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50" w:leader="none"/>
        </w:tabs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  <w:t>Assistive Technology Educational Network of Florida • Seminole County Public School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1207 Mellonville Avenue • Sanford, FL 3277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Office (800) 328-3678 • (407) 688-2201 • Fax (407) 688-4593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color w:val="000000"/>
          <w:sz w:val="18"/>
        </w:rPr>
      </w:pPr>
      <w:r>
        <w:rPr>
          <w:color w:val="000000"/>
          <w:sz w:val="18"/>
        </w:rPr>
        <w:t>Lab (800) 558-6580 • (407) 688-4591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sz w:val="18"/>
        </w:rPr>
      </w:pPr>
      <w:r>
        <w:rPr>
          <w:sz w:val="18"/>
        </w:rPr>
        <w:t>www.aten.scps.k12.fl.us</w:t>
      </w:r>
    </w:p>
    <w:p>
      <w:pPr>
        <w:pStyle w:val="Normal"/>
        <w:jc w:val="center"/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</w:p>
    <w:p>
      <w:pPr>
        <w:pStyle w:val="Heading1"/>
        <w:rPr/>
      </w:pPr>
      <w:r>
        <w:rPr/>
        <w:t>ASSISTIVE TECHNOLOGY SYSTEMS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</w:rPr>
      </w:pPr>
      <w:r>
        <w:rPr>
          <w:rFonts w:cs="Palatino;Book Antiqua" w:ascii="Palatino;Book Antiqua" w:hAnsi="Palatino;Book Antiqua"/>
          <w:b/>
          <w:color w:val="000000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sz w:val="22"/>
        </w:rPr>
        <w:t>These are available for preview in the ATEN</w:t>
      </w:r>
      <w:r>
        <w:rPr>
          <w:b w:val="false"/>
          <w:sz w:val="22"/>
        </w:rPr>
        <w:t xml:space="preserve"> </w:t>
      </w:r>
      <w:r>
        <w:rPr>
          <w:sz w:val="22"/>
        </w:rPr>
        <w:t>Lab as well as software, print and video materials.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  <w:sz w:val="22"/>
        </w:rPr>
      </w:pPr>
      <w:r>
        <w:rPr>
          <w:rFonts w:cs="Palatino;Book Antiqua" w:ascii="Palatino;Book Antiqua" w:hAnsi="Palatino;Book Antiqua"/>
          <w:b/>
          <w:color w:val="000000"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360" w:right="3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</w:rPr>
      </w:pPr>
      <w:r>
        <w:rPr>
          <w:b/>
        </w:rPr>
        <w:t>COMPUTER ACCESS</w:t>
      </w:r>
    </w:p>
    <w:p>
      <w:pPr>
        <w:pStyle w:val="Normal"/>
        <w:rPr>
          <w:sz w:val="20"/>
        </w:rPr>
      </w:pPr>
      <w:r>
        <w:rPr>
          <w:sz w:val="20"/>
        </w:rPr>
        <w:t>Attainment Workstat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T keyboard -P &amp; 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Keys Kybd. Plus/L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tr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amera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ee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-Skin Kybd co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rdless USB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uise Ca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yberlink Interface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RCI C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Dragon Nat. Speaking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ragon Nat. Sp. Mobi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Expanded Keyboar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elis Micropoin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ible Keyboard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rogPa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lide Poi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ldTouch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ldTouch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GUS Mouse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lf Keyboard USB, PS/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ndiEye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Master 200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Mouse Extre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W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Listen voice in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frared Receiver P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lliKey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lli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regra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RIS Pe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Plus P &amp;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eyboard ski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eygu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dTra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nesis Classic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inesis Maxim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zee Mouse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l’ Big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king Language Visib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Tch Win.-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Wand Kybd.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ltron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Cl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Keyboard -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isture gu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se Mo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SE-TRAK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y First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Hands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rbiTouch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lm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int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.A.T.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ller II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ller Plus P &amp;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Cordless Mouse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Joystick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M Mouse M, P, 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martNav 3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ace Saver Key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Switch Interface USB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witchHop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ckTile Intellikey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 Window -Edmar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Free Switch - M &amp; 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er 200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acker P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SB Min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ertical Optical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hale Mous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S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rist res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Zoom Caps Kybd.labels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>ENVIRONMENTAL CONTRO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Light Bee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ntroller/Dimmer</w:t>
      </w:r>
    </w:p>
    <w:p>
      <w:pPr>
        <w:pStyle w:val="Normal"/>
        <w:rPr>
          <w:rFonts w:ascii="Palatino;Book Antiqua" w:hAnsi="Palatino;Book Antiqua" w:cs="Palatino;Book Antiqua"/>
          <w:b/>
          <w:b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color w:val="000000"/>
          <w:sz w:val="20"/>
        </w:rPr>
        <w:t>Freeha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eeswitch M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EWA Page Tur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Rel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ltiMedia MA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 Touch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Pag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wer Link 3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ICARE Pilo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uch Tur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V &amp; VCR Remo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 4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niversal Remote Contro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reless Pad Pal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HEARING</w:t>
      </w:r>
      <w:r>
        <w:rPr>
          <w:rFonts w:cs="Palatino;Book Antiqua" w:ascii="Palatino;Book Antiqua" w:hAnsi="Palatino;Book Antiqua"/>
          <w:b/>
          <w:color w:val="000000"/>
          <w:sz w:val="20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terV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esktop SoundPa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Easy Listen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alck Voic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r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FM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hon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nd Voice Ampl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eech Enhanc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okema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niphon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tte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INTERFACES</w:t>
      </w:r>
    </w:p>
    <w:p>
      <w:pPr>
        <w:pStyle w:val="Normal"/>
        <w:rPr>
          <w:sz w:val="20"/>
        </w:rPr>
      </w:pPr>
      <w:r>
        <w:rPr>
          <w:sz w:val="20"/>
        </w:rPr>
        <w:t>Ability Switch Tes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sz w:val="20"/>
        </w:rPr>
        <w:t>Adjustable Pressur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irLin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ss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attery Interrupter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Re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uddy Butt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utton Clic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edit Car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rystal Clea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up /Ca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yebr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iber Optic Eyeblin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inger Flex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lexibl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ras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ri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ban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S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elly Bean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elly Beam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- P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oystick  - TAS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umbo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af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Lever Switch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ed Signal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k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netic Fing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cro Ligh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croswitch with Lev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Joystick with Pus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unting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vement Senso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val Texture Music Sw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l Pa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ncak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nta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tite Pill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ezo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llow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inch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e Switch (ED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e Switch(TASH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form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neumatic Sip/Puff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neumatic with Bul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essur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ximity Switch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cking Lev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ocking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emote Foo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CATI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nso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of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ecs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quare Pad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queez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a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ring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witch latch/tim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ction pa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humb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lt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p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ngu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rigg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witch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im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brating Plate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afer Swit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ireless Saucer Switch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color w:val="000000"/>
          <w:sz w:val="20"/>
        </w:rPr>
        <w:t>Wobble Switch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 xml:space="preserve">LOW/ LIGHT TECH 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(no speech)</w:t>
      </w:r>
    </w:p>
    <w:p>
      <w:pPr>
        <w:pStyle w:val="Normal"/>
        <w:rPr>
          <w:rFonts w:ascii="Geneva" w:hAnsi="Geneva" w:cs="Genev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oice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muni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partmentalized 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Fold-Up Display Board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nual Comm.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bject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tected Object Displ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VC Display Fra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MyWay Objec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ertical Eyegaze Pan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MISCELLANEO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Digital Camer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scisso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utensi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apted writing aid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ll-Turn-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okhol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okWo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oppy Pillow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C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rgores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irst Cut adapter scisso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iant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 Talk Eas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Master Colla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ead Poin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eractive Book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knobbed puzzl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apFrog Learning Stat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etters Aliv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oTTIE Kit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Gri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Mag Ligh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sicBlocks Maestr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fluffer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oteTa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Mark Dictionar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Turner/Typing ai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diatric Neck Rin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diatric Reach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inting aid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sturite Min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Quicktionary Reading Pe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ised rol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ble Top Easel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ime Pa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oy Hol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Sti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 Language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riting 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ZoncoArm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  <w:t>MOUNTIN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justable Slant 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rticulating A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T Walk-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ommunication Bel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eSSy Assessment Ki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eSSy Swing-Away Mt. DaeSSy Table Mt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Laidb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CAW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Arm System (RJ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gic Arm Mount (ED)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xess switch Tra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ghty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YDESC Flip Top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filer Lite Switch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rofiler Wheelchair Mount Scoot Abo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nsitrac Flat/Adj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implicity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lim Armstrong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EM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Talker Moun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SH Mounting Ar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Ultimate Switch Mount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Universal Switch Mnt.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WCMK Wheelchair Mount</w:t>
      </w:r>
    </w:p>
    <w:p>
      <w:pPr>
        <w:pStyle w:val="Heading2"/>
        <w:rPr>
          <w:rFonts w:ascii="Palatino;Book Antiqua" w:hAnsi="Palatino;Book Antiqua" w:cs="Palatino;Book Antiqua"/>
          <w:b/>
          <w:b/>
          <w:color w:val="000000"/>
          <w:sz w:val="20"/>
        </w:rPr>
      </w:pPr>
      <w:r>
        <w:rPr>
          <w:rFonts w:cs="Palatino;Book Antiqua"/>
          <w:b/>
          <w:color w:val="000000"/>
          <w:sz w:val="20"/>
        </w:rPr>
      </w:r>
    </w:p>
    <w:p>
      <w:pPr>
        <w:pStyle w:val="Heading2"/>
        <w:rPr>
          <w:b/>
          <w:b/>
        </w:rPr>
      </w:pPr>
      <w:r>
        <w:rPr>
          <w:b/>
        </w:rPr>
        <w:t>VISION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ig Display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raille C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randt Floor Lam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iscovery Light B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Jumbo Domino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ntteliTactile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ptop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rge print rul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ed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e Templ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ow vision card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onitor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usical LightBo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uMag Monitor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ge magnifi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Alarm Clo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Calcul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Tape recorder - 4 trac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leface Phon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ly Activity Center</w:t>
      </w:r>
    </w:p>
    <w:p>
      <w:pPr>
        <w:pStyle w:val="Normal"/>
        <w:rPr>
          <w:rFonts w:ascii="Palatino;Book Antiqua" w:hAnsi="Palatino;Book Antiqua" w:cs="Palatino;Book Antiqua"/>
          <w:b/>
          <w:b/>
          <w:i/>
          <w:i/>
          <w:color w:val="000000"/>
          <w:sz w:val="20"/>
          <w:u w:val="single"/>
        </w:rPr>
      </w:pPr>
      <w:r>
        <w:rPr>
          <w:rFonts w:cs="Palatino;Book Antiqua" w:ascii="Palatino;Book Antiqua" w:hAnsi="Palatino;Book Antiqua"/>
          <w:b/>
          <w:i/>
          <w:color w:val="000000"/>
          <w:sz w:val="2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OICE OUT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4 Comp.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32 Message Comm.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401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6 Level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dvoc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Auggi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BIGmack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lackHaw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Blue 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hatBox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Box40 X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atP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eapTalk 4 &amp; 8/leve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hipp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Communication Build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ompanion 401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respea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igiCom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V4/MT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na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ynaWri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-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Easy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Children”s Dict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Dic. &amp; Thesaur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anklin Language Mast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Freedom 2000 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o Talk 9 and 20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Gus Pocket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nd Held Voic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awk 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Hip Talk 4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Hummingbi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Italk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ghtHaw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LightWrit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nk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isten to M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acaw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ercury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essage Mat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GHTY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 Auggi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Mer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MINIm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 The Go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by Four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Step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ne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Optimist 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rtner One, Two, Fou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athfin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ersonal Talk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latform Communicato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cket Go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lyan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ortable IMPACT Palmtop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Put-em-arou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Randomiz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ay-It SA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can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equenc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pringBoar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tep-by-Step, Big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Hawk/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uperTalker/sta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Symbol comm/Blind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blet XL Impac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ke N'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ara 3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 Back 3 &amp; 24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Aler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Card Read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Photo Albu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Sequen. Scanne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ing Symbo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lkTrac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ape Loop System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FOUR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SCAN 8 and 32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SPEA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TALK, ECU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ch/Touch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el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uffBook Convertibl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urn ‘n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win Tal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anguardII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antag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isually Impaired Comm.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caFlex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 Pal 8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VoicePal Level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XyberKids Pac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Heading3"/>
        <w:rPr/>
      </w:pPr>
      <w:r>
        <w:rPr/>
        <w:t>WRITTEN OUTPUT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CalcuScribe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Dana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 xml:space="preserve">Dragon Mobile Recorder 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Laser PC 6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Neo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QuickPad IR –USB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The Writer Plus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  <w:t>Ultra Notebook</w:t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p>
      <w:pPr>
        <w:pStyle w:val="Normal"/>
        <w:rPr>
          <w:rFonts w:ascii="Palatino;Book Antiqua" w:hAnsi="Palatino;Book Antiqua" w:cs="Palatino;Book Antiqua"/>
          <w:color w:val="000000"/>
          <w:sz w:val="20"/>
        </w:rPr>
      </w:pPr>
      <w:r>
        <w:rPr>
          <w:rFonts w:cs="Palatino;Book Antiqua" w:ascii="Palatino;Book Antiqua" w:hAnsi="Palatino;Book Antiqua"/>
          <w:color w:val="000000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i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cs="Palatino;Book Antiqua"/>
      <w:i/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  <w:i/>
      <w:color w:val="000000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color w:val="000000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i/>
      <w:color w:val="000000"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15:00Z</dcterms:created>
  <dc:creator>ATEN</dc:creator>
  <dc:description/>
  <dc:language>en-US</dc:language>
  <cp:lastModifiedBy>Anne Banton</cp:lastModifiedBy>
  <cp:lastPrinted>2006-02-09T15:32:00Z</cp:lastPrinted>
  <dcterms:modified xsi:type="dcterms:W3CDTF">2006-05-04T15:38:00Z</dcterms:modified>
  <cp:revision>86</cp:revision>
  <dc:subject/>
  <dc:title>Assistive Technology Educational Network of Florida</dc:title>
</cp:coreProperties>
</file>