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COMPUTER ACCESS EVALUATION PROTOCOL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Student Name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 System: </w:t>
      </w:r>
      <w:r>
        <w:rPr>
          <w:rFonts w:cs="Arial" w:ascii="Arial" w:hAnsi="Arial"/>
          <w:sz w:val="20"/>
          <w:u w:val="single"/>
        </w:rPr>
        <w:tab/>
        <w:tab/>
        <w:tab/>
        <w:tab/>
        <w:br/>
      </w:r>
      <w:r>
        <w:rPr>
          <w:rFonts w:cs="Arial" w:ascii="Arial" w:hAnsi="Arial"/>
          <w:sz w:val="20"/>
        </w:rPr>
        <w:t xml:space="preserve">Date of Evaluation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During this evaluation, informal measures were used to evaluate the student’s computer access skills and his/her ability to use various assistive technology devices.  The following is a summary of his/her performance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tandard Input</w:t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240"/>
        <w:gridCol w:w="3438"/>
      </w:tblGrid>
      <w:tr>
        <w:trPr>
          <w:trHeight w:val="432" w:hRule="atLeast"/>
        </w:trPr>
        <w:tc>
          <w:tcPr>
            <w:tcW w:w="95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tandard Keyboard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  <w:tab/>
              <w:tab/>
              <w:tab/>
              <w:tab/>
            </w:r>
          </w:p>
        </w:tc>
      </w:tr>
      <w:tr>
        <w:trPr>
          <w:trHeight w:val="2024" w:hRule="atLeast"/>
        </w:trPr>
        <w:tc>
          <w:tcPr>
            <w:tcW w:w="28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pecify computer used in this evaluation:_________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erating System: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2088651433"/>
            <w:bookmarkStart w:id="1" w:name="__Fieldmark__0_2088651433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indows 98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2088651433"/>
            <w:bookmarkStart w:id="3" w:name="__Fieldmark__1_2088651433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indows 2000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2088651433"/>
            <w:bookmarkStart w:id="5" w:name="__Fieldmark__2_2088651433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indows XP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2088651433"/>
            <w:bookmarkStart w:id="7" w:name="__Fieldmark__3_2088651433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acintosh OS </w:t>
              <w:softHyphen/>
              <w:softHyphen/>
              <w:t>________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boarding experience: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43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2088651433"/>
            <w:bookmarkStart w:id="9" w:name="__Fieldmark__4_2088651433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udent has used a</w:t>
              <w:tab/>
              <w:tab/>
              <w:tab/>
              <w:t>standard keyboard</w:t>
              <w:tab/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2088651433"/>
            <w:bookmarkStart w:id="11" w:name="__Fieldmark__5_2088651433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udent has used </w:t>
              <w:tab/>
              <w:tab/>
              <w:tab/>
              <w:tab/>
              <w:t xml:space="preserve">alternate keyboard, </w:t>
              <w:tab/>
              <w:tab/>
              <w:tab/>
              <w:t>specify:</w:t>
              <w:tab/>
              <w:t xml:space="preserve"> </w:t>
              <w:tab/>
              <w:tab/>
              <w:tab/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282" w:leader="none"/>
                <w:tab w:val="left" w:pos="44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2088651433"/>
            <w:bookmarkStart w:id="13" w:name="__Fieldmark__6_2088651433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udent has not had </w:t>
              <w:tab/>
              <w:tab/>
              <w:tab/>
              <w:tab/>
              <w:t>keyboarding instruction</w:t>
            </w:r>
          </w:p>
          <w:p>
            <w:pPr>
              <w:pStyle w:val="Normal"/>
              <w:tabs>
                <w:tab w:val="clear" w:pos="720"/>
                <w:tab w:val="left" w:pos="147" w:leader="none"/>
                <w:tab w:val="left" w:pos="267" w:leader="none"/>
                <w:tab w:val="left" w:pos="432" w:leader="none"/>
              </w:tabs>
              <w:ind w:right="-108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2088651433"/>
            <w:bookmarkStart w:id="15" w:name="__Fieldmark__7_2088651433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udent has had </w:t>
              <w:tab/>
              <w:tab/>
              <w:tab/>
              <w:tab/>
              <w:tab/>
              <w:t xml:space="preserve">keyboarding instruction, </w:t>
              <w:tab/>
              <w:tab/>
              <w:tab/>
              <w:tab/>
              <w:t>specify: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hod of Access:</w:t>
            </w:r>
          </w:p>
          <w:p>
            <w:pPr>
              <w:pStyle w:val="Normal"/>
              <w:tabs>
                <w:tab w:val="clear" w:pos="720"/>
                <w:tab w:val="left" w:pos="147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8_2088651433"/>
            <w:bookmarkStart w:id="17" w:name="__Fieldmark__8_2088651433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ouch typist (uses both hands </w:t>
              <w:tab/>
              <w:tab/>
              <w:tab/>
              <w:t>appropriately)</w:t>
            </w:r>
          </w:p>
          <w:p>
            <w:pPr>
              <w:pStyle w:val="Normal"/>
              <w:tabs>
                <w:tab w:val="clear" w:pos="720"/>
                <w:tab w:val="left" w:pos="147" w:leader="none"/>
                <w:tab w:val="left" w:pos="43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9_2088651433"/>
            <w:bookmarkStart w:id="19" w:name="__Fieldmark__9_2088651433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‘Hunt and Peck’, specify fingers </w:t>
              <w:tab/>
              <w:tab/>
              <w:tab/>
              <w:t xml:space="preserve">used: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right="-198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0_2088651433"/>
            <w:bookmarkStart w:id="21" w:name="__Fieldmark__10_2088651433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both hands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1_2088651433"/>
            <w:bookmarkStart w:id="23" w:name="__Fieldmark__11_2088651433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ight hand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297" w:leader="none"/>
                <w:tab w:val="left" w:pos="432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2_2088651433"/>
            <w:bookmarkStart w:id="25" w:name="__Fieldmark__12_2088651433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eft hand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297" w:leader="none"/>
                <w:tab w:val="left" w:pos="432" w:leader="none"/>
              </w:tabs>
              <w:spacing w:before="0" w:after="12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  <w:tr>
        <w:trPr>
          <w:trHeight w:val="1609" w:hRule="atLeast"/>
        </w:trPr>
        <w:tc>
          <w:tcPr>
            <w:tcW w:w="6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50" w:leader="none"/>
                <w:tab w:val="left" w:pos="720" w:leader="none"/>
              </w:tabs>
              <w:spacing w:before="100" w:after="0"/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 a standard keyboard, the student could: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80" w:hanging="18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3_2088651433"/>
            <w:bookmarkStart w:id="27" w:name="__Fieldmark__13_2088651433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dentify alphanumeric keys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80" w:hanging="18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14_2088651433"/>
            <w:bookmarkStart w:id="29" w:name="__Fieldmark__14_2088651433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dentify function keys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80" w:hanging="18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15_2088651433"/>
            <w:bookmarkStart w:id="31" w:name="__Fieldmark__15_2088651433"/>
            <w:bookmarkEnd w:id="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tivate alphanumeric and function keys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80" w:hanging="18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16_2088651433"/>
            <w:bookmarkStart w:id="33" w:name="__Fieldmark__16_2088651433"/>
            <w:bookmarkEnd w:id="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tivate two keys simultaneously</w:t>
            </w:r>
          </w:p>
          <w:p>
            <w:pPr>
              <w:pStyle w:val="Normal"/>
              <w:tabs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80" w:hanging="18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17_2088651433"/>
            <w:bookmarkStart w:id="35" w:name="__Fieldmark__17_2088651433"/>
            <w:bookmarkEnd w:id="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tivate keys without looking at keyboard</w:t>
              <w:tab/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following errors were observed: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18_2088651433"/>
            <w:bookmarkStart w:id="37" w:name="__Fieldmark__18_2088651433"/>
            <w:bookmarkEnd w:id="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fficulty isolating a finger 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19_2088651433"/>
            <w:bookmarkStart w:id="39" w:name="__Fieldmark__19_2088651433"/>
            <w:bookmarkEnd w:id="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fficulty identifying keys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" w:name="__Fieldmark__20_2088651433"/>
            <w:bookmarkStart w:id="41" w:name="__Fieldmark__20_2088651433"/>
            <w:bookmarkEnd w:id="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fficulty activating target keys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21_2088651433"/>
            <w:bookmarkStart w:id="43" w:name="__Fieldmark__21_2088651433"/>
            <w:bookmarkEnd w:id="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fficulty releasing keys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22_2088651433"/>
            <w:bookmarkStart w:id="45" w:name="__Fieldmark__22_2088651433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</w:t>
            </w:r>
          </w:p>
        </w:tc>
      </w:tr>
      <w:tr>
        <w:trPr>
          <w:trHeight w:val="673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low technology adaptations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6" w:name="__Fieldmark__23_2088651433"/>
            <w:bookmarkStart w:id="47" w:name="__Fieldmark__23_2088651433"/>
            <w:bookmarkEnd w:id="4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ointing device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3600" w:leader="none"/>
                <w:tab w:val="left" w:pos="504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8" w:name="__Fieldmark__24_2088651433"/>
            <w:bookmarkStart w:id="49" w:name="__Fieldmark__24_2088651433"/>
            <w:bookmarkEnd w:id="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inger pointer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0" w:name="__Fieldmark__25_2088651433"/>
            <w:bookmarkStart w:id="51" w:name="__Fieldmark__25_2088651433"/>
            <w:bookmarkEnd w:id="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head pointer  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2" w:name="__Fieldmark__26_2088651433"/>
            <w:bookmarkStart w:id="53" w:name="__Fieldmark__26_2088651433"/>
            <w:bookmarkEnd w:id="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uth stick </w:t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4" w:name="__Fieldmark__27_2088651433"/>
            <w:bookmarkStart w:id="55" w:name="__Fieldmark__27_2088651433"/>
            <w:bookmarkEnd w:id="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Use of pointing device improved: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2070" w:leader="none"/>
                <w:tab w:val="left" w:pos="3600" w:leader="none"/>
                <w:tab w:val="left" w:pos="50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6" w:name="__Fieldmark__28_2088651433"/>
            <w:bookmarkStart w:id="57" w:name="__Fieldmark__28_2088651433"/>
            <w:bookmarkEnd w:id="5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curacy level </w:t>
              <w:tab/>
            </w:r>
            <w:r>
              <w:fldChar w:fldCharType="begin">
                <w:ffData>
                  <w:name w:val="Check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8" w:name="__Fieldmark__29_2088651433"/>
            <w:bookmarkStart w:id="59" w:name="__Fieldmark__29_2088651433"/>
            <w:bookmarkEnd w:id="5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ate</w:t>
              <w:tab/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0" w:name="__Fieldmark__30_2088651433"/>
            <w:bookmarkStart w:id="61" w:name="__Fieldmark__30_2088651433"/>
            <w:bookmarkEnd w:id="6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ase of input 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54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2" w:name="__Fieldmark__31_2088651433"/>
            <w:bookmarkStart w:id="63" w:name="__Fieldmark__31_2088651433"/>
            <w:bookmarkEnd w:id="6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keyboard adaptations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2070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4" w:name="__Fieldmark__32_2088651433"/>
            <w:bookmarkStart w:id="65" w:name="__Fieldmark__32_2088651433"/>
            <w:bookmarkEnd w:id="6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key labels  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6" w:name="__Fieldmark__33_2088651433"/>
            <w:bookmarkStart w:id="67" w:name="__Fieldmark__33_2088651433"/>
            <w:bookmarkEnd w:id="6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keyguard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8" w:name="__Fieldmark__34_2088651433"/>
            <w:bookmarkStart w:id="69" w:name="__Fieldmark__34_2088651433"/>
            <w:bookmarkEnd w:id="6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actile locator dots </w:t>
              <w:tab/>
            </w:r>
            <w:r>
              <w:fldChar w:fldCharType="begin">
                <w:ffData>
                  <w:name w:val="Check2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0" w:name="__Fieldmark__35_2088651433"/>
            <w:bookmarkStart w:id="71" w:name="__Fieldmark__35_2088651433"/>
            <w:bookmarkEnd w:id="7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lternate layout, specify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89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2" w:name="__Fieldmark__36_2088651433"/>
            <w:bookmarkStart w:id="73" w:name="__Fieldmark__36_2088651433"/>
            <w:bookmarkEnd w:id="7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Use of adaptations improved: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885" w:leader="none"/>
                <w:tab w:val="left" w:pos="1455" w:leader="none"/>
                <w:tab w:val="left" w:pos="189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4" w:name="__Fieldmark__37_2088651433"/>
            <w:bookmarkStart w:id="75" w:name="__Fieldmark__37_2088651433"/>
            <w:bookmarkEnd w:id="7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curacy level </w:t>
              <w:tab/>
              <w:tab/>
            </w:r>
            <w:r>
              <w:fldChar w:fldCharType="begin">
                <w:ffData>
                  <w:name w:val="Check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6" w:name="__Fieldmark__38_2088651433"/>
            <w:bookmarkStart w:id="77" w:name="__Fieldmark__38_2088651433"/>
            <w:bookmarkEnd w:id="7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ate</w:t>
              <w:tab/>
              <w:tab/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8" w:name="__Fieldmark__39_2088651433"/>
            <w:bookmarkStart w:id="79" w:name="__Fieldmark__39_2088651433"/>
            <w:bookmarkEnd w:id="7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ase of input </w:t>
            </w:r>
          </w:p>
        </w:tc>
      </w:tr>
      <w:tr>
        <w:trPr>
          <w:trHeight w:val="673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computer accessibility options: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0" w:name="__Fieldmark__40_2088651433"/>
            <w:bookmarkStart w:id="81" w:name="__Fieldmark__40_2088651433"/>
            <w:bookmarkEnd w:id="8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keyboard options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1890" w:leader="none"/>
              </w:tabs>
              <w:ind w:right="-27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2" w:name="__Fieldmark__41_2088651433"/>
            <w:bookmarkStart w:id="83" w:name="__Fieldmark__41_2088651433"/>
            <w:bookmarkEnd w:id="8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icky Keys  </w:t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4" w:name="__Fieldmark__42_2088651433"/>
            <w:bookmarkStart w:id="85" w:name="__Fieldmark__42_2088651433"/>
            <w:bookmarkEnd w:id="8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ilter Keys  </w:t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6" w:name="__Fieldmark__43_2088651433"/>
            <w:bookmarkStart w:id="87" w:name="__Fieldmark__43_2088651433"/>
            <w:bookmarkEnd w:id="8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oggle Keys  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1890" w:leader="none"/>
              </w:tabs>
              <w:spacing w:lineRule="auto" w:line="360"/>
              <w:ind w:right="-270" w:hanging="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8" w:name="__Fieldmark__44_2088651433"/>
            <w:bookmarkStart w:id="89" w:name="__Fieldmark__44_2088651433"/>
            <w:bookmarkEnd w:id="8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peat Delay </w:t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0" w:name="__Fieldmark__45_2088651433"/>
            <w:bookmarkStart w:id="91" w:name="__Fieldmark__45_2088651433"/>
            <w:bookmarkEnd w:id="9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peat Rate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46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  <w:t>Use of accessibility options increased student’s: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90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2" w:name="__Fieldmark__46_2088651433"/>
            <w:bookmarkStart w:id="93" w:name="__Fieldmark__46_2088651433"/>
            <w:bookmarkEnd w:id="9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curacy level </w:t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4" w:name="__Fieldmark__47_2088651433"/>
            <w:bookmarkStart w:id="95" w:name="__Fieldmark__47_2088651433"/>
            <w:bookmarkEnd w:id="9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ase of input 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high technology software:</w:t>
            </w:r>
          </w:p>
          <w:p>
            <w:pPr>
              <w:pStyle w:val="Normal"/>
              <w:tabs>
                <w:tab w:val="clear" w:pos="720"/>
                <w:tab w:val="left" w:pos="168" w:leader="none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6" w:name="__Fieldmark__48_2088651433"/>
            <w:bookmarkStart w:id="97" w:name="__Fieldmark__48_2088651433"/>
            <w:bookmarkEnd w:id="9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ord prediction </w:t>
            </w:r>
          </w:p>
          <w:p>
            <w:pPr>
              <w:pStyle w:val="Normal"/>
              <w:tabs>
                <w:tab w:val="clear" w:pos="720"/>
                <w:tab w:val="left" w:pos="168" w:leader="none"/>
                <w:tab w:val="left" w:pos="45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>Use of word prediction software increased student’s:</w:t>
            </w:r>
          </w:p>
          <w:p>
            <w:pPr>
              <w:pStyle w:val="Normal"/>
              <w:tabs>
                <w:tab w:val="clear" w:pos="720"/>
                <w:tab w:val="left" w:pos="168" w:leader="none"/>
                <w:tab w:val="left" w:pos="450" w:leader="none"/>
                <w:tab w:val="left" w:pos="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ab/>
            </w:r>
            <w:r>
              <w:fldChar w:fldCharType="begin">
                <w:ffData>
                  <w:name w:val="Check3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8" w:name="__Fieldmark__49_2088651433"/>
            <w:bookmarkStart w:id="99" w:name="__Fieldmark__49_2088651433"/>
            <w:bookmarkEnd w:id="9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curacy level</w:t>
              <w:tab/>
            </w:r>
            <w:r>
              <w:fldChar w:fldCharType="begin">
                <w:ffData>
                  <w:name w:val="Check3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0" w:name="__Fieldmark__50_2088651433"/>
            <w:bookmarkStart w:id="101" w:name="__Fieldmark__50_2088651433"/>
            <w:bookmarkEnd w:id="10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ate</w:t>
              <w:tab/>
              <w:tab/>
            </w:r>
            <w:r>
              <w:fldChar w:fldCharType="begin">
                <w:ffData>
                  <w:name w:val="Check3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2" w:name="__Fieldmark__51_2088651433"/>
            <w:bookmarkStart w:id="103" w:name="__Fieldmark__51_2088651433"/>
            <w:bookmarkEnd w:id="10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ase of input</w:t>
            </w:r>
          </w:p>
        </w:tc>
      </w:tr>
      <w:tr>
        <w:trPr>
          <w:trHeight w:val="673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800" w:right="1800" w:gutter="0" w:header="0" w:top="1440" w:footer="720" w:bottom="100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3348"/>
      </w:tblGrid>
      <w:tr>
        <w:trPr>
          <w:trHeight w:val="432" w:hRule="atLeast"/>
        </w:trPr>
        <w:tc>
          <w:tcPr>
            <w:tcW w:w="95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tandard Mouse</w:t>
            </w:r>
            <w:r>
              <w:rPr>
                <w:rFonts w:cs="Arial" w:ascii="Arial" w:hAnsi="Arial"/>
                <w:b/>
                <w:sz w:val="20"/>
              </w:rPr>
              <w:tab/>
              <w:tab/>
              <w:tab/>
              <w:tab/>
            </w:r>
          </w:p>
        </w:tc>
      </w:tr>
      <w:tr>
        <w:trPr>
          <w:trHeight w:val="1907" w:hRule="atLeast"/>
        </w:trPr>
        <w:tc>
          <w:tcPr>
            <w:tcW w:w="29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f computer used is different than one above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cify computer used in this evaluation: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Mouse experience: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fldChar w:fldCharType="begin">
                <w:ffData>
                  <w:name w:val="Check2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4" w:name="__Fieldmark__52_2088651433"/>
            <w:bookmarkStart w:id="105" w:name="__Fieldmark__52_2088651433"/>
            <w:bookmarkEnd w:id="10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udent has used alternate </w:t>
              <w:tab/>
              <w:t>mouse input, specify:</w:t>
              <w:tab/>
              <w:t xml:space="preserve"> </w:t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6" w:name="__Fieldmark__53_2088651433"/>
            <w:bookmarkStart w:id="107" w:name="__Fieldmark__53_2088651433"/>
            <w:bookmarkEnd w:id="10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udent has used a standard </w:t>
              <w:tab/>
              <w:t>mous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 is :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8" w:name="__Fieldmark__54_2088651433"/>
            <w:bookmarkStart w:id="109" w:name="__Fieldmark__54_2088651433"/>
            <w:bookmarkEnd w:id="10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ight handed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0" w:name="__Fieldmark__55_2088651433"/>
            <w:bookmarkStart w:id="111" w:name="__Fieldmark__55_2088651433"/>
            <w:bookmarkEnd w:id="1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eft hande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To operate the mouse, the student used: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2" w:name="__Fieldmark__56_2088651433"/>
            <w:bookmarkStart w:id="113" w:name="__Fieldmark__56_2088651433"/>
            <w:bookmarkEnd w:id="1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ight hand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4" w:name="__Fieldmark__57_2088651433"/>
            <w:bookmarkStart w:id="115" w:name="__Fieldmark__57_2088651433"/>
            <w:bookmarkEnd w:id="1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eft hand</w:t>
            </w:r>
          </w:p>
        </w:tc>
      </w:tr>
      <w:tr>
        <w:trPr>
          <w:trHeight w:val="720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 the standard mouse, the student could complete the following actions: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6" w:name="__Fieldmark__58_2088651433"/>
            <w:bookmarkStart w:id="117" w:name="__Fieldmark__58_2088651433"/>
            <w:bookmarkEnd w:id="1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 the pointer to a specified icon on the desktop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8" w:name="__Fieldmark__59_2088651433"/>
            <w:bookmarkStart w:id="119" w:name="__Fieldmark__59_2088651433"/>
            <w:bookmarkEnd w:id="1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 the pointer/cursor within a program to: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0" w:name="__Fieldmark__60_2088651433"/>
            <w:bookmarkStart w:id="121" w:name="__Fieldmark__60_2088651433"/>
            <w:bookmarkEnd w:id="1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con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2" w:name="__Fieldmark__61_2088651433"/>
            <w:bookmarkStart w:id="123" w:name="__Fieldmark__61_2088651433"/>
            <w:bookmarkEnd w:id="1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word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4" w:name="__Fieldmark__62_2088651433"/>
            <w:bookmarkStart w:id="125" w:name="__Fieldmark__62_2088651433"/>
            <w:bookmarkEnd w:id="1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ain menu item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6" w:name="__Fieldmark__63_2088651433"/>
            <w:bookmarkStart w:id="127" w:name="__Fieldmark__63_2088651433"/>
            <w:bookmarkEnd w:id="1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ub menu item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8" w:name="__Fieldmark__64_2088651433"/>
            <w:bookmarkStart w:id="129" w:name="__Fieldmark__64_2088651433"/>
            <w:bookmarkEnd w:id="1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argets in software program 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0" w:name="__Fieldmark__65_2088651433"/>
            <w:bookmarkStart w:id="131" w:name="__Fieldmark__65_2088651433"/>
            <w:bookmarkEnd w:id="1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ingle click to select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2" w:name="__Fieldmark__66_2088651433"/>
            <w:bookmarkStart w:id="133" w:name="__Fieldmark__66_2088651433"/>
            <w:bookmarkEnd w:id="1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ouble click to execute/open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4" w:name="__Fieldmark__67_2088651433"/>
            <w:bookmarkStart w:id="135" w:name="__Fieldmark__67_2088651433"/>
            <w:bookmarkEnd w:id="1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ight click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6" w:name="__Fieldmark__68_2088651433"/>
            <w:bookmarkStart w:id="137" w:name="__Fieldmark__68_2088651433"/>
            <w:bookmarkEnd w:id="1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lick and drag</w:t>
              <w:tab/>
            </w:r>
          </w:p>
        </w:tc>
      </w:tr>
      <w:tr>
        <w:trPr>
          <w:trHeight w:val="710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low technology adaptations: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61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8" w:name="__Fieldmark__69_2088651433"/>
            <w:bookmarkStart w:id="139" w:name="__Fieldmark__69_2088651433"/>
            <w:bookmarkEnd w:id="1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use adaptations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0" w:name="__Fieldmark__70_2088651433"/>
            <w:bookmarkStart w:id="141" w:name="__Fieldmark__70_2088651433"/>
            <w:bookmarkEnd w:id="1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button labels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2" w:name="__Fieldmark__71_2088651433"/>
            <w:bookmarkStart w:id="143" w:name="__Fieldmark__71_2088651433"/>
            <w:bookmarkEnd w:id="1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use guard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4" w:name="__Fieldmark__72_2088651433"/>
            <w:bookmarkStart w:id="145" w:name="__Fieldmark__72_2088651433"/>
            <w:bookmarkEnd w:id="1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sable right button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6" w:name="__Fieldmark__73_2088651433"/>
            <w:bookmarkStart w:id="147" w:name="__Fieldmark__73_2088651433"/>
            <w:bookmarkEnd w:id="14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imited space (i.e. place in box)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63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Use of adaptations improved: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8" w:name="__Fieldmark__74_2088651433"/>
            <w:bookmarkStart w:id="149" w:name="__Fieldmark__74_2088651433"/>
            <w:bookmarkEnd w:id="1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curacy level </w:t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50" w:name="__Fieldmark__75_2088651433"/>
            <w:bookmarkStart w:id="151" w:name="__Fieldmark__75_2088651433"/>
            <w:bookmarkEnd w:id="1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ase of input </w:t>
            </w:r>
          </w:p>
        </w:tc>
      </w:tr>
      <w:tr>
        <w:trPr>
          <w:trHeight w:val="710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accessibility options: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52" w:name="__Fieldmark__76_2088651433"/>
            <w:bookmarkStart w:id="153" w:name="__Fieldmark__76_2088651433"/>
            <w:bookmarkEnd w:id="1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ecrease double click speed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54" w:name="__Fieldmark__77_2088651433"/>
            <w:bookmarkStart w:id="155" w:name="__Fieldmark__77_2088651433"/>
            <w:bookmarkEnd w:id="1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ecrease pointer speed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56" w:name="__Fieldmark__78_2088651433"/>
            <w:bookmarkStart w:id="157" w:name="__Fieldmark__78_2088651433"/>
            <w:bookmarkEnd w:id="15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dd pointer trails  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  <w:tab w:val="left" w:pos="333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58" w:name="__Fieldmark__79_2088651433"/>
            <w:bookmarkStart w:id="159" w:name="__Fieldmark__79_2088651433"/>
            <w:bookmarkEnd w:id="15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ingle click for double click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0" w:name="__Fieldmark__80_2088651433"/>
            <w:bookmarkStart w:id="161" w:name="__Fieldmark__80_2088651433"/>
            <w:bookmarkEnd w:id="16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well click </w:t>
              <w:tab/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2" w:name="__Fieldmark__81_2088651433"/>
            <w:bookmarkStart w:id="163" w:name="__Fieldmark__81_2088651433"/>
            <w:bookmarkEnd w:id="16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lick lock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  <w:t>Use of accessibility options increased student’s ability to: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4" w:name="__Fieldmark__82_2088651433"/>
            <w:bookmarkStart w:id="165" w:name="__Fieldmark__82_2088651433"/>
            <w:bookmarkEnd w:id="16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/navigate pointer/cursor</w:t>
              <w:tab/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6" w:name="__Fieldmark__83_2088651433"/>
            <w:bookmarkStart w:id="167" w:name="__Fieldmark__83_2088651433"/>
            <w:bookmarkEnd w:id="16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elect items</w:t>
            </w:r>
          </w:p>
        </w:tc>
      </w:tr>
      <w:tr>
        <w:trPr>
          <w:trHeight w:val="710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2340" w:leader="none"/>
        </w:tabs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lternative Input: Keyboard</w:t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421"/>
        <w:gridCol w:w="4779"/>
      </w:tblGrid>
      <w:tr>
        <w:trPr>
          <w:trHeight w:val="432" w:hRule="atLeast"/>
        </w:trPr>
        <w:tc>
          <w:tcPr>
            <w:tcW w:w="955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4950" w:leader="none"/>
                <w:tab w:val="left" w:pos="6930" w:leader="none"/>
                <w:tab w:val="left" w:pos="900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2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168" w:name="__Fieldmark__84_2088651433"/>
            <w:bookmarkStart w:id="169" w:name="__Fieldmark__84_2088651433"/>
            <w:bookmarkEnd w:id="169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Enlarged Keyboard</w:t>
              <w:tab/>
            </w:r>
            <w:r>
              <w:fldChar w:fldCharType="begin">
                <w:ffData>
                  <w:name w:val="Check2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70" w:name="__Fieldmark__85_2088651433"/>
            <w:bookmarkStart w:id="171" w:name="__Fieldmark__85_2088651433"/>
            <w:bookmarkEnd w:id="171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Mini Keyboard</w:t>
              <w:tab/>
            </w:r>
            <w:r>
              <w:fldChar w:fldCharType="begin">
                <w:ffData>
                  <w:name w:val="Check2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172" w:name="__Fieldmark__86_2088651433"/>
            <w:bookmarkStart w:id="173" w:name="__Fieldmark__86_2088651433"/>
            <w:bookmarkEnd w:id="173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Other, specify: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ab/>
              <w:tab/>
            </w:r>
          </w:p>
        </w:tc>
      </w:tr>
      <w:tr>
        <w:trPr>
          <w:trHeight w:val="1646" w:hRule="atLeast"/>
        </w:trPr>
        <w:tc>
          <w:tcPr>
            <w:tcW w:w="23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cify Typ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en accessing the alternate keyboard, student used:</w:t>
            </w:r>
          </w:p>
          <w:p>
            <w:pPr>
              <w:pStyle w:val="Normal"/>
              <w:tabs>
                <w:tab w:val="clear" w:pos="720"/>
                <w:tab w:val="left" w:pos="147" w:leader="none"/>
                <w:tab w:val="left" w:pos="664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74" w:name="__Fieldmark__87_2088651433"/>
            <w:bookmarkStart w:id="175" w:name="__Fieldmark__87_2088651433"/>
            <w:bookmarkEnd w:id="17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both hands using fingers indicated below: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1062" w:leader="none"/>
                <w:tab w:val="left" w:pos="2322" w:leader="none"/>
                <w:tab w:val="left" w:pos="3402" w:leader="none"/>
                <w:tab w:val="left" w:pos="4572" w:leader="none"/>
                <w:tab w:val="left" w:pos="547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left:</w:t>
              <w:tab/>
            </w: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76" w:name="__Fieldmark__88_2088651433"/>
            <w:bookmarkStart w:id="177" w:name="__Fieldmark__88_2088651433"/>
            <w:bookmarkEnd w:id="17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humb</w:t>
              <w:tab/>
            </w: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78" w:name="__Fieldmark__89_2088651433"/>
            <w:bookmarkStart w:id="179" w:name="__Fieldmark__89_2088651433"/>
            <w:bookmarkEnd w:id="17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x</w:t>
              <w:tab/>
            </w: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0" w:name="__Fieldmark__90_2088651433"/>
            <w:bookmarkStart w:id="181" w:name="__Fieldmark__90_2088651433"/>
            <w:bookmarkEnd w:id="18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ddle</w:t>
              <w:tab/>
            </w: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2" w:name="__Fieldmark__91_2088651433"/>
            <w:bookmarkStart w:id="183" w:name="__Fieldmark__91_2088651433"/>
            <w:bookmarkEnd w:id="18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ring</w:t>
              <w:tab/>
            </w:r>
            <w:r>
              <w:fldChar w:fldCharType="begin">
                <w:ffData>
                  <w:name w:val="Check2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4" w:name="__Fieldmark__92_2088651433"/>
            <w:bookmarkStart w:id="185" w:name="__Fieldmark__92_2088651433"/>
            <w:bookmarkEnd w:id="18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inkie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1062" w:leader="none"/>
                <w:tab w:val="left" w:pos="1422" w:leader="none"/>
                <w:tab w:val="left" w:pos="2322" w:leader="none"/>
                <w:tab w:val="left" w:pos="3402" w:leader="none"/>
                <w:tab w:val="left" w:pos="4572" w:leader="none"/>
                <w:tab w:val="left" w:pos="5472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  <w:t>right:</w:t>
              <w:tab/>
            </w: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6" w:name="__Fieldmark__93_2088651433"/>
            <w:bookmarkStart w:id="187" w:name="__Fieldmark__93_2088651433"/>
            <w:bookmarkEnd w:id="18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humb</w:t>
              <w:tab/>
            </w: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8" w:name="__Fieldmark__94_2088651433"/>
            <w:bookmarkStart w:id="189" w:name="__Fieldmark__94_2088651433"/>
            <w:bookmarkEnd w:id="18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x</w:t>
              <w:tab/>
            </w: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90" w:name="__Fieldmark__95_2088651433"/>
            <w:bookmarkStart w:id="191" w:name="__Fieldmark__95_2088651433"/>
            <w:bookmarkEnd w:id="19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ddle</w:t>
              <w:tab/>
            </w: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92" w:name="__Fieldmark__96_2088651433"/>
            <w:bookmarkStart w:id="193" w:name="__Fieldmark__96_2088651433"/>
            <w:bookmarkEnd w:id="19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ring</w:t>
              <w:tab/>
            </w:r>
            <w:r>
              <w:fldChar w:fldCharType="begin">
                <w:ffData>
                  <w:name w:val="Check2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94" w:name="__Fieldmark__97_2088651433"/>
            <w:bookmarkStart w:id="195" w:name="__Fieldmark__97_2088651433"/>
            <w:bookmarkEnd w:id="19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inkie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96" w:name="__Fieldmark__98_2088651433"/>
            <w:bookmarkStart w:id="197" w:name="__Fieldmark__98_2088651433"/>
            <w:bookmarkEnd w:id="19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nly left hand using fingers indicated below: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1062" w:leader="none"/>
                <w:tab w:val="left" w:pos="2322" w:leader="none"/>
                <w:tab w:val="left" w:pos="3402" w:leader="none"/>
                <w:tab w:val="left" w:pos="4572" w:leader="none"/>
                <w:tab w:val="left" w:pos="547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98" w:name="__Fieldmark__99_2088651433"/>
            <w:bookmarkStart w:id="199" w:name="__Fieldmark__99_2088651433"/>
            <w:bookmarkEnd w:id="19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humb</w:t>
              <w:tab/>
            </w: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0" w:name="__Fieldmark__100_2088651433"/>
            <w:bookmarkStart w:id="201" w:name="__Fieldmark__100_2088651433"/>
            <w:bookmarkEnd w:id="20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x</w:t>
              <w:tab/>
            </w: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2" w:name="__Fieldmark__101_2088651433"/>
            <w:bookmarkStart w:id="203" w:name="__Fieldmark__101_2088651433"/>
            <w:bookmarkEnd w:id="20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ddle</w:t>
              <w:tab/>
            </w: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4" w:name="__Fieldmark__102_2088651433"/>
            <w:bookmarkStart w:id="205" w:name="__Fieldmark__102_2088651433"/>
            <w:bookmarkEnd w:id="20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ring</w:t>
              <w:tab/>
            </w:r>
            <w:r>
              <w:fldChar w:fldCharType="begin">
                <w:ffData>
                  <w:name w:val="Check2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6" w:name="__Fieldmark__103_2088651433"/>
            <w:bookmarkStart w:id="207" w:name="__Fieldmark__103_2088651433"/>
            <w:bookmarkEnd w:id="20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inkie</w:t>
            </w:r>
          </w:p>
          <w:p>
            <w:pPr>
              <w:pStyle w:val="Normal"/>
              <w:tabs>
                <w:tab w:val="left" w:pos="162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6642" w:leader="none"/>
                <w:tab w:val="left" w:pos="73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8" w:name="__Fieldmark__104_2088651433"/>
            <w:bookmarkStart w:id="209" w:name="__Fieldmark__104_2088651433"/>
            <w:bookmarkEnd w:id="20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nly right hand using fingers indicated below: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1062" w:leader="none"/>
                <w:tab w:val="left" w:pos="2322" w:leader="none"/>
                <w:tab w:val="left" w:pos="3402" w:leader="none"/>
                <w:tab w:val="left" w:pos="4572" w:leader="none"/>
                <w:tab w:val="left" w:pos="547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10" w:name="__Fieldmark__105_2088651433"/>
            <w:bookmarkStart w:id="211" w:name="__Fieldmark__105_2088651433"/>
            <w:bookmarkEnd w:id="2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humb</w:t>
              <w:tab/>
            </w: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12" w:name="__Fieldmark__106_2088651433"/>
            <w:bookmarkStart w:id="213" w:name="__Fieldmark__106_2088651433"/>
            <w:bookmarkEnd w:id="2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x</w:t>
              <w:tab/>
            </w: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14" w:name="__Fieldmark__107_2088651433"/>
            <w:bookmarkStart w:id="215" w:name="__Fieldmark__107_2088651433"/>
            <w:bookmarkEnd w:id="2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ddle</w:t>
              <w:tab/>
            </w: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16" w:name="__Fieldmark__108_2088651433"/>
            <w:bookmarkStart w:id="217" w:name="__Fieldmark__108_2088651433"/>
            <w:bookmarkEnd w:id="2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ring</w:t>
              <w:tab/>
            </w:r>
            <w:r>
              <w:fldChar w:fldCharType="begin">
                <w:ffData>
                  <w:name w:val="Check2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18" w:name="__Fieldmark__109_2088651433"/>
            <w:bookmarkStart w:id="219" w:name="__Fieldmark__109_2088651433"/>
            <w:bookmarkEnd w:id="2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inkie</w:t>
            </w:r>
          </w:p>
        </w:tc>
      </w:tr>
      <w:tr>
        <w:trPr>
          <w:trHeight w:val="1728" w:hRule="atLeast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50" w:leader="none"/>
                <w:tab w:val="left" w:pos="720" w:leader="none"/>
              </w:tabs>
              <w:ind w:left="446" w:hanging="446"/>
              <w:rPr/>
            </w:pPr>
            <w:r>
              <w:rPr>
                <w:rFonts w:cs="Arial" w:ascii="Arial" w:hAnsi="Arial"/>
                <w:sz w:val="20"/>
              </w:rPr>
              <w:t>Using an alternate keyboard, the student could:</w:t>
            </w:r>
          </w:p>
          <w:p>
            <w:pPr>
              <w:pStyle w:val="Normal"/>
              <w:tabs>
                <w:tab w:val="left" w:pos="252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0" w:name="__Fieldmark__110_2088651433"/>
            <w:bookmarkStart w:id="221" w:name="__Fieldmark__110_2088651433"/>
            <w:bookmarkEnd w:id="2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dentify alphanumeric keys</w:t>
            </w:r>
          </w:p>
          <w:p>
            <w:pPr>
              <w:pStyle w:val="Normal"/>
              <w:tabs>
                <w:tab w:val="left" w:pos="252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2" w:name="__Fieldmark__111_2088651433"/>
            <w:bookmarkStart w:id="223" w:name="__Fieldmark__111_2088651433"/>
            <w:bookmarkEnd w:id="2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dentify function keys</w:t>
            </w:r>
          </w:p>
          <w:p>
            <w:pPr>
              <w:pStyle w:val="Normal"/>
              <w:tabs>
                <w:tab w:val="left" w:pos="252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4" w:name="__Fieldmark__112_2088651433"/>
            <w:bookmarkStart w:id="225" w:name="__Fieldmark__112_2088651433"/>
            <w:bookmarkEnd w:id="2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tivate alphanumeric and function keys</w:t>
            </w:r>
          </w:p>
          <w:p>
            <w:pPr>
              <w:pStyle w:val="Normal"/>
              <w:tabs>
                <w:tab w:val="left" w:pos="252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6" w:name="__Fieldmark__113_2088651433"/>
            <w:bookmarkStart w:id="227" w:name="__Fieldmark__113_2088651433"/>
            <w:bookmarkEnd w:id="2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tivate two keys simultaneously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following errors were observed: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8" w:name="__Fieldmark__114_2088651433"/>
            <w:bookmarkStart w:id="229" w:name="__Fieldmark__114_2088651433"/>
            <w:bookmarkEnd w:id="2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fficulty isolating a finger 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30" w:name="__Fieldmark__115_2088651433"/>
            <w:bookmarkStart w:id="231" w:name="__Fieldmark__115_2088651433"/>
            <w:bookmarkEnd w:id="2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fficulty identifying keys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32" w:name="__Fieldmark__116_2088651433"/>
            <w:bookmarkStart w:id="233" w:name="__Fieldmark__116_2088651433"/>
            <w:bookmarkEnd w:id="2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fficulty activating target keys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34" w:name="__Fieldmark__117_2088651433"/>
            <w:bookmarkStart w:id="235" w:name="__Fieldmark__117_2088651433"/>
            <w:bookmarkEnd w:id="2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fficulty releasing keys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36" w:name="__Fieldmark__118_2088651433"/>
            <w:bookmarkStart w:id="237" w:name="__Fieldmark__118_2088651433"/>
            <w:bookmarkEnd w:id="2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 </w:t>
            </w:r>
          </w:p>
        </w:tc>
      </w:tr>
      <w:tr>
        <w:trPr>
          <w:trHeight w:val="288" w:hRule="atLeast"/>
        </w:trPr>
        <w:tc>
          <w:tcPr>
            <w:tcW w:w="95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lternate Input: Keyboard </w:t>
            </w:r>
            <w:r>
              <w:rPr>
                <w:rFonts w:cs="Arial" w:ascii="Arial" w:hAnsi="Arial"/>
                <w:sz w:val="20"/>
              </w:rPr>
              <w:t>continued</w:t>
            </w:r>
          </w:p>
        </w:tc>
      </w:tr>
      <w:tr>
        <w:trPr>
          <w:trHeight w:val="2448" w:hRule="atLeast"/>
        </w:trPr>
        <w:tc>
          <w:tcPr>
            <w:tcW w:w="95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low technology adaptations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38" w:name="__Fieldmark__119_2088651433"/>
            <w:bookmarkStart w:id="239" w:name="__Fieldmark__119_2088651433"/>
            <w:bookmarkEnd w:id="2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ointing device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3960" w:leader="none"/>
                <w:tab w:val="left" w:pos="5040" w:leader="none"/>
                <w:tab w:val="left" w:pos="6120" w:leader="none"/>
                <w:tab w:val="left" w:pos="900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0" w:name="__Fieldmark__120_2088651433"/>
            <w:bookmarkStart w:id="241" w:name="__Fieldmark__120_2088651433"/>
            <w:bookmarkEnd w:id="2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inger pointer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2" w:name="__Fieldmark__121_2088651433"/>
            <w:bookmarkStart w:id="243" w:name="__Fieldmark__121_2088651433"/>
            <w:bookmarkEnd w:id="2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head pointer  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4" w:name="__Fieldmark__122_2088651433"/>
            <w:bookmarkStart w:id="245" w:name="__Fieldmark__122_2088651433"/>
            <w:bookmarkEnd w:id="2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uth stick 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6" w:name="__Fieldmark__123_2088651433"/>
            <w:bookmarkStart w:id="247" w:name="__Fieldmark__123_2088651433"/>
            <w:bookmarkEnd w:id="24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Use of pointing device improved:</w:t>
            </w:r>
          </w:p>
          <w:p>
            <w:pPr>
              <w:pStyle w:val="Normal"/>
              <w:tabs>
                <w:tab w:val="left" w:pos="720" w:leader="none"/>
                <w:tab w:val="left" w:pos="1890" w:leader="none"/>
                <w:tab w:val="left" w:pos="3060" w:leader="none"/>
                <w:tab w:val="left" w:pos="50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8" w:name="__Fieldmark__124_2088651433"/>
            <w:bookmarkStart w:id="249" w:name="__Fieldmark__124_2088651433"/>
            <w:bookmarkEnd w:id="2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curacy level </w:t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50" w:name="__Fieldmark__125_2088651433"/>
            <w:bookmarkStart w:id="251" w:name="__Fieldmark__125_2088651433"/>
            <w:bookmarkEnd w:id="2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ase of input </w:t>
              <w:tab/>
            </w:r>
            <w:r>
              <w:fldChar w:fldCharType="begin">
                <w:ffData>
                  <w:name w:val="Check2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52" w:name="__Fieldmark__126_2088651433"/>
            <w:bookmarkStart w:id="253" w:name="__Fieldmark__126_2088651433"/>
            <w:bookmarkEnd w:id="2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pendence level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54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54" w:name="__Fieldmark__127_2088651433"/>
            <w:bookmarkStart w:id="255" w:name="__Fieldmark__127_2088651433"/>
            <w:bookmarkEnd w:id="2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keyboard adaptations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890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56" w:name="__Fieldmark__128_2088651433"/>
            <w:bookmarkStart w:id="257" w:name="__Fieldmark__128_2088651433"/>
            <w:bookmarkEnd w:id="25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key labels  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58" w:name="__Fieldmark__129_2088651433"/>
            <w:bookmarkStart w:id="259" w:name="__Fieldmark__129_2088651433"/>
            <w:bookmarkEnd w:id="25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keyguard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0" w:name="__Fieldmark__130_2088651433"/>
            <w:bookmarkStart w:id="261" w:name="__Fieldmark__130_2088651433"/>
            <w:bookmarkEnd w:id="26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actile locator dots </w:t>
              <w:tab/>
            </w:r>
            <w:r>
              <w:fldChar w:fldCharType="begin">
                <w:ffData>
                  <w:name w:val="Check2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2" w:name="__Fieldmark__131_2088651433"/>
            <w:bookmarkStart w:id="263" w:name="__Fieldmark__131_2088651433"/>
            <w:bookmarkEnd w:id="26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lternate layout, specify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89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4" w:name="__Fieldmark__132_2088651433"/>
            <w:bookmarkStart w:id="265" w:name="__Fieldmark__132_2088651433"/>
            <w:bookmarkEnd w:id="26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Use of adaptations improved: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3060" w:leader="none"/>
                <w:tab w:val="left" w:pos="50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6" w:name="__Fieldmark__133_2088651433"/>
            <w:bookmarkStart w:id="267" w:name="__Fieldmark__133_2088651433"/>
            <w:bookmarkEnd w:id="26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curacy level </w:t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8" w:name="__Fieldmark__134_2088651433"/>
            <w:bookmarkStart w:id="269" w:name="__Fieldmark__134_2088651433"/>
            <w:bookmarkEnd w:id="26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ase of input</w:t>
              <w:tab/>
              <w:tab/>
            </w:r>
            <w:r>
              <w:fldChar w:fldCharType="begin">
                <w:ffData>
                  <w:name w:val="Check2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70" w:name="__Fieldmark__135_2088651433"/>
            <w:bookmarkStart w:id="271" w:name="__Fieldmark__135_2088651433"/>
            <w:bookmarkEnd w:id="27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pendence level</w:t>
            </w:r>
          </w:p>
        </w:tc>
      </w:tr>
      <w:tr>
        <w:trPr>
          <w:trHeight w:val="720" w:hRule="atLeast"/>
        </w:trPr>
        <w:tc>
          <w:tcPr>
            <w:tcW w:w="95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accessibility options: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72" w:name="__Fieldmark__136_2088651433"/>
            <w:bookmarkStart w:id="273" w:name="__Fieldmark__136_2088651433"/>
            <w:bookmarkEnd w:id="27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keyboard options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1890" w:leader="none"/>
              </w:tabs>
              <w:ind w:right="-27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74" w:name="__Fieldmark__137_2088651433"/>
            <w:bookmarkStart w:id="275" w:name="__Fieldmark__137_2088651433"/>
            <w:bookmarkEnd w:id="27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icky Keys  </w:t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76" w:name="__Fieldmark__138_2088651433"/>
            <w:bookmarkStart w:id="277" w:name="__Fieldmark__138_2088651433"/>
            <w:bookmarkEnd w:id="27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ilter Keys  </w:t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78" w:name="__Fieldmark__139_2088651433"/>
            <w:bookmarkStart w:id="279" w:name="__Fieldmark__139_2088651433"/>
            <w:bookmarkEnd w:id="27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oggle Keys  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1890" w:leader="none"/>
              </w:tabs>
              <w:spacing w:lineRule="auto" w:line="360"/>
              <w:ind w:right="-270" w:hanging="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0" w:name="__Fieldmark__140_2088651433"/>
            <w:bookmarkStart w:id="281" w:name="__Fieldmark__140_2088651433"/>
            <w:bookmarkEnd w:id="28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peat Delay </w:t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2" w:name="__Fieldmark__141_2088651433"/>
            <w:bookmarkStart w:id="283" w:name="__Fieldmark__141_2088651433"/>
            <w:bookmarkEnd w:id="28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peat Rate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46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Use of accessibility options increased students: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  <w:tab w:val="left" w:pos="2880" w:leader="none"/>
                <w:tab w:val="left" w:pos="5040" w:leader="none"/>
                <w:tab w:val="left" w:pos="7470" w:leader="none"/>
              </w:tabs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4" w:name="__Fieldmark__142_2088651433"/>
            <w:bookmarkStart w:id="285" w:name="__Fieldmark__142_2088651433"/>
            <w:bookmarkEnd w:id="28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curacy level </w:t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6" w:name="__Fieldmark__143_2088651433"/>
            <w:bookmarkStart w:id="287" w:name="__Fieldmark__143_2088651433"/>
            <w:bookmarkEnd w:id="28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ase of input</w:t>
              <w:tab/>
            </w:r>
            <w:r>
              <w:fldChar w:fldCharType="begin">
                <w:ffData>
                  <w:name w:val="Check2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8" w:name="__Fieldmark__144_2088651433"/>
            <w:bookmarkStart w:id="289" w:name="__Fieldmark__144_2088651433"/>
            <w:bookmarkEnd w:id="28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pendence level</w:t>
            </w:r>
          </w:p>
        </w:tc>
      </w:tr>
      <w:tr>
        <w:trPr/>
        <w:tc>
          <w:tcPr>
            <w:tcW w:w="955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high technology software:</w:t>
            </w:r>
          </w:p>
          <w:p>
            <w:pPr>
              <w:pStyle w:val="Normal"/>
              <w:tabs>
                <w:tab w:val="clear" w:pos="720"/>
                <w:tab w:val="left" w:pos="168" w:leader="none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90" w:name="__Fieldmark__145_2088651433"/>
            <w:bookmarkStart w:id="291" w:name="__Fieldmark__145_2088651433"/>
            <w:bookmarkEnd w:id="29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ord prediction </w:t>
            </w:r>
          </w:p>
          <w:p>
            <w:pPr>
              <w:pStyle w:val="Normal"/>
              <w:tabs>
                <w:tab w:val="clear" w:pos="720"/>
                <w:tab w:val="left" w:pos="168" w:leader="none"/>
                <w:tab w:val="left" w:pos="45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>Use of word prediction software increased student’s:</w:t>
            </w:r>
          </w:p>
          <w:p>
            <w:pPr>
              <w:pStyle w:val="Normal"/>
              <w:tabs>
                <w:tab w:val="clear" w:pos="720"/>
                <w:tab w:val="left" w:pos="168" w:leader="none"/>
                <w:tab w:val="left" w:pos="450" w:leader="none"/>
                <w:tab w:val="left" w:pos="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ab/>
            </w:r>
            <w:r>
              <w:fldChar w:fldCharType="begin">
                <w:ffData>
                  <w:name w:val="Check3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92" w:name="__Fieldmark__146_2088651433"/>
            <w:bookmarkStart w:id="293" w:name="__Fieldmark__146_2088651433"/>
            <w:bookmarkEnd w:id="29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curacy level</w:t>
              <w:tab/>
            </w:r>
            <w:r>
              <w:fldChar w:fldCharType="begin">
                <w:ffData>
                  <w:name w:val="Check3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94" w:name="__Fieldmark__147_2088651433"/>
            <w:bookmarkStart w:id="295" w:name="__Fieldmark__147_2088651433"/>
            <w:bookmarkEnd w:id="29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ate</w:t>
              <w:tab/>
              <w:tab/>
            </w:r>
            <w:r>
              <w:fldChar w:fldCharType="begin">
                <w:ffData>
                  <w:name w:val="Check3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96" w:name="__Fieldmark__148_2088651433"/>
            <w:bookmarkStart w:id="297" w:name="__Fieldmark__148_2088651433"/>
            <w:bookmarkEnd w:id="29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ase of input</w:t>
            </w:r>
          </w:p>
        </w:tc>
      </w:tr>
      <w:tr>
        <w:trPr>
          <w:trHeight w:val="720" w:hRule="atLeast"/>
        </w:trPr>
        <w:tc>
          <w:tcPr>
            <w:tcW w:w="95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450" w:leader="none"/>
                <w:tab w:val="left" w:pos="720" w:leader="none"/>
                <w:tab w:val="left" w:pos="5490" w:leader="none"/>
                <w:tab w:val="left" w:pos="6660" w:leader="none"/>
                <w:tab w:val="left" w:pos="7470" w:leader="none"/>
              </w:tabs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</w:tbl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421"/>
        <w:gridCol w:w="4779"/>
      </w:tblGrid>
      <w:tr>
        <w:trPr>
          <w:trHeight w:val="432" w:hRule="atLeast"/>
        </w:trPr>
        <w:tc>
          <w:tcPr>
            <w:tcW w:w="955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Check2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98" w:name="__Fieldmark__149_2088651433"/>
            <w:bookmarkStart w:id="299" w:name="__Fieldmark__149_2088651433"/>
            <w:bookmarkEnd w:id="299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Enlarged Keyboard</w:t>
              <w:tab/>
            </w:r>
            <w:r>
              <w:fldChar w:fldCharType="begin">
                <w:ffData>
                  <w:name w:val="Check2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300" w:name="__Fieldmark__150_2088651433"/>
            <w:bookmarkStart w:id="301" w:name="__Fieldmark__150_2088651433"/>
            <w:bookmarkEnd w:id="301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Mini Keyboard</w:t>
              <w:tab/>
            </w:r>
            <w:r>
              <w:fldChar w:fldCharType="begin">
                <w:ffData>
                  <w:name w:val="Check2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302" w:name="__Fieldmark__151_2088651433"/>
            <w:bookmarkStart w:id="303" w:name="__Fieldmark__151_2088651433"/>
            <w:bookmarkEnd w:id="303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Other, specify: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ab/>
              <w:tab/>
              <w:tab/>
            </w:r>
          </w:p>
        </w:tc>
      </w:tr>
      <w:tr>
        <w:trPr>
          <w:trHeight w:val="1646" w:hRule="atLeast"/>
        </w:trPr>
        <w:tc>
          <w:tcPr>
            <w:tcW w:w="23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cify Typ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en accessing the alternate keyboard, student uses</w:t>
            </w:r>
          </w:p>
          <w:p>
            <w:pPr>
              <w:pStyle w:val="Normal"/>
              <w:tabs>
                <w:tab w:val="clear" w:pos="720"/>
                <w:tab w:val="left" w:pos="147" w:leader="none"/>
                <w:tab w:val="left" w:pos="664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4" w:name="__Fieldmark__152_2088651433"/>
            <w:bookmarkStart w:id="305" w:name="__Fieldmark__152_2088651433"/>
            <w:bookmarkEnd w:id="30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both hands using fingers indicated below: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1062" w:leader="none"/>
                <w:tab w:val="left" w:pos="2322" w:leader="none"/>
                <w:tab w:val="left" w:pos="3402" w:leader="none"/>
                <w:tab w:val="left" w:pos="4572" w:leader="none"/>
                <w:tab w:val="left" w:pos="547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left:</w:t>
              <w:tab/>
            </w: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6" w:name="__Fieldmark__153_2088651433"/>
            <w:bookmarkStart w:id="307" w:name="__Fieldmark__153_2088651433"/>
            <w:bookmarkEnd w:id="30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humb</w:t>
              <w:tab/>
            </w: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8" w:name="__Fieldmark__154_2088651433"/>
            <w:bookmarkStart w:id="309" w:name="__Fieldmark__154_2088651433"/>
            <w:bookmarkEnd w:id="30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x</w:t>
              <w:tab/>
            </w: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10" w:name="__Fieldmark__155_2088651433"/>
            <w:bookmarkStart w:id="311" w:name="__Fieldmark__155_2088651433"/>
            <w:bookmarkEnd w:id="3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ddle</w:t>
              <w:tab/>
            </w: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12" w:name="__Fieldmark__156_2088651433"/>
            <w:bookmarkStart w:id="313" w:name="__Fieldmark__156_2088651433"/>
            <w:bookmarkEnd w:id="3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ring</w:t>
              <w:tab/>
            </w:r>
            <w:r>
              <w:fldChar w:fldCharType="begin">
                <w:ffData>
                  <w:name w:val="Check2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14" w:name="__Fieldmark__157_2088651433"/>
            <w:bookmarkStart w:id="315" w:name="__Fieldmark__157_2088651433"/>
            <w:bookmarkEnd w:id="3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inkie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1062" w:leader="none"/>
                <w:tab w:val="left" w:pos="1422" w:leader="none"/>
                <w:tab w:val="left" w:pos="2322" w:leader="none"/>
                <w:tab w:val="left" w:pos="3402" w:leader="none"/>
                <w:tab w:val="left" w:pos="4572" w:leader="none"/>
                <w:tab w:val="left" w:pos="5472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  <w:t>right:</w:t>
              <w:tab/>
            </w: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16" w:name="__Fieldmark__158_2088651433"/>
            <w:bookmarkStart w:id="317" w:name="__Fieldmark__158_2088651433"/>
            <w:bookmarkEnd w:id="3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humb</w:t>
              <w:tab/>
            </w: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18" w:name="__Fieldmark__159_2088651433"/>
            <w:bookmarkStart w:id="319" w:name="__Fieldmark__159_2088651433"/>
            <w:bookmarkEnd w:id="3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x</w:t>
              <w:tab/>
            </w: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0" w:name="__Fieldmark__160_2088651433"/>
            <w:bookmarkStart w:id="321" w:name="__Fieldmark__160_2088651433"/>
            <w:bookmarkEnd w:id="3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ddle</w:t>
              <w:tab/>
            </w: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2" w:name="__Fieldmark__161_2088651433"/>
            <w:bookmarkStart w:id="323" w:name="__Fieldmark__161_2088651433"/>
            <w:bookmarkEnd w:id="3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ring</w:t>
              <w:tab/>
            </w:r>
            <w:r>
              <w:fldChar w:fldCharType="begin">
                <w:ffData>
                  <w:name w:val="Check2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4" w:name="__Fieldmark__162_2088651433"/>
            <w:bookmarkStart w:id="325" w:name="__Fieldmark__162_2088651433"/>
            <w:bookmarkEnd w:id="3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inkie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6" w:name="__Fieldmark__163_2088651433"/>
            <w:bookmarkStart w:id="327" w:name="__Fieldmark__163_2088651433"/>
            <w:bookmarkEnd w:id="3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nly left hand using fingers indicated below: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1062" w:leader="none"/>
                <w:tab w:val="left" w:pos="2322" w:leader="none"/>
                <w:tab w:val="left" w:pos="3402" w:leader="none"/>
                <w:tab w:val="left" w:pos="4572" w:leader="none"/>
                <w:tab w:val="left" w:pos="547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8" w:name="__Fieldmark__164_2088651433"/>
            <w:bookmarkStart w:id="329" w:name="__Fieldmark__164_2088651433"/>
            <w:bookmarkEnd w:id="3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humb</w:t>
              <w:tab/>
            </w: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30" w:name="__Fieldmark__165_2088651433"/>
            <w:bookmarkStart w:id="331" w:name="__Fieldmark__165_2088651433"/>
            <w:bookmarkEnd w:id="3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x</w:t>
              <w:tab/>
            </w: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32" w:name="__Fieldmark__166_2088651433"/>
            <w:bookmarkStart w:id="333" w:name="__Fieldmark__166_2088651433"/>
            <w:bookmarkEnd w:id="3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ddle</w:t>
              <w:tab/>
            </w: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34" w:name="__Fieldmark__167_2088651433"/>
            <w:bookmarkStart w:id="335" w:name="__Fieldmark__167_2088651433"/>
            <w:bookmarkEnd w:id="3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ring</w:t>
              <w:tab/>
            </w:r>
            <w:r>
              <w:fldChar w:fldCharType="begin">
                <w:ffData>
                  <w:name w:val="Check2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36" w:name="__Fieldmark__168_2088651433"/>
            <w:bookmarkStart w:id="337" w:name="__Fieldmark__168_2088651433"/>
            <w:bookmarkEnd w:id="3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inkie</w:t>
            </w:r>
          </w:p>
          <w:p>
            <w:pPr>
              <w:pStyle w:val="Normal"/>
              <w:tabs>
                <w:tab w:val="left" w:pos="162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6642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38" w:name="__Fieldmark__169_2088651433"/>
            <w:bookmarkStart w:id="339" w:name="__Fieldmark__169_2088651433"/>
            <w:bookmarkEnd w:id="3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nly right hand using fingers indicated below: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1062" w:leader="none"/>
                <w:tab w:val="left" w:pos="2322" w:leader="none"/>
                <w:tab w:val="left" w:pos="3402" w:leader="none"/>
                <w:tab w:val="left" w:pos="4572" w:leader="none"/>
                <w:tab w:val="left" w:pos="547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0" w:name="__Fieldmark__170_2088651433"/>
            <w:bookmarkStart w:id="341" w:name="__Fieldmark__170_2088651433"/>
            <w:bookmarkEnd w:id="3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humb</w:t>
              <w:tab/>
            </w:r>
            <w:r>
              <w:fldChar w:fldCharType="begin">
                <w:ffData>
                  <w:name w:val="Check2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2" w:name="__Fieldmark__171_2088651433"/>
            <w:bookmarkStart w:id="343" w:name="__Fieldmark__171_2088651433"/>
            <w:bookmarkEnd w:id="3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x</w:t>
              <w:tab/>
            </w:r>
            <w:r>
              <w:fldChar w:fldCharType="begin">
                <w:ffData>
                  <w:name w:val="Check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4" w:name="__Fieldmark__172_2088651433"/>
            <w:bookmarkStart w:id="345" w:name="__Fieldmark__172_2088651433"/>
            <w:bookmarkEnd w:id="3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ddle</w:t>
              <w:tab/>
            </w:r>
            <w:r>
              <w:fldChar w:fldCharType="begin">
                <w:ffData>
                  <w:name w:val="Check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6" w:name="__Fieldmark__173_2088651433"/>
            <w:bookmarkStart w:id="347" w:name="__Fieldmark__173_2088651433"/>
            <w:bookmarkEnd w:id="34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ring</w:t>
              <w:tab/>
            </w:r>
            <w:r>
              <w:fldChar w:fldCharType="begin">
                <w:ffData>
                  <w:name w:val="Check2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8" w:name="__Fieldmark__174_2088651433"/>
            <w:bookmarkStart w:id="349" w:name="__Fieldmark__174_2088651433"/>
            <w:bookmarkEnd w:id="3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inkie</w:t>
            </w:r>
          </w:p>
        </w:tc>
      </w:tr>
      <w:tr>
        <w:trPr>
          <w:trHeight w:val="1728" w:hRule="atLeast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50" w:leader="none"/>
                <w:tab w:val="left" w:pos="720" w:leader="none"/>
              </w:tabs>
              <w:ind w:left="446" w:hanging="446"/>
              <w:rPr/>
            </w:pPr>
            <w:r>
              <w:rPr>
                <w:rFonts w:cs="Arial" w:ascii="Arial" w:hAnsi="Arial"/>
                <w:sz w:val="20"/>
              </w:rPr>
              <w:t>Using an alternate keyboard, the student could:</w:t>
            </w:r>
          </w:p>
          <w:p>
            <w:pPr>
              <w:pStyle w:val="Normal"/>
              <w:tabs>
                <w:tab w:val="left" w:pos="252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50" w:name="__Fieldmark__175_2088651433"/>
            <w:bookmarkStart w:id="351" w:name="__Fieldmark__175_2088651433"/>
            <w:bookmarkEnd w:id="3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dentify alphanumeric keys</w:t>
            </w:r>
          </w:p>
          <w:p>
            <w:pPr>
              <w:pStyle w:val="Normal"/>
              <w:tabs>
                <w:tab w:val="left" w:pos="252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52" w:name="__Fieldmark__176_2088651433"/>
            <w:bookmarkStart w:id="353" w:name="__Fieldmark__176_2088651433"/>
            <w:bookmarkEnd w:id="3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dentify function keys</w:t>
            </w:r>
          </w:p>
          <w:p>
            <w:pPr>
              <w:pStyle w:val="Normal"/>
              <w:tabs>
                <w:tab w:val="left" w:pos="252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54" w:name="__Fieldmark__177_2088651433"/>
            <w:bookmarkStart w:id="355" w:name="__Fieldmark__177_2088651433"/>
            <w:bookmarkEnd w:id="3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tivate alphanumeric and function keys</w:t>
            </w:r>
          </w:p>
          <w:p>
            <w:pPr>
              <w:pStyle w:val="Normal"/>
              <w:tabs>
                <w:tab w:val="left" w:pos="252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56" w:name="__Fieldmark__178_2088651433"/>
            <w:bookmarkStart w:id="357" w:name="__Fieldmark__178_2088651433"/>
            <w:bookmarkEnd w:id="35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tivate two keys simultaneously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following errors were observed: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58" w:name="__Fieldmark__179_2088651433"/>
            <w:bookmarkStart w:id="359" w:name="__Fieldmark__179_2088651433"/>
            <w:bookmarkEnd w:id="35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fficulty isolating a finger 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0" w:name="__Fieldmark__180_2088651433"/>
            <w:bookmarkStart w:id="361" w:name="__Fieldmark__180_2088651433"/>
            <w:bookmarkEnd w:id="36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fficulty identifying keys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2" w:name="__Fieldmark__181_2088651433"/>
            <w:bookmarkStart w:id="363" w:name="__Fieldmark__181_2088651433"/>
            <w:bookmarkEnd w:id="36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fficulty activating target keys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4" w:name="__Fieldmark__182_2088651433"/>
            <w:bookmarkStart w:id="365" w:name="__Fieldmark__182_2088651433"/>
            <w:bookmarkEnd w:id="36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fficulty releasing keys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6" w:name="__Fieldmark__183_2088651433"/>
            <w:bookmarkStart w:id="367" w:name="__Fieldmark__183_2088651433"/>
            <w:bookmarkEnd w:id="36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 </w:t>
            </w:r>
          </w:p>
        </w:tc>
      </w:tr>
      <w:tr>
        <w:trPr>
          <w:trHeight w:val="2448" w:hRule="atLeast"/>
        </w:trPr>
        <w:tc>
          <w:tcPr>
            <w:tcW w:w="95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low technology adaptations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8" w:name="__Fieldmark__184_2088651433"/>
            <w:bookmarkStart w:id="369" w:name="__Fieldmark__184_2088651433"/>
            <w:bookmarkEnd w:id="36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ointing device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3960" w:leader="none"/>
                <w:tab w:val="left" w:pos="5040" w:leader="none"/>
                <w:tab w:val="left" w:pos="6120" w:leader="none"/>
                <w:tab w:val="left" w:pos="900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70" w:name="__Fieldmark__185_2088651433"/>
            <w:bookmarkStart w:id="371" w:name="__Fieldmark__185_2088651433"/>
            <w:bookmarkEnd w:id="37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inger pointer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72" w:name="__Fieldmark__186_2088651433"/>
            <w:bookmarkStart w:id="373" w:name="__Fieldmark__186_2088651433"/>
            <w:bookmarkEnd w:id="37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head pointer  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74" w:name="__Fieldmark__187_2088651433"/>
            <w:bookmarkStart w:id="375" w:name="__Fieldmark__187_2088651433"/>
            <w:bookmarkEnd w:id="37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uth stick 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76" w:name="__Fieldmark__188_2088651433"/>
            <w:bookmarkStart w:id="377" w:name="__Fieldmark__188_2088651433"/>
            <w:bookmarkEnd w:id="37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Use of pointing device improved:</w:t>
            </w:r>
          </w:p>
          <w:p>
            <w:pPr>
              <w:pStyle w:val="Normal"/>
              <w:tabs>
                <w:tab w:val="left" w:pos="720" w:leader="none"/>
                <w:tab w:val="left" w:pos="1890" w:leader="none"/>
                <w:tab w:val="left" w:pos="2880" w:leader="none"/>
                <w:tab w:val="left" w:pos="50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78" w:name="__Fieldmark__189_2088651433"/>
            <w:bookmarkStart w:id="379" w:name="__Fieldmark__189_2088651433"/>
            <w:bookmarkEnd w:id="37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curacy level </w:t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0" w:name="__Fieldmark__190_2088651433"/>
            <w:bookmarkStart w:id="381" w:name="__Fieldmark__190_2088651433"/>
            <w:bookmarkEnd w:id="38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ase of input </w:t>
              <w:tab/>
            </w:r>
            <w:r>
              <w:fldChar w:fldCharType="begin">
                <w:ffData>
                  <w:name w:val="Check2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2" w:name="__Fieldmark__191_2088651433"/>
            <w:bookmarkStart w:id="383" w:name="__Fieldmark__191_2088651433"/>
            <w:bookmarkEnd w:id="38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pendence level</w:t>
            </w:r>
          </w:p>
          <w:p>
            <w:pPr>
              <w:pStyle w:val="Normal"/>
              <w:tabs>
                <w:tab w:val="clear" w:pos="720"/>
                <w:tab w:val="left" w:pos="165" w:leader="none"/>
                <w:tab w:val="left" w:pos="54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4" w:name="__Fieldmark__192_2088651433"/>
            <w:bookmarkStart w:id="385" w:name="__Fieldmark__192_2088651433"/>
            <w:bookmarkEnd w:id="38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keyboard adaptations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890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6" w:name="__Fieldmark__193_2088651433"/>
            <w:bookmarkStart w:id="387" w:name="__Fieldmark__193_2088651433"/>
            <w:bookmarkEnd w:id="38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key labels  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8" w:name="__Fieldmark__194_2088651433"/>
            <w:bookmarkStart w:id="389" w:name="__Fieldmark__194_2088651433"/>
            <w:bookmarkEnd w:id="38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keyguard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90" w:name="__Fieldmark__195_2088651433"/>
            <w:bookmarkStart w:id="391" w:name="__Fieldmark__195_2088651433"/>
            <w:bookmarkEnd w:id="39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actile locator dots </w:t>
              <w:tab/>
            </w:r>
            <w:r>
              <w:fldChar w:fldCharType="begin">
                <w:ffData>
                  <w:name w:val="Check2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92" w:name="__Fieldmark__196_2088651433"/>
            <w:bookmarkStart w:id="393" w:name="__Fieldmark__196_2088651433"/>
            <w:bookmarkEnd w:id="39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lternate layout, specify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89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94" w:name="__Fieldmark__197_2088651433"/>
            <w:bookmarkStart w:id="395" w:name="__Fieldmark__197_2088651433"/>
            <w:bookmarkEnd w:id="39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Use of adaptations improved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96" w:name="__Fieldmark__198_2088651433"/>
            <w:bookmarkStart w:id="397" w:name="__Fieldmark__198_2088651433"/>
            <w:bookmarkEnd w:id="39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curacy level </w:t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98" w:name="__Fieldmark__199_2088651433"/>
            <w:bookmarkStart w:id="399" w:name="__Fieldmark__199_2088651433"/>
            <w:bookmarkEnd w:id="39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ase of input</w:t>
              <w:tab/>
              <w:tab/>
            </w:r>
            <w:r>
              <w:fldChar w:fldCharType="begin">
                <w:ffData>
                  <w:name w:val="Check2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0" w:name="__Fieldmark__200_2088651433"/>
            <w:bookmarkStart w:id="401" w:name="__Fieldmark__200_2088651433"/>
            <w:bookmarkEnd w:id="40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pendence level</w:t>
            </w:r>
          </w:p>
        </w:tc>
      </w:tr>
      <w:tr>
        <w:trPr>
          <w:trHeight w:val="288" w:hRule="atLeast"/>
        </w:trPr>
        <w:tc>
          <w:tcPr>
            <w:tcW w:w="95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lternate Input: Keyboard </w:t>
            </w:r>
            <w:r>
              <w:rPr>
                <w:rFonts w:cs="Arial" w:ascii="Arial" w:hAnsi="Arial"/>
                <w:sz w:val="20"/>
              </w:rPr>
              <w:t>continued</w:t>
            </w:r>
          </w:p>
        </w:tc>
      </w:tr>
      <w:tr>
        <w:trPr>
          <w:trHeight w:val="720" w:hRule="atLeast"/>
        </w:trPr>
        <w:tc>
          <w:tcPr>
            <w:tcW w:w="95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accessibility options: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2" w:name="__Fieldmark__201_2088651433"/>
            <w:bookmarkStart w:id="403" w:name="__Fieldmark__201_2088651433"/>
            <w:bookmarkEnd w:id="40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keyboard options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1890" w:leader="none"/>
              </w:tabs>
              <w:ind w:right="-27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4" w:name="__Fieldmark__202_2088651433"/>
            <w:bookmarkStart w:id="405" w:name="__Fieldmark__202_2088651433"/>
            <w:bookmarkEnd w:id="40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icky Keys  </w:t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6" w:name="__Fieldmark__203_2088651433"/>
            <w:bookmarkStart w:id="407" w:name="__Fieldmark__203_2088651433"/>
            <w:bookmarkEnd w:id="40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ilter Keys  </w:t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8" w:name="__Fieldmark__204_2088651433"/>
            <w:bookmarkStart w:id="409" w:name="__Fieldmark__204_2088651433"/>
            <w:bookmarkEnd w:id="40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oggle Keys  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1890" w:leader="none"/>
              </w:tabs>
              <w:spacing w:lineRule="auto" w:line="360"/>
              <w:ind w:right="-270" w:hanging="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10" w:name="__Fieldmark__205_2088651433"/>
            <w:bookmarkStart w:id="411" w:name="__Fieldmark__205_2088651433"/>
            <w:bookmarkEnd w:id="4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onger repeat delay 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12" w:name="__Fieldmark__206_2088651433"/>
            <w:bookmarkStart w:id="413" w:name="__Fieldmark__206_2088651433"/>
            <w:bookmarkEnd w:id="4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ecreased repeat rate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46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Use of accessibility options increased students: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  <w:tab w:val="left" w:pos="2880" w:leader="none"/>
                <w:tab w:val="left" w:pos="5040" w:leader="none"/>
                <w:tab w:val="left" w:pos="7470" w:leader="none"/>
              </w:tabs>
              <w:ind w:right="-108" w:hanging="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14" w:name="__Fieldmark__207_2088651433"/>
            <w:bookmarkStart w:id="415" w:name="__Fieldmark__207_2088651433"/>
            <w:bookmarkEnd w:id="4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curacy level </w:t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16" w:name="__Fieldmark__208_2088651433"/>
            <w:bookmarkStart w:id="417" w:name="__Fieldmark__208_2088651433"/>
            <w:bookmarkEnd w:id="4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ase of input</w:t>
              <w:tab/>
            </w:r>
            <w:r>
              <w:fldChar w:fldCharType="begin">
                <w:ffData>
                  <w:name w:val="Check2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18" w:name="__Fieldmark__209_2088651433"/>
            <w:bookmarkStart w:id="419" w:name="__Fieldmark__209_2088651433"/>
            <w:bookmarkEnd w:id="4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dependence level</w:t>
            </w:r>
          </w:p>
        </w:tc>
      </w:tr>
      <w:tr>
        <w:trPr/>
        <w:tc>
          <w:tcPr>
            <w:tcW w:w="955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high technology software:</w:t>
            </w:r>
          </w:p>
          <w:p>
            <w:pPr>
              <w:pStyle w:val="Normal"/>
              <w:tabs>
                <w:tab w:val="clear" w:pos="720"/>
                <w:tab w:val="left" w:pos="168" w:leader="none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0" w:name="__Fieldmark__210_2088651433"/>
            <w:bookmarkStart w:id="421" w:name="__Fieldmark__210_2088651433"/>
            <w:bookmarkEnd w:id="4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ord prediction </w:t>
            </w:r>
          </w:p>
          <w:p>
            <w:pPr>
              <w:pStyle w:val="Normal"/>
              <w:tabs>
                <w:tab w:val="clear" w:pos="720"/>
                <w:tab w:val="left" w:pos="168" w:leader="none"/>
                <w:tab w:val="left" w:pos="45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>Use of word prediction software increased student’s:</w:t>
            </w:r>
          </w:p>
          <w:p>
            <w:pPr>
              <w:pStyle w:val="Normal"/>
              <w:tabs>
                <w:tab w:val="clear" w:pos="720"/>
                <w:tab w:val="left" w:pos="168" w:leader="none"/>
                <w:tab w:val="left" w:pos="450" w:leader="none"/>
                <w:tab w:val="left" w:pos="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ab/>
            </w:r>
            <w:r>
              <w:fldChar w:fldCharType="begin">
                <w:ffData>
                  <w:name w:val="Check3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2" w:name="__Fieldmark__211_2088651433"/>
            <w:bookmarkStart w:id="423" w:name="__Fieldmark__211_2088651433"/>
            <w:bookmarkEnd w:id="4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curacy level</w:t>
              <w:tab/>
            </w:r>
            <w:r>
              <w:fldChar w:fldCharType="begin">
                <w:ffData>
                  <w:name w:val="Check3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4" w:name="__Fieldmark__212_2088651433"/>
            <w:bookmarkStart w:id="425" w:name="__Fieldmark__212_2088651433"/>
            <w:bookmarkEnd w:id="4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ate</w:t>
              <w:tab/>
              <w:tab/>
            </w:r>
            <w:r>
              <w:fldChar w:fldCharType="begin">
                <w:ffData>
                  <w:name w:val="Check3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6" w:name="__Fieldmark__213_2088651433"/>
            <w:bookmarkStart w:id="427" w:name="__Fieldmark__213_2088651433"/>
            <w:bookmarkEnd w:id="4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ase of input</w:t>
            </w:r>
          </w:p>
        </w:tc>
      </w:tr>
      <w:tr>
        <w:trPr>
          <w:trHeight w:val="720" w:hRule="atLeast"/>
        </w:trPr>
        <w:tc>
          <w:tcPr>
            <w:tcW w:w="95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450" w:leader="none"/>
                <w:tab w:val="left" w:pos="720" w:leader="none"/>
                <w:tab w:val="left" w:pos="5490" w:leader="none"/>
                <w:tab w:val="left" w:pos="6660" w:leader="none"/>
                <w:tab w:val="left" w:pos="7470" w:leader="none"/>
              </w:tabs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</w:tbl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2340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90"/>
      </w:tblGrid>
      <w:tr>
        <w:trPr>
          <w:tblHeader w:val="true"/>
          <w:trHeight w:val="432" w:hRule="atLeast"/>
        </w:trPr>
        <w:tc>
          <w:tcPr>
            <w:tcW w:w="95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n Screen Keyboard</w:t>
            </w:r>
            <w:r>
              <w:rPr>
                <w:rFonts w:cs="Arial" w:ascii="Arial" w:hAnsi="Arial"/>
                <w:b/>
                <w:sz w:val="20"/>
              </w:rPr>
              <w:tab/>
              <w:tab/>
              <w:tab/>
            </w:r>
          </w:p>
        </w:tc>
      </w:tr>
      <w:tr>
        <w:trPr>
          <w:trHeight w:val="98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" w:leader="none"/>
              </w:tabs>
              <w:rPr/>
            </w:pPr>
            <w:r>
              <w:rPr>
                <w:rFonts w:cs="Arial" w:ascii="Arial" w:hAnsi="Arial"/>
                <w:sz w:val="20"/>
              </w:rPr>
              <w:t>Specify on screen keyboards used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hod of access:</w:t>
            </w:r>
          </w:p>
          <w:p>
            <w:pPr>
              <w:pStyle w:val="Normal"/>
              <w:tabs>
                <w:tab w:val="left" w:pos="0" w:leader="none"/>
                <w:tab w:val="left" w:pos="24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8" w:name="__Fieldmark__214_2088651433"/>
            <w:bookmarkStart w:id="429" w:name="__Fieldmark__214_2088651433"/>
            <w:bookmarkEnd w:id="4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andard mouse</w:t>
            </w:r>
          </w:p>
          <w:p>
            <w:pPr>
              <w:pStyle w:val="Normal"/>
              <w:tabs>
                <w:tab w:val="left" w:pos="0" w:leader="none"/>
                <w:tab w:val="left" w:pos="24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112" w:leader="none"/>
                <w:tab w:val="left" w:pos="7380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30" w:name="__Fieldmark__215_2088651433"/>
            <w:bookmarkStart w:id="431" w:name="__Fieldmark__215_2088651433"/>
            <w:bookmarkEnd w:id="4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lternate mouse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</w:r>
          </w:p>
        </w:tc>
      </w:tr>
      <w:tr>
        <w:trPr>
          <w:trHeight w:val="2808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>Keyboard number 1</w:t>
              <w:tab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7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When presented with this on screen keyboard, student could:</w:t>
            </w:r>
          </w:p>
          <w:p>
            <w:pPr>
              <w:pStyle w:val="Normal"/>
              <w:tabs>
                <w:tab w:val="left" w:pos="0" w:leader="none"/>
                <w:tab w:val="left" w:pos="255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32" w:name="__Fieldmark__216_2088651433"/>
            <w:bookmarkStart w:id="433" w:name="__Fieldmark__216_2088651433"/>
            <w:bookmarkEnd w:id="4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 pointer to target </w:t>
            </w:r>
          </w:p>
          <w:p>
            <w:pPr>
              <w:pStyle w:val="Normal"/>
              <w:tabs>
                <w:tab w:val="left" w:pos="0" w:leader="none"/>
                <w:tab w:val="left" w:pos="270" w:leader="none"/>
                <w:tab w:val="left" w:pos="720" w:leader="none"/>
                <w:tab w:val="left" w:pos="3870" w:leader="none"/>
                <w:tab w:val="left" w:pos="5400" w:leader="none"/>
                <w:tab w:val="left" w:pos="738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34" w:name="__Fieldmark__217_2088651433"/>
            <w:bookmarkStart w:id="435" w:name="__Fieldmark__217_2088651433"/>
            <w:bookmarkEnd w:id="4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lick on targe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7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When presented with this on-screen keyboard, student required the following features:</w:t>
            </w:r>
          </w:p>
          <w:p>
            <w:pPr>
              <w:pStyle w:val="Normal"/>
              <w:tabs>
                <w:tab w:val="left" w:pos="0" w:leader="none"/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36" w:name="__Fieldmark__218_2088651433"/>
            <w:bookmarkStart w:id="437" w:name="__Fieldmark__218_2088651433"/>
            <w:bookmarkEnd w:id="4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ext to speech feedback of </w:t>
            </w:r>
            <w:r>
              <w:fldChar w:fldCharType="begin">
                <w:ffData>
                  <w:name w:val="Check1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38" w:name="__Fieldmark__219_2088651433"/>
            <w:bookmarkStart w:id="439" w:name="__Fieldmark__219_2088651433"/>
            <w:bookmarkEnd w:id="4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etters, </w:t>
            </w:r>
            <w:r>
              <w:fldChar w:fldCharType="begin">
                <w:ffData>
                  <w:name w:val="Check1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0" w:name="__Fieldmark__220_2088651433"/>
            <w:bookmarkStart w:id="441" w:name="__Fieldmark__220_2088651433"/>
            <w:bookmarkEnd w:id="4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words, and/or </w:t>
            </w:r>
            <w:r>
              <w:fldChar w:fldCharType="begin">
                <w:ffData>
                  <w:name w:val="Check1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2" w:name="__Fieldmark__221_2088651433"/>
            <w:bookmarkStart w:id="443" w:name="__Fieldmark__221_2088651433"/>
            <w:bookmarkEnd w:id="4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entences</w:t>
            </w:r>
          </w:p>
          <w:p>
            <w:pPr>
              <w:pStyle w:val="Normal"/>
              <w:tabs>
                <w:tab w:val="left" w:pos="0" w:leader="none"/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4" w:name="__Fieldmark__222_2088651433"/>
            <w:bookmarkStart w:id="445" w:name="__Fieldmark__222_2088651433"/>
            <w:bookmarkEnd w:id="4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moval of keys that might not follow the letter typed (SmartKeys)</w:t>
            </w:r>
          </w:p>
          <w:p>
            <w:pPr>
              <w:pStyle w:val="Normal"/>
              <w:tabs>
                <w:tab w:val="left" w:pos="0" w:leader="none"/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6" w:name="__Fieldmark__223_2088651433"/>
            <w:bookmarkStart w:id="447" w:name="__Fieldmark__223_2088651433"/>
            <w:bookmarkEnd w:id="44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ord completion</w:t>
            </w:r>
          </w:p>
          <w:p>
            <w:pPr>
              <w:pStyle w:val="Normal"/>
              <w:tabs>
                <w:tab w:val="left" w:pos="0" w:leader="none"/>
                <w:tab w:val="left" w:pos="270" w:leader="none"/>
                <w:tab w:val="left" w:pos="720" w:leader="none"/>
                <w:tab w:val="left" w:pos="3870" w:leader="none"/>
                <w:tab w:val="left" w:pos="5400" w:leader="none"/>
                <w:tab w:val="left" w:pos="73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8" w:name="__Fieldmark__224_2088651433"/>
            <w:bookmarkStart w:id="449" w:name="__Fieldmark__224_2088651433"/>
            <w:bookmarkEnd w:id="4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ord prediction</w:t>
            </w:r>
          </w:p>
          <w:p>
            <w:pPr>
              <w:pStyle w:val="Normal"/>
              <w:tabs>
                <w:tab w:val="left" w:pos="0" w:leader="none"/>
                <w:tab w:val="left" w:pos="270" w:leader="none"/>
                <w:tab w:val="left" w:pos="720" w:leader="none"/>
                <w:tab w:val="left" w:pos="3870" w:leader="none"/>
                <w:tab w:val="left" w:pos="5400" w:leader="none"/>
                <w:tab w:val="left" w:pos="7380" w:leader="none"/>
                <w:tab w:val="left" w:pos="9270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2808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>Keyboard number 2</w:t>
              <w:tab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7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When presented with this on screen keyboard, student could:</w:t>
            </w:r>
          </w:p>
          <w:p>
            <w:pPr>
              <w:pStyle w:val="Normal"/>
              <w:tabs>
                <w:tab w:val="left" w:pos="0" w:leader="none"/>
                <w:tab w:val="left" w:pos="255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50" w:name="__Fieldmark__225_2088651433"/>
            <w:bookmarkStart w:id="451" w:name="__Fieldmark__225_2088651433"/>
            <w:bookmarkEnd w:id="4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 pointer to target </w:t>
            </w:r>
          </w:p>
          <w:p>
            <w:pPr>
              <w:pStyle w:val="Normal"/>
              <w:tabs>
                <w:tab w:val="left" w:pos="0" w:leader="none"/>
                <w:tab w:val="left" w:pos="270" w:leader="none"/>
                <w:tab w:val="left" w:pos="720" w:leader="none"/>
                <w:tab w:val="left" w:pos="3870" w:leader="none"/>
                <w:tab w:val="left" w:pos="5400" w:leader="none"/>
                <w:tab w:val="left" w:pos="738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52" w:name="__Fieldmark__226_2088651433"/>
            <w:bookmarkStart w:id="453" w:name="__Fieldmark__226_2088651433"/>
            <w:bookmarkEnd w:id="4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lick on targe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7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When presented with this on-screen keyboard, student required the following features:</w:t>
            </w:r>
          </w:p>
          <w:p>
            <w:pPr>
              <w:pStyle w:val="Normal"/>
              <w:tabs>
                <w:tab w:val="left" w:pos="0" w:leader="none"/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54" w:name="__Fieldmark__227_2088651433"/>
            <w:bookmarkStart w:id="455" w:name="__Fieldmark__227_2088651433"/>
            <w:bookmarkEnd w:id="4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ext to speech feedback of </w:t>
            </w:r>
            <w:r>
              <w:fldChar w:fldCharType="begin">
                <w:ffData>
                  <w:name w:val="Check1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56" w:name="__Fieldmark__228_2088651433"/>
            <w:bookmarkStart w:id="457" w:name="__Fieldmark__228_2088651433"/>
            <w:bookmarkEnd w:id="45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etters, </w:t>
            </w:r>
            <w:r>
              <w:fldChar w:fldCharType="begin">
                <w:ffData>
                  <w:name w:val="Check1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58" w:name="__Fieldmark__229_2088651433"/>
            <w:bookmarkStart w:id="459" w:name="__Fieldmark__229_2088651433"/>
            <w:bookmarkEnd w:id="45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words, and/or </w:t>
            </w:r>
            <w:r>
              <w:fldChar w:fldCharType="begin">
                <w:ffData>
                  <w:name w:val="Check1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60" w:name="__Fieldmark__230_2088651433"/>
            <w:bookmarkStart w:id="461" w:name="__Fieldmark__230_2088651433"/>
            <w:bookmarkEnd w:id="46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entences</w:t>
            </w:r>
          </w:p>
          <w:p>
            <w:pPr>
              <w:pStyle w:val="Normal"/>
              <w:tabs>
                <w:tab w:val="left" w:pos="0" w:leader="none"/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62" w:name="__Fieldmark__231_2088651433"/>
            <w:bookmarkStart w:id="463" w:name="__Fieldmark__231_2088651433"/>
            <w:bookmarkEnd w:id="46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moval of keys that might not follow the letter typed (SmartKeys)</w:t>
            </w:r>
          </w:p>
          <w:p>
            <w:pPr>
              <w:pStyle w:val="Normal"/>
              <w:tabs>
                <w:tab w:val="left" w:pos="0" w:leader="none"/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64" w:name="__Fieldmark__232_2088651433"/>
            <w:bookmarkStart w:id="465" w:name="__Fieldmark__232_2088651433"/>
            <w:bookmarkEnd w:id="46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ord completion</w:t>
            </w:r>
          </w:p>
          <w:p>
            <w:pPr>
              <w:pStyle w:val="Normal"/>
              <w:tabs>
                <w:tab w:val="left" w:pos="0" w:leader="none"/>
                <w:tab w:val="left" w:pos="270" w:leader="none"/>
                <w:tab w:val="left" w:pos="720" w:leader="none"/>
                <w:tab w:val="left" w:pos="3870" w:leader="none"/>
                <w:tab w:val="left" w:pos="5400" w:leader="none"/>
                <w:tab w:val="left" w:pos="73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66" w:name="__Fieldmark__233_2088651433"/>
            <w:bookmarkStart w:id="467" w:name="__Fieldmark__233_2088651433"/>
            <w:bookmarkEnd w:id="46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ord prediction</w:t>
            </w:r>
          </w:p>
          <w:p>
            <w:pPr>
              <w:pStyle w:val="Normal"/>
              <w:tabs>
                <w:tab w:val="left" w:pos="0" w:leader="none"/>
                <w:tab w:val="left" w:pos="270" w:leader="none"/>
                <w:tab w:val="left" w:pos="720" w:leader="none"/>
                <w:tab w:val="left" w:pos="3870" w:leader="none"/>
                <w:tab w:val="left" w:pos="5400" w:leader="none"/>
                <w:tab w:val="left" w:pos="7380" w:leader="none"/>
                <w:tab w:val="left" w:pos="927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2240" w:h="15840"/>
          <w:pgMar w:left="1800" w:right="1800" w:gutter="0" w:header="0" w:top="1440" w:footer="720" w:bottom="1296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blHeader w:val="true"/>
        </w:trPr>
        <w:tc>
          <w:tcPr>
            <w:tcW w:w="95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b/>
                <w:sz w:val="20"/>
              </w:rPr>
              <w:t>On Screen Keyboard</w:t>
            </w:r>
            <w:r>
              <w:rPr>
                <w:rFonts w:cs="Arial" w:ascii="Arial" w:hAnsi="Arial"/>
                <w:sz w:val="20"/>
              </w:rPr>
              <w:t xml:space="preserve"> continued</w:t>
            </w:r>
          </w:p>
        </w:tc>
      </w:tr>
      <w:tr>
        <w:trPr>
          <w:trHeight w:val="2808" w:hRule="atLeast"/>
        </w:trPr>
        <w:tc>
          <w:tcPr>
            <w:tcW w:w="95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board number 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7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When presented with this on screen keyboard, student could:</w:t>
            </w:r>
          </w:p>
          <w:p>
            <w:pPr>
              <w:pStyle w:val="Normal"/>
              <w:tabs>
                <w:tab w:val="left" w:pos="0" w:leader="none"/>
                <w:tab w:val="left" w:pos="255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68" w:name="__Fieldmark__234_2088651433"/>
            <w:bookmarkStart w:id="469" w:name="__Fieldmark__234_2088651433"/>
            <w:bookmarkEnd w:id="46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 pointer to target </w:t>
            </w:r>
          </w:p>
          <w:p>
            <w:pPr>
              <w:pStyle w:val="Normal"/>
              <w:tabs>
                <w:tab w:val="left" w:pos="0" w:leader="none"/>
                <w:tab w:val="left" w:pos="270" w:leader="none"/>
                <w:tab w:val="left" w:pos="720" w:leader="none"/>
                <w:tab w:val="left" w:pos="3870" w:leader="none"/>
                <w:tab w:val="left" w:pos="5400" w:leader="none"/>
                <w:tab w:val="left" w:pos="738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70" w:name="__Fieldmark__235_2088651433"/>
            <w:bookmarkStart w:id="471" w:name="__Fieldmark__235_2088651433"/>
            <w:bookmarkEnd w:id="47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lick on targe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7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When presented with this on-screen keyboard, student required the following features:</w:t>
            </w:r>
          </w:p>
          <w:p>
            <w:pPr>
              <w:pStyle w:val="Normal"/>
              <w:tabs>
                <w:tab w:val="left" w:pos="0" w:leader="none"/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72" w:name="__Fieldmark__236_2088651433"/>
            <w:bookmarkStart w:id="473" w:name="__Fieldmark__236_2088651433"/>
            <w:bookmarkEnd w:id="47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ext to speech feedback of </w:t>
            </w:r>
            <w:r>
              <w:fldChar w:fldCharType="begin">
                <w:ffData>
                  <w:name w:val="Check1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74" w:name="__Fieldmark__237_2088651433"/>
            <w:bookmarkStart w:id="475" w:name="__Fieldmark__237_2088651433"/>
            <w:bookmarkEnd w:id="47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etters, </w:t>
            </w:r>
            <w:r>
              <w:fldChar w:fldCharType="begin">
                <w:ffData>
                  <w:name w:val="Check1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76" w:name="__Fieldmark__238_2088651433"/>
            <w:bookmarkStart w:id="477" w:name="__Fieldmark__238_2088651433"/>
            <w:bookmarkEnd w:id="47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words, and/or </w:t>
            </w:r>
            <w:r>
              <w:fldChar w:fldCharType="begin">
                <w:ffData>
                  <w:name w:val="Check1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78" w:name="__Fieldmark__239_2088651433"/>
            <w:bookmarkStart w:id="479" w:name="__Fieldmark__239_2088651433"/>
            <w:bookmarkEnd w:id="47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entences</w:t>
            </w:r>
          </w:p>
          <w:p>
            <w:pPr>
              <w:pStyle w:val="Normal"/>
              <w:tabs>
                <w:tab w:val="left" w:pos="0" w:leader="none"/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80" w:name="__Fieldmark__240_2088651433"/>
            <w:bookmarkStart w:id="481" w:name="__Fieldmark__240_2088651433"/>
            <w:bookmarkEnd w:id="48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moval of keys that might not follow the letter typed (SmartKeys)</w:t>
            </w:r>
          </w:p>
          <w:p>
            <w:pPr>
              <w:pStyle w:val="Normal"/>
              <w:tabs>
                <w:tab w:val="left" w:pos="0" w:leader="none"/>
                <w:tab w:val="left" w:pos="18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82" w:name="__Fieldmark__241_2088651433"/>
            <w:bookmarkStart w:id="483" w:name="__Fieldmark__241_2088651433"/>
            <w:bookmarkEnd w:id="48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ord completion</w:t>
            </w:r>
          </w:p>
          <w:p>
            <w:pPr>
              <w:pStyle w:val="Normal"/>
              <w:tabs>
                <w:tab w:val="left" w:pos="0" w:leader="none"/>
                <w:tab w:val="left" w:pos="270" w:leader="none"/>
                <w:tab w:val="left" w:pos="720" w:leader="none"/>
                <w:tab w:val="left" w:pos="3870" w:leader="none"/>
                <w:tab w:val="left" w:pos="5400" w:leader="none"/>
                <w:tab w:val="left" w:pos="73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84" w:name="__Fieldmark__242_2088651433"/>
            <w:bookmarkStart w:id="485" w:name="__Fieldmark__242_2088651433"/>
            <w:bookmarkEnd w:id="48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ord prediction</w:t>
            </w:r>
          </w:p>
          <w:p>
            <w:pPr>
              <w:pStyle w:val="Normal"/>
              <w:tabs>
                <w:tab w:val="left" w:pos="0" w:leader="none"/>
                <w:tab w:val="left" w:pos="270" w:leader="none"/>
                <w:tab w:val="left" w:pos="720" w:leader="none"/>
                <w:tab w:val="left" w:pos="3870" w:leader="none"/>
                <w:tab w:val="left" w:pos="5400" w:leader="none"/>
                <w:tab w:val="left" w:pos="7380" w:leader="none"/>
                <w:tab w:val="left" w:pos="927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Alternative Input: Mouse </w:t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500"/>
      </w:tblGrid>
      <w:tr>
        <w:trPr>
          <w:trHeight w:val="432" w:hRule="atLeast"/>
        </w:trPr>
        <w:tc>
          <w:tcPr>
            <w:tcW w:w="95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lternative Mouse 1</w:t>
              <w:tab/>
              <w:tab/>
            </w:r>
          </w:p>
        </w:tc>
      </w:tr>
      <w:tr>
        <w:trPr>
          <w:trHeight w:val="1646" w:hRule="atLeast"/>
        </w:trPr>
        <w:tc>
          <w:tcPr>
            <w:tcW w:w="50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" w:leader="none"/>
              </w:tabs>
              <w:rPr/>
            </w:pPr>
            <w:r>
              <w:rPr>
                <w:rFonts w:cs="Arial" w:ascii="Arial" w:hAnsi="Arial"/>
                <w:sz w:val="20"/>
              </w:rPr>
              <w:t>Select one alternative mouse type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86" w:name="__Fieldmark__243_2088651433"/>
            <w:bookmarkStart w:id="487" w:name="__Fieldmark__243_2088651433"/>
            <w:bookmarkEnd w:id="48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ouch screen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88" w:name="__Fieldmark__244_2088651433"/>
            <w:bookmarkStart w:id="489" w:name="__Fieldmark__244_2088651433"/>
            <w:bookmarkEnd w:id="48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rackball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90" w:name="__Fieldmark__245_2088651433"/>
            <w:bookmarkStart w:id="491" w:name="__Fieldmark__245_2088651433"/>
            <w:bookmarkEnd w:id="49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Joystick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92" w:name="__Fieldmark__246_2088651433"/>
            <w:bookmarkStart w:id="493" w:name="__Fieldmark__246_2088651433"/>
            <w:bookmarkEnd w:id="49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rackpad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94" w:name="__Fieldmark__247_2088651433"/>
            <w:bookmarkStart w:id="495" w:name="__Fieldmark__247_2088651433"/>
            <w:bookmarkEnd w:id="49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hod of Access: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96" w:name="__Fieldmark__248_2088651433"/>
            <w:bookmarkStart w:id="497" w:name="__Fieldmark__248_2088651433"/>
            <w:bookmarkEnd w:id="49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eft hand</w:t>
            </w:r>
          </w:p>
          <w:p>
            <w:pPr>
              <w:pStyle w:val="Normal"/>
              <w:tabs>
                <w:tab w:val="left" w:pos="162" w:leader="none"/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98" w:name="__Fieldmark__249_2088651433"/>
            <w:bookmarkStart w:id="499" w:name="__Fieldmark__249_2088651433"/>
            <w:bookmarkEnd w:id="49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ight hand</w:t>
            </w:r>
          </w:p>
          <w:p>
            <w:pPr>
              <w:pStyle w:val="Normal"/>
              <w:tabs>
                <w:tab w:val="left" w:pos="162" w:leader="none"/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cement of alternative mouse:</w:t>
            </w:r>
          </w:p>
        </w:tc>
      </w:tr>
      <w:tr>
        <w:trPr>
          <w:trHeight w:val="720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 the above alternative mouse, the student could complete the following actions: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  <w:tab w:val="left" w:pos="91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00" w:name="__Fieldmark__250_2088651433"/>
            <w:bookmarkStart w:id="501" w:name="__Fieldmark__250_2088651433"/>
            <w:bookmarkEnd w:id="50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 the pointer to a specified icon on the desktop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02" w:name="__Fieldmark__251_2088651433"/>
            <w:bookmarkStart w:id="503" w:name="__Fieldmark__251_2088651433"/>
            <w:bookmarkEnd w:id="50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 the pointer/cursor within a program to: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04" w:name="__Fieldmark__252_2088651433"/>
            <w:bookmarkStart w:id="505" w:name="__Fieldmark__252_2088651433"/>
            <w:bookmarkEnd w:id="50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con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06" w:name="__Fieldmark__253_2088651433"/>
            <w:bookmarkStart w:id="507" w:name="__Fieldmark__253_2088651433"/>
            <w:bookmarkEnd w:id="50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word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08" w:name="__Fieldmark__254_2088651433"/>
            <w:bookmarkStart w:id="509" w:name="__Fieldmark__254_2088651433"/>
            <w:bookmarkEnd w:id="50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ain menu item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10" w:name="__Fieldmark__255_2088651433"/>
            <w:bookmarkStart w:id="511" w:name="__Fieldmark__255_2088651433"/>
            <w:bookmarkEnd w:id="5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ub menu item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12" w:name="__Fieldmark__256_2088651433"/>
            <w:bookmarkStart w:id="513" w:name="__Fieldmark__256_2088651433"/>
            <w:bookmarkEnd w:id="5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argets in software program 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14" w:name="__Fieldmark__257_2088651433"/>
            <w:bookmarkStart w:id="515" w:name="__Fieldmark__257_2088651433"/>
            <w:bookmarkEnd w:id="5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ingle click to select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16" w:name="__Fieldmark__258_2088651433"/>
            <w:bookmarkStart w:id="517" w:name="__Fieldmark__258_2088651433"/>
            <w:bookmarkEnd w:id="5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ouble click to execute/open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18" w:name="__Fieldmark__259_2088651433"/>
            <w:bookmarkStart w:id="519" w:name="__Fieldmark__259_2088651433"/>
            <w:bookmarkEnd w:id="5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ight click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20" w:name="__Fieldmark__260_2088651433"/>
            <w:bookmarkStart w:id="521" w:name="__Fieldmark__260_2088651433"/>
            <w:bookmarkEnd w:id="5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lick and drag</w:t>
              <w:tab/>
            </w:r>
          </w:p>
        </w:tc>
      </w:tr>
      <w:tr>
        <w:trPr>
          <w:trHeight w:val="710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accessibility options: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22" w:name="__Fieldmark__261_2088651433"/>
            <w:bookmarkStart w:id="523" w:name="__Fieldmark__261_2088651433"/>
            <w:bookmarkEnd w:id="5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ecrease double click speed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24" w:name="__Fieldmark__262_2088651433"/>
            <w:bookmarkStart w:id="525" w:name="__Fieldmark__262_2088651433"/>
            <w:bookmarkEnd w:id="5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ecrease pointer speed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26" w:name="__Fieldmark__263_2088651433"/>
            <w:bookmarkStart w:id="527" w:name="__Fieldmark__263_2088651433"/>
            <w:bookmarkEnd w:id="5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dd pointer trails  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  <w:tab w:val="left" w:pos="333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28" w:name="__Fieldmark__264_2088651433"/>
            <w:bookmarkStart w:id="529" w:name="__Fieldmark__264_2088651433"/>
            <w:bookmarkEnd w:id="5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ingle click for double click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30" w:name="__Fieldmark__265_2088651433"/>
            <w:bookmarkStart w:id="531" w:name="__Fieldmark__265_2088651433"/>
            <w:bookmarkEnd w:id="5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well click </w:t>
              <w:tab/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32" w:name="__Fieldmark__266_2088651433"/>
            <w:bookmarkStart w:id="533" w:name="__Fieldmark__266_2088651433"/>
            <w:bookmarkEnd w:id="5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lick lock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  <w:t>Use of accessibility options increased student’s ability to: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34" w:name="__Fieldmark__267_2088651433"/>
            <w:bookmarkStart w:id="535" w:name="__Fieldmark__267_2088651433"/>
            <w:bookmarkEnd w:id="5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/navigate pointer/cursor</w:t>
              <w:tab/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36" w:name="__Fieldmark__268_2088651433"/>
            <w:bookmarkStart w:id="537" w:name="__Fieldmark__268_2088651433"/>
            <w:bookmarkEnd w:id="5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elect items</w:t>
            </w:r>
          </w:p>
        </w:tc>
      </w:tr>
      <w:tr>
        <w:trPr>
          <w:trHeight w:val="710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20" w:leader="none"/>
                <w:tab w:val="left" w:pos="914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</w:tc>
      </w:tr>
    </w:tbl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500"/>
      </w:tblGrid>
      <w:tr>
        <w:trPr>
          <w:trHeight w:val="432" w:hRule="atLeast"/>
        </w:trPr>
        <w:tc>
          <w:tcPr>
            <w:tcW w:w="95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lternative Mouse 2</w:t>
            </w:r>
            <w:r>
              <w:rPr>
                <w:rFonts w:cs="Arial" w:ascii="Arial" w:hAnsi="Arial"/>
                <w:b/>
                <w:sz w:val="20"/>
              </w:rPr>
              <w:tab/>
            </w:r>
          </w:p>
        </w:tc>
      </w:tr>
      <w:tr>
        <w:trPr>
          <w:trHeight w:val="1646" w:hRule="atLeast"/>
        </w:trPr>
        <w:tc>
          <w:tcPr>
            <w:tcW w:w="50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" w:leader="none"/>
              </w:tabs>
              <w:rPr/>
            </w:pPr>
            <w:r>
              <w:rPr>
                <w:rFonts w:cs="Arial" w:ascii="Arial" w:hAnsi="Arial"/>
                <w:sz w:val="20"/>
              </w:rPr>
              <w:t>Select one alternative mouse type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38" w:name="__Fieldmark__269_2088651433"/>
            <w:bookmarkStart w:id="539" w:name="__Fieldmark__269_2088651433"/>
            <w:bookmarkEnd w:id="5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ouch screen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40" w:name="__Fieldmark__270_2088651433"/>
            <w:bookmarkStart w:id="541" w:name="__Fieldmark__270_2088651433"/>
            <w:bookmarkEnd w:id="5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rackball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42" w:name="__Fieldmark__271_2088651433"/>
            <w:bookmarkStart w:id="543" w:name="__Fieldmark__271_2088651433"/>
            <w:bookmarkEnd w:id="5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Joystick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44" w:name="__Fieldmark__272_2088651433"/>
            <w:bookmarkStart w:id="545" w:name="__Fieldmark__272_2088651433"/>
            <w:bookmarkEnd w:id="5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rackpad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46" w:name="__Fieldmark__273_2088651433"/>
            <w:bookmarkStart w:id="547" w:name="__Fieldmark__273_2088651433"/>
            <w:bookmarkEnd w:id="54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hod of Access: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48" w:name="__Fieldmark__274_2088651433"/>
            <w:bookmarkStart w:id="549" w:name="__Fieldmark__274_2088651433"/>
            <w:bookmarkEnd w:id="5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eft hand</w:t>
            </w:r>
          </w:p>
          <w:p>
            <w:pPr>
              <w:pStyle w:val="Normal"/>
              <w:tabs>
                <w:tab w:val="left" w:pos="162" w:leader="none"/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50" w:name="__Fieldmark__275_2088651433"/>
            <w:bookmarkStart w:id="551" w:name="__Fieldmark__275_2088651433"/>
            <w:bookmarkEnd w:id="5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ight hand</w:t>
            </w:r>
          </w:p>
          <w:p>
            <w:pPr>
              <w:pStyle w:val="Normal"/>
              <w:tabs>
                <w:tab w:val="left" w:pos="162" w:leader="none"/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cement of alternative mouse:</w:t>
            </w:r>
          </w:p>
        </w:tc>
      </w:tr>
      <w:tr>
        <w:trPr>
          <w:trHeight w:val="720" w:hRule="atLeast"/>
          <w:cantSplit w:val="true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 the above alternative mouse, the student could complete the following actions: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52" w:name="__Fieldmark__276_2088651433"/>
            <w:bookmarkStart w:id="553" w:name="__Fieldmark__276_2088651433"/>
            <w:bookmarkEnd w:id="5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 the pointer to a specified icon on the desktop</w:t>
              <w:tab/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54" w:name="__Fieldmark__277_2088651433"/>
            <w:bookmarkStart w:id="555" w:name="__Fieldmark__277_2088651433"/>
            <w:bookmarkEnd w:id="5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 the pointer/cursor within a program to: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56" w:name="__Fieldmark__278_2088651433"/>
            <w:bookmarkStart w:id="557" w:name="__Fieldmark__278_2088651433"/>
            <w:bookmarkEnd w:id="55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con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58" w:name="__Fieldmark__279_2088651433"/>
            <w:bookmarkStart w:id="559" w:name="__Fieldmark__279_2088651433"/>
            <w:bookmarkEnd w:id="55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word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60" w:name="__Fieldmark__280_2088651433"/>
            <w:bookmarkStart w:id="561" w:name="__Fieldmark__280_2088651433"/>
            <w:bookmarkEnd w:id="56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ain menu item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62" w:name="__Fieldmark__281_2088651433"/>
            <w:bookmarkStart w:id="563" w:name="__Fieldmark__281_2088651433"/>
            <w:bookmarkEnd w:id="56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ub menu item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64" w:name="__Fieldmark__282_2088651433"/>
            <w:bookmarkStart w:id="565" w:name="__Fieldmark__282_2088651433"/>
            <w:bookmarkEnd w:id="56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argets in software program 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66" w:name="__Fieldmark__283_2088651433"/>
            <w:bookmarkStart w:id="567" w:name="__Fieldmark__283_2088651433"/>
            <w:bookmarkEnd w:id="56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ingle click to select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68" w:name="__Fieldmark__284_2088651433"/>
            <w:bookmarkStart w:id="569" w:name="__Fieldmark__284_2088651433"/>
            <w:bookmarkEnd w:id="56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ouble click to execute/open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70" w:name="__Fieldmark__285_2088651433"/>
            <w:bookmarkStart w:id="571" w:name="__Fieldmark__285_2088651433"/>
            <w:bookmarkEnd w:id="57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ight click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72" w:name="__Fieldmark__286_2088651433"/>
            <w:bookmarkStart w:id="573" w:name="__Fieldmark__286_2088651433"/>
            <w:bookmarkEnd w:id="57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lick and drag</w:t>
              <w:tab/>
            </w:r>
          </w:p>
        </w:tc>
      </w:tr>
      <w:tr>
        <w:trPr>
          <w:trHeight w:val="710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accessibility options: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74" w:name="__Fieldmark__287_2088651433"/>
            <w:bookmarkStart w:id="575" w:name="__Fieldmark__287_2088651433"/>
            <w:bookmarkEnd w:id="57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ecrease double click speed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76" w:name="__Fieldmark__288_2088651433"/>
            <w:bookmarkStart w:id="577" w:name="__Fieldmark__288_2088651433"/>
            <w:bookmarkEnd w:id="57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ecrease pointer speed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78" w:name="__Fieldmark__289_2088651433"/>
            <w:bookmarkStart w:id="579" w:name="__Fieldmark__289_2088651433"/>
            <w:bookmarkEnd w:id="57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dd pointer trails  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  <w:tab w:val="left" w:pos="333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80" w:name="__Fieldmark__290_2088651433"/>
            <w:bookmarkStart w:id="581" w:name="__Fieldmark__290_2088651433"/>
            <w:bookmarkEnd w:id="58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ingle click for double click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82" w:name="__Fieldmark__291_2088651433"/>
            <w:bookmarkStart w:id="583" w:name="__Fieldmark__291_2088651433"/>
            <w:bookmarkEnd w:id="58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well click </w:t>
              <w:tab/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84" w:name="__Fieldmark__292_2088651433"/>
            <w:bookmarkStart w:id="585" w:name="__Fieldmark__292_2088651433"/>
            <w:bookmarkEnd w:id="58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lick lock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  <w:t>Use of accessibility options increased student’s ability to: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86" w:name="__Fieldmark__293_2088651433"/>
            <w:bookmarkStart w:id="587" w:name="__Fieldmark__293_2088651433"/>
            <w:bookmarkEnd w:id="58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/navigate pointer/cursor</w:t>
              <w:tab/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88" w:name="__Fieldmark__294_2088651433"/>
            <w:bookmarkStart w:id="589" w:name="__Fieldmark__294_2088651433"/>
            <w:bookmarkEnd w:id="58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elect items</w:t>
            </w:r>
          </w:p>
        </w:tc>
      </w:tr>
      <w:tr>
        <w:trPr>
          <w:trHeight w:val="710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2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</w:r>
          </w:p>
        </w:tc>
      </w:tr>
    </w:tbl>
    <w:p>
      <w:pPr>
        <w:pStyle w:val="Normal"/>
        <w:tabs>
          <w:tab w:val="left" w:pos="720" w:leader="none"/>
          <w:tab w:val="left" w:pos="2340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2340" w:leader="none"/>
          <w:tab w:val="left" w:pos="9180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500"/>
      </w:tblGrid>
      <w:tr>
        <w:trPr>
          <w:trHeight w:val="432" w:hRule="atLeast"/>
        </w:trPr>
        <w:tc>
          <w:tcPr>
            <w:tcW w:w="95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lternative Mouse 3</w:t>
            </w:r>
            <w:r>
              <w:rPr>
                <w:rFonts w:cs="Arial" w:ascii="Arial" w:hAnsi="Arial"/>
                <w:b/>
                <w:sz w:val="20"/>
              </w:rPr>
              <w:tab/>
              <w:tab/>
            </w:r>
          </w:p>
        </w:tc>
      </w:tr>
      <w:tr>
        <w:trPr>
          <w:trHeight w:val="1646" w:hRule="atLeast"/>
        </w:trPr>
        <w:tc>
          <w:tcPr>
            <w:tcW w:w="50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" w:leader="none"/>
              </w:tabs>
              <w:rPr/>
            </w:pPr>
            <w:r>
              <w:rPr>
                <w:rFonts w:cs="Arial" w:ascii="Arial" w:hAnsi="Arial"/>
                <w:sz w:val="20"/>
              </w:rPr>
              <w:t>Select one alternative mouse type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90" w:name="__Fieldmark__295_2088651433"/>
            <w:bookmarkStart w:id="591" w:name="__Fieldmark__295_2088651433"/>
            <w:bookmarkEnd w:id="59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ouch screen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92" w:name="__Fieldmark__296_2088651433"/>
            <w:bookmarkStart w:id="593" w:name="__Fieldmark__296_2088651433"/>
            <w:bookmarkEnd w:id="59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rackball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94" w:name="__Fieldmark__297_2088651433"/>
            <w:bookmarkStart w:id="595" w:name="__Fieldmark__297_2088651433"/>
            <w:bookmarkEnd w:id="59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Joystick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96" w:name="__Fieldmark__298_2088651433"/>
            <w:bookmarkStart w:id="597" w:name="__Fieldmark__298_2088651433"/>
            <w:bookmarkEnd w:id="59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rackpad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98" w:name="__Fieldmark__299_2088651433"/>
            <w:bookmarkStart w:id="599" w:name="__Fieldmark__299_2088651433"/>
            <w:bookmarkEnd w:id="59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hod of Access: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00" w:name="__Fieldmark__300_2088651433"/>
            <w:bookmarkStart w:id="601" w:name="__Fieldmark__300_2088651433"/>
            <w:bookmarkEnd w:id="60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eft hand</w:t>
            </w:r>
          </w:p>
          <w:p>
            <w:pPr>
              <w:pStyle w:val="Normal"/>
              <w:tabs>
                <w:tab w:val="left" w:pos="162" w:leader="none"/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02" w:name="__Fieldmark__301_2088651433"/>
            <w:bookmarkStart w:id="603" w:name="__Fieldmark__301_2088651433"/>
            <w:bookmarkEnd w:id="60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ight hand</w:t>
            </w:r>
          </w:p>
          <w:p>
            <w:pPr>
              <w:pStyle w:val="Normal"/>
              <w:tabs>
                <w:tab w:val="left" w:pos="162" w:leader="none"/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cement of alternative mouse:</w:t>
            </w:r>
          </w:p>
        </w:tc>
      </w:tr>
      <w:tr>
        <w:trPr>
          <w:trHeight w:val="720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 the above alternative mouse, the student could complete the following actions: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04" w:name="__Fieldmark__302_2088651433"/>
            <w:bookmarkStart w:id="605" w:name="__Fieldmark__302_2088651433"/>
            <w:bookmarkEnd w:id="60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 the pointer to a specified icon on the desktop</w:t>
              <w:tab/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06" w:name="__Fieldmark__303_2088651433"/>
            <w:bookmarkStart w:id="607" w:name="__Fieldmark__303_2088651433"/>
            <w:bookmarkEnd w:id="60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 the pointer/cursor within a program to: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08" w:name="__Fieldmark__304_2088651433"/>
            <w:bookmarkStart w:id="609" w:name="__Fieldmark__304_2088651433"/>
            <w:bookmarkEnd w:id="60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con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10" w:name="__Fieldmark__305_2088651433"/>
            <w:bookmarkStart w:id="611" w:name="__Fieldmark__305_2088651433"/>
            <w:bookmarkEnd w:id="6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word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12" w:name="__Fieldmark__306_2088651433"/>
            <w:bookmarkStart w:id="613" w:name="__Fieldmark__306_2088651433"/>
            <w:bookmarkEnd w:id="6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ain menu item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14" w:name="__Fieldmark__307_2088651433"/>
            <w:bookmarkStart w:id="615" w:name="__Fieldmark__307_2088651433"/>
            <w:bookmarkEnd w:id="6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ub menu item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16" w:name="__Fieldmark__308_2088651433"/>
            <w:bookmarkStart w:id="617" w:name="__Fieldmark__308_2088651433"/>
            <w:bookmarkEnd w:id="6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argets in software program 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18" w:name="__Fieldmark__309_2088651433"/>
            <w:bookmarkStart w:id="619" w:name="__Fieldmark__309_2088651433"/>
            <w:bookmarkEnd w:id="6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ingle click to select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20" w:name="__Fieldmark__310_2088651433"/>
            <w:bookmarkStart w:id="621" w:name="__Fieldmark__310_2088651433"/>
            <w:bookmarkEnd w:id="6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ouble click to execute/open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22" w:name="__Fieldmark__311_2088651433"/>
            <w:bookmarkStart w:id="623" w:name="__Fieldmark__311_2088651433"/>
            <w:bookmarkEnd w:id="6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ight click</w:t>
            </w:r>
          </w:p>
          <w:p>
            <w:pPr>
              <w:pStyle w:val="Normal"/>
              <w:tabs>
                <w:tab w:val="left" w:pos="27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270" w:hanging="27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24" w:name="__Fieldmark__312_2088651433"/>
            <w:bookmarkStart w:id="625" w:name="__Fieldmark__312_2088651433"/>
            <w:bookmarkEnd w:id="6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lick and drag</w:t>
              <w:tab/>
            </w:r>
          </w:p>
        </w:tc>
      </w:tr>
      <w:tr>
        <w:trPr>
          <w:trHeight w:val="710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accessibility options: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26" w:name="__Fieldmark__313_2088651433"/>
            <w:bookmarkStart w:id="627" w:name="__Fieldmark__313_2088651433"/>
            <w:bookmarkEnd w:id="6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ecrease double click speed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28" w:name="__Fieldmark__314_2088651433"/>
            <w:bookmarkStart w:id="629" w:name="__Fieldmark__314_2088651433"/>
            <w:bookmarkEnd w:id="6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ecrease pointer speed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30" w:name="__Fieldmark__315_2088651433"/>
            <w:bookmarkStart w:id="631" w:name="__Fieldmark__315_2088651433"/>
            <w:bookmarkEnd w:id="6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dd pointer trails  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  <w:tab w:val="left" w:pos="333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32" w:name="__Fieldmark__316_2088651433"/>
            <w:bookmarkStart w:id="633" w:name="__Fieldmark__316_2088651433"/>
            <w:bookmarkEnd w:id="6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ingle click for double click</w:t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34" w:name="__Fieldmark__317_2088651433"/>
            <w:bookmarkStart w:id="635" w:name="__Fieldmark__317_2088651433"/>
            <w:bookmarkEnd w:id="6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well click </w:t>
              <w:tab/>
              <w:tab/>
              <w:tab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36" w:name="__Fieldmark__318_2088651433"/>
            <w:bookmarkStart w:id="637" w:name="__Fieldmark__318_2088651433"/>
            <w:bookmarkEnd w:id="6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lick lock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  <w:t>Use of accessibility options increased student’s ability to:</w:t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38" w:name="__Fieldmark__319_2088651433"/>
            <w:bookmarkStart w:id="639" w:name="__Fieldmark__319_2088651433"/>
            <w:bookmarkEnd w:id="6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ve/navigate pointer/cursor</w:t>
              <w:tab/>
              <w:tab/>
            </w:r>
            <w:r>
              <w:fldChar w:fldCharType="begin">
                <w:ffData>
                  <w:name w:val="Check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40" w:name="__Fieldmark__320_2088651433"/>
            <w:bookmarkStart w:id="641" w:name="__Fieldmark__320_2088651433"/>
            <w:bookmarkEnd w:id="6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elect items</w:t>
            </w:r>
          </w:p>
        </w:tc>
      </w:tr>
      <w:tr>
        <w:trPr>
          <w:trHeight w:val="710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2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Alternative Input: Switch </w:t>
      </w:r>
      <w:r>
        <w:rPr>
          <w:rFonts w:cs="Arial" w:ascii="Arial" w:hAnsi="Arial"/>
          <w:b/>
          <w:sz w:val="20"/>
          <w:szCs w:val="24"/>
        </w:rPr>
        <w:tab/>
      </w:r>
    </w:p>
    <w:tbl>
      <w:tblPr>
        <w:tblW w:w="97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158"/>
        <w:gridCol w:w="1092"/>
        <w:gridCol w:w="2154"/>
        <w:gridCol w:w="3246"/>
      </w:tblGrid>
      <w:tr>
        <w:trPr>
          <w:trHeight w:val="432" w:hRule="atLeast"/>
        </w:trPr>
        <w:tc>
          <w:tcPr>
            <w:tcW w:w="973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witch 1</w:t>
            </w:r>
          </w:p>
        </w:tc>
      </w:tr>
      <w:tr>
        <w:trPr>
          <w:trHeight w:val="1340" w:hRule="atLeast"/>
        </w:trPr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witch interface used: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55" w:leader="none"/>
                <w:tab w:val="left" w:pos="1050" w:leader="none"/>
                <w:tab w:val="left" w:pos="1800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555" w:leader="none"/>
                <w:tab w:val="left" w:pos="1050" w:leader="none"/>
                <w:tab w:val="left" w:pos="1800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 xml:space="preserve">Switch  used: </w:t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witch Location/Mount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ftware used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/>
            </w:pPr>
            <w:r>
              <w:rPr>
                <w:rFonts w:cs="Arial" w:ascii="Arial" w:hAnsi="Arial"/>
                <w:sz w:val="20"/>
              </w:rPr>
              <w:t>When using this switch, the student could: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42" w:name="__Fieldmark__321_2088651433"/>
            <w:bookmarkStart w:id="643" w:name="__Fieldmark__321_2088651433"/>
            <w:bookmarkEnd w:id="6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tivate switch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44" w:name="__Fieldmark__322_2088651433"/>
            <w:bookmarkStart w:id="645" w:name="__Fieldmark__322_2088651433"/>
            <w:bookmarkEnd w:id="6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hold/maintain pressure on switch for _____ seconds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46" w:name="__Fieldmark__323_2088651433"/>
            <w:bookmarkStart w:id="647" w:name="__Fieldmark__323_2088651433"/>
            <w:bookmarkEnd w:id="64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lease switch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48" w:name="__Fieldmark__324_2088651433"/>
            <w:bookmarkStart w:id="649" w:name="__Fieldmark__324_2088651433"/>
            <w:bookmarkEnd w:id="6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activate  </w:t>
            </w:r>
          </w:p>
          <w:p>
            <w:pPr>
              <w:pStyle w:val="Normal"/>
              <w:tabs>
                <w:tab w:val="clear" w:pos="720"/>
                <w:tab w:val="left" w:pos="417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50" w:name="__Fieldmark__325_2088651433"/>
            <w:bookmarkStart w:id="651" w:name="__Fieldmark__325_2088651433"/>
            <w:bookmarkEnd w:id="6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nsistently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52" w:name="__Fieldmark__326_2088651433"/>
            <w:bookmarkStart w:id="653" w:name="__Fieldmark__326_2088651433"/>
            <w:bookmarkEnd w:id="6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consistently</w:t>
            </w:r>
          </w:p>
        </w:tc>
      </w:tr>
      <w:tr>
        <w:trPr/>
        <w:tc>
          <w:tcPr>
            <w:tcW w:w="3246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witch access:</w:t>
              <w:tab/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80" w:hanging="18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</w:p>
        </w:tc>
        <w:tc>
          <w:tcPr>
            <w:tcW w:w="32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snapToGrid w:val="false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  <w:tr>
        <w:trPr>
          <w:trHeight w:val="810" w:hRule="atLeast"/>
        </w:trPr>
        <w:tc>
          <w:tcPr>
            <w:tcW w:w="32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90" w:hanging="9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54" w:name="__Fieldmark__327_2088651433"/>
            <w:bookmarkStart w:id="655" w:name="__Fieldmark__327_2088651433"/>
            <w:bookmarkEnd w:id="6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mot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97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 xml:space="preserve">number of switches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97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 xml:space="preserve">type of switch(es)   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84" w:hanging="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56" w:name="__Fieldmark__328_2088651433"/>
            <w:bookmarkStart w:id="657" w:name="__Fieldmark__328_2088651433"/>
            <w:bookmarkEnd w:id="65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canning</w:t>
            </w:r>
          </w:p>
          <w:p>
            <w:pPr>
              <w:pStyle w:val="Normal"/>
              <w:tabs>
                <w:tab w:val="clear" w:pos="720"/>
                <w:tab w:val="left" w:pos="354" w:leader="none"/>
                <w:tab w:val="left" w:pos="297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 xml:space="preserve">number of switches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54" w:leader="none"/>
                <w:tab w:val="left" w:pos="296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 xml:space="preserve">type of switch(es)    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58" w:name="__Fieldmark__329_2088651433"/>
            <w:bookmarkStart w:id="659" w:name="__Fieldmark__329_2088651433"/>
            <w:bookmarkEnd w:id="65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rse Code</w:t>
            </w:r>
          </w:p>
          <w:p>
            <w:pPr>
              <w:pStyle w:val="Normal"/>
              <w:tabs>
                <w:tab w:val="clear" w:pos="720"/>
                <w:tab w:val="left" w:pos="303" w:leader="none"/>
                <w:tab w:val="left" w:pos="297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 xml:space="preserve">number of switches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03" w:leader="none"/>
                <w:tab w:val="left" w:pos="2958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 xml:space="preserve">type of switch(es)   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</w:tc>
      </w:tr>
      <w:tr>
        <w:trPr/>
        <w:tc>
          <w:tcPr>
            <w:tcW w:w="9738" w:type="dxa"/>
            <w:gridSpan w:val="5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f access is scanning, complete the following:</w:t>
            </w:r>
          </w:p>
        </w:tc>
      </w:tr>
      <w:tr>
        <w:trPr/>
        <w:tc>
          <w:tcPr>
            <w:tcW w:w="32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80" w:hanging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Scan mode:</w:t>
              <w:tab/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80" w:hanging="18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60" w:name="__Fieldmark__330_2088651433"/>
            <w:bookmarkStart w:id="661" w:name="__Fieldmark__330_2088651433"/>
            <w:bookmarkEnd w:id="66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isual scanning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62" w:name="__Fieldmark__331_2088651433"/>
            <w:bookmarkStart w:id="663" w:name="__Fieldmark__331_2088651433"/>
            <w:bookmarkEnd w:id="66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uditory scanning</w:t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an method:</w:t>
            </w:r>
          </w:p>
          <w:p>
            <w:pPr>
              <w:pStyle w:val="Normal"/>
              <w:tabs>
                <w:tab w:val="clear" w:pos="720"/>
                <w:tab w:val="left" w:pos="462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64" w:name="__Fieldmark__332_2088651433"/>
            <w:bookmarkStart w:id="665" w:name="__Fieldmark__332_2088651433"/>
            <w:bookmarkEnd w:id="66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utomatic (activate to start, </w:t>
              <w:tab/>
              <w:t>activate to stop)</w:t>
              <w:tab/>
            </w:r>
          </w:p>
          <w:p>
            <w:pPr>
              <w:pStyle w:val="Normal"/>
              <w:tabs>
                <w:tab w:val="clear" w:pos="720"/>
                <w:tab w:val="left" w:pos="444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66" w:name="__Fieldmark__333_2088651433"/>
            <w:bookmarkStart w:id="667" w:name="__Fieldmark__333_2088651433"/>
            <w:bookmarkEnd w:id="66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rected/step (switch </w:t>
              <w:tab/>
              <w:t xml:space="preserve">activation required to </w:t>
              <w:tab/>
              <w:t>advance to next location)</w:t>
            </w:r>
          </w:p>
          <w:p>
            <w:pPr>
              <w:pStyle w:val="Normal"/>
              <w:tabs>
                <w:tab w:val="clear" w:pos="720"/>
                <w:tab w:val="left" w:pos="444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68" w:name="__Fieldmark__334_2088651433"/>
            <w:bookmarkStart w:id="669" w:name="__Fieldmark__334_2088651433"/>
            <w:bookmarkEnd w:id="66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verse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an pattern: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70" w:name="__Fieldmark__335_2088651433"/>
            <w:bookmarkStart w:id="671" w:name="__Fieldmark__335_2088651433"/>
            <w:bookmarkEnd w:id="67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inear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72" w:name="__Fieldmark__336_2088651433"/>
            <w:bookmarkStart w:id="673" w:name="__Fieldmark__336_2088651433"/>
            <w:bookmarkEnd w:id="67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ow/column scanning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74" w:name="__Fieldmark__337_2088651433"/>
            <w:bookmarkStart w:id="675" w:name="__Fieldmark__337_2088651433"/>
            <w:bookmarkEnd w:id="67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lumn/row scanning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76" w:name="__Fieldmark__338_2088651433"/>
            <w:bookmarkStart w:id="677" w:name="__Fieldmark__338_2088651433"/>
            <w:bookmarkEnd w:id="67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quadrant scanning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78" w:name="__Fieldmark__339_2088651433"/>
            <w:bookmarkStart w:id="679" w:name="__Fieldmark__339_2088651433"/>
            <w:bookmarkEnd w:id="67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</w:t>
            </w:r>
          </w:p>
        </w:tc>
      </w:tr>
      <w:tr>
        <w:trPr/>
        <w:tc>
          <w:tcPr>
            <w:tcW w:w="97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</w:tbl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158"/>
        <w:gridCol w:w="1092"/>
        <w:gridCol w:w="2154"/>
        <w:gridCol w:w="3246"/>
      </w:tblGrid>
      <w:tr>
        <w:trPr>
          <w:trHeight w:val="432" w:hRule="atLeast"/>
        </w:trPr>
        <w:tc>
          <w:tcPr>
            <w:tcW w:w="973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witch 2</w:t>
            </w:r>
          </w:p>
        </w:tc>
      </w:tr>
      <w:tr>
        <w:trPr>
          <w:trHeight w:val="1340" w:hRule="atLeast"/>
        </w:trPr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witch interface used: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55" w:leader="none"/>
                <w:tab w:val="left" w:pos="1050" w:leader="none"/>
                <w:tab w:val="left" w:pos="1800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555" w:leader="none"/>
                <w:tab w:val="left" w:pos="1050" w:leader="none"/>
                <w:tab w:val="left" w:pos="1800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 xml:space="preserve">Switch  used: </w:t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witch Location/Mount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ftware used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450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446" w:hanging="44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en using this switch, the student could: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80" w:name="__Fieldmark__340_2088651433"/>
            <w:bookmarkStart w:id="681" w:name="__Fieldmark__340_2088651433"/>
            <w:bookmarkEnd w:id="68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ctivate switch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82" w:name="__Fieldmark__341_2088651433"/>
            <w:bookmarkStart w:id="683" w:name="__Fieldmark__341_2088651433"/>
            <w:bookmarkEnd w:id="68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hold/maintain pressure on switch for _____ seconds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84" w:name="__Fieldmark__342_2088651433"/>
            <w:bookmarkStart w:id="685" w:name="__Fieldmark__342_2088651433"/>
            <w:bookmarkEnd w:id="68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lease switch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86" w:name="__Fieldmark__343_2088651433"/>
            <w:bookmarkStart w:id="687" w:name="__Fieldmark__343_2088651433"/>
            <w:bookmarkEnd w:id="68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activate  </w:t>
            </w:r>
          </w:p>
          <w:p>
            <w:pPr>
              <w:pStyle w:val="Normal"/>
              <w:tabs>
                <w:tab w:val="clear" w:pos="720"/>
                <w:tab w:val="left" w:pos="417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88" w:name="__Fieldmark__344_2088651433"/>
            <w:bookmarkStart w:id="689" w:name="__Fieldmark__344_2088651433"/>
            <w:bookmarkEnd w:id="68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nsistently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90" w:name="__Fieldmark__345_2088651433"/>
            <w:bookmarkStart w:id="691" w:name="__Fieldmark__345_2088651433"/>
            <w:bookmarkEnd w:id="69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consistently</w:t>
            </w:r>
          </w:p>
        </w:tc>
      </w:tr>
      <w:tr>
        <w:trPr/>
        <w:tc>
          <w:tcPr>
            <w:tcW w:w="3246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witch access:</w:t>
              <w:tab/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80" w:hanging="18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</w:p>
        </w:tc>
        <w:tc>
          <w:tcPr>
            <w:tcW w:w="32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snapToGrid w:val="false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  <w:tr>
        <w:trPr>
          <w:trHeight w:val="810" w:hRule="atLeast"/>
        </w:trPr>
        <w:tc>
          <w:tcPr>
            <w:tcW w:w="32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90" w:hanging="9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92" w:name="__Fieldmark__346_2088651433"/>
            <w:bookmarkStart w:id="693" w:name="__Fieldmark__346_2088651433"/>
            <w:bookmarkEnd w:id="69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mot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97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 xml:space="preserve">number of switches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97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 xml:space="preserve">type of switch(es)   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84" w:hanging="84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94" w:name="__Fieldmark__347_2088651433"/>
            <w:bookmarkStart w:id="695" w:name="__Fieldmark__347_2088651433"/>
            <w:bookmarkEnd w:id="69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canning</w:t>
            </w:r>
          </w:p>
          <w:p>
            <w:pPr>
              <w:pStyle w:val="Normal"/>
              <w:tabs>
                <w:tab w:val="clear" w:pos="720"/>
                <w:tab w:val="left" w:pos="354" w:leader="none"/>
                <w:tab w:val="left" w:pos="297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 xml:space="preserve">number of switches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54" w:leader="none"/>
                <w:tab w:val="left" w:pos="296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 xml:space="preserve">type of switch(es)    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96" w:name="__Fieldmark__348_2088651433"/>
            <w:bookmarkStart w:id="697" w:name="__Fieldmark__348_2088651433"/>
            <w:bookmarkEnd w:id="69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orse Code</w:t>
            </w:r>
          </w:p>
          <w:p>
            <w:pPr>
              <w:pStyle w:val="Normal"/>
              <w:tabs>
                <w:tab w:val="clear" w:pos="720"/>
                <w:tab w:val="left" w:pos="303" w:leader="none"/>
                <w:tab w:val="left" w:pos="297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 xml:space="preserve">number of switches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03" w:leader="none"/>
                <w:tab w:val="left" w:pos="2958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 xml:space="preserve">type of switch(es)    </w:t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</w:tc>
      </w:tr>
      <w:tr>
        <w:trPr/>
        <w:tc>
          <w:tcPr>
            <w:tcW w:w="9738" w:type="dxa"/>
            <w:gridSpan w:val="5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f access is scanning, complete the following:</w:t>
            </w:r>
          </w:p>
        </w:tc>
      </w:tr>
      <w:tr>
        <w:trPr/>
        <w:tc>
          <w:tcPr>
            <w:tcW w:w="32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80" w:hanging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Scan mode:</w:t>
              <w:tab/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80" w:hanging="18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98" w:name="__Fieldmark__349_2088651433"/>
            <w:bookmarkStart w:id="699" w:name="__Fieldmark__349_2088651433"/>
            <w:bookmarkEnd w:id="69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isual scanning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00" w:name="__Fieldmark__350_2088651433"/>
            <w:bookmarkStart w:id="701" w:name="__Fieldmark__350_2088651433"/>
            <w:bookmarkEnd w:id="70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uditory scanning</w:t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an method:</w:t>
            </w:r>
          </w:p>
          <w:p>
            <w:pPr>
              <w:pStyle w:val="Normal"/>
              <w:tabs>
                <w:tab w:val="clear" w:pos="720"/>
                <w:tab w:val="left" w:pos="462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02" w:name="__Fieldmark__351_2088651433"/>
            <w:bookmarkStart w:id="703" w:name="__Fieldmark__351_2088651433"/>
            <w:bookmarkEnd w:id="70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utomatic (activate to start, </w:t>
              <w:tab/>
              <w:t>activate to stop)</w:t>
              <w:tab/>
            </w:r>
          </w:p>
          <w:p>
            <w:pPr>
              <w:pStyle w:val="Normal"/>
              <w:tabs>
                <w:tab w:val="clear" w:pos="720"/>
                <w:tab w:val="left" w:pos="444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04" w:name="__Fieldmark__352_2088651433"/>
            <w:bookmarkStart w:id="705" w:name="__Fieldmark__352_2088651433"/>
            <w:bookmarkEnd w:id="70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rected/step (switch </w:t>
              <w:tab/>
              <w:t xml:space="preserve">activation required to </w:t>
              <w:tab/>
              <w:t>advance to next location)</w:t>
            </w:r>
          </w:p>
          <w:p>
            <w:pPr>
              <w:pStyle w:val="Normal"/>
              <w:tabs>
                <w:tab w:val="clear" w:pos="720"/>
                <w:tab w:val="left" w:pos="444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06" w:name="__Fieldmark__353_2088651433"/>
            <w:bookmarkStart w:id="707" w:name="__Fieldmark__353_2088651433"/>
            <w:bookmarkEnd w:id="70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verse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an pattern: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08" w:name="__Fieldmark__354_2088651433"/>
            <w:bookmarkStart w:id="709" w:name="__Fieldmark__354_2088651433"/>
            <w:bookmarkEnd w:id="70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inear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10" w:name="__Fieldmark__355_2088651433"/>
            <w:bookmarkStart w:id="711" w:name="__Fieldmark__355_2088651433"/>
            <w:bookmarkEnd w:id="7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ow/column scanning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12" w:name="__Fieldmark__356_2088651433"/>
            <w:bookmarkStart w:id="713" w:name="__Fieldmark__356_2088651433"/>
            <w:bookmarkEnd w:id="7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lumn/row scanning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14" w:name="__Fieldmark__357_2088651433"/>
            <w:bookmarkStart w:id="715" w:name="__Fieldmark__357_2088651433"/>
            <w:bookmarkEnd w:id="7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quadrant scanning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16" w:name="__Fieldmark__358_2088651433"/>
            <w:bookmarkStart w:id="717" w:name="__Fieldmark__358_2088651433"/>
            <w:bookmarkEnd w:id="7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</w:t>
            </w:r>
          </w:p>
        </w:tc>
      </w:tr>
      <w:tr>
        <w:trPr/>
        <w:tc>
          <w:tcPr>
            <w:tcW w:w="97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</w:tbl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lternative Input: Voice Recognition</w:t>
      </w:r>
    </w:p>
    <w:tbl>
      <w:tblPr>
        <w:tblW w:w="96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700"/>
        <w:gridCol w:w="2790"/>
        <w:gridCol w:w="2340"/>
      </w:tblGrid>
      <w:tr>
        <w:trPr>
          <w:tblHeader w:val="true"/>
          <w:trHeight w:val="432" w:hRule="atLeast"/>
        </w:trPr>
        <w:tc>
          <w:tcPr>
            <w:tcW w:w="964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oice Recognition Software</w:t>
            </w:r>
            <w:r>
              <w:rPr>
                <w:rFonts w:cs="Arial" w:ascii="Arial" w:hAnsi="Arial"/>
                <w:b/>
                <w:sz w:val="20"/>
              </w:rPr>
              <w:tab/>
              <w:tab/>
              <w:tab/>
            </w:r>
          </w:p>
        </w:tc>
      </w:tr>
      <w:tr>
        <w:trPr>
          <w:trHeight w:val="576" w:hRule="atLeast"/>
        </w:trPr>
        <w:tc>
          <w:tcPr>
            <w:tcW w:w="18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right="-108" w:hanging="0"/>
              <w:rPr/>
            </w:pPr>
            <w:r>
              <w:rPr>
                <w:rFonts w:cs="Arial" w:ascii="Arial" w:hAnsi="Arial"/>
                <w:sz w:val="20"/>
              </w:rPr>
              <w:t xml:space="preserve">Software used: </w:t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right="-108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18" w:name="__Fieldmark__359_2088651433"/>
            <w:bookmarkStart w:id="719" w:name="__Fieldmark__359_2088651433"/>
            <w:bookmarkEnd w:id="7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scret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right="-108" w:hanging="0"/>
              <w:rPr>
                <w:rFonts w:ascii="Arial" w:hAnsi="Arial" w:cs="Arial"/>
                <w:sz w:val="20"/>
                <w:u w:val="single"/>
              </w:rPr>
            </w:pPr>
            <w:r>
              <w:fldChar w:fldCharType="begin">
                <w:ffData>
                  <w:name w:val="Check1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20" w:name="__Fieldmark__360_2088651433"/>
            <w:bookmarkStart w:id="721" w:name="__Fieldmark__360_2088651433"/>
            <w:bookmarkEnd w:id="7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ntinuo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crophone use: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22" w:name="__Fieldmark__361_2088651433"/>
            <w:bookmarkStart w:id="723" w:name="__Fieldmark__361_2088651433"/>
            <w:bookmarkEnd w:id="7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SB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1944" w:leader="none"/>
              </w:tabs>
              <w:ind w:right="-108" w:hanging="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24" w:name="__Fieldmark__362_2088651433"/>
            <w:bookmarkStart w:id="725" w:name="__Fieldmark__362_2088651433"/>
            <w:bookmarkEnd w:id="7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 </w:t>
              <w:tab/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1944" w:leader="none"/>
              </w:tabs>
              <w:ind w:right="-108" w:hanging="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cabulary/voice model: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-108" w:hanging="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26" w:name="__Fieldmark__363_2088651433"/>
            <w:bookmarkStart w:id="727" w:name="__Fieldmark__363_2088651433"/>
            <w:bookmarkEnd w:id="7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general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-108" w:hanging="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28" w:name="__Fieldmark__364_2088651433"/>
            <w:bookmarkStart w:id="729" w:name="__Fieldmark__364_2088651433"/>
            <w:bookmarkEnd w:id="7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een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30" w:name="__Fieldmark__365_2088651433"/>
            <w:bookmarkStart w:id="731" w:name="__Fieldmark__365_2088651433"/>
            <w:bookmarkEnd w:id="7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dult male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32" w:name="__Fieldmark__366_2088651433"/>
            <w:bookmarkStart w:id="733" w:name="__Fieldmark__366_2088651433"/>
            <w:bookmarkEnd w:id="7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dult female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2574" w:leader="none"/>
              </w:tabs>
              <w:ind w:right="-288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34" w:name="__Fieldmark__367_2088651433"/>
            <w:bookmarkStart w:id="735" w:name="__Fieldmark__367_2088651433"/>
            <w:bookmarkEnd w:id="7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right="-202" w:hanging="0"/>
              <w:rPr/>
            </w:pPr>
            <w:r>
              <w:rPr>
                <w:rFonts w:cs="Arial" w:ascii="Arial" w:hAnsi="Arial"/>
                <w:sz w:val="20"/>
              </w:rPr>
              <w:t xml:space="preserve">Training sample used: </w:t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right="-202" w:hanging="0"/>
              <w:rPr/>
            </w:pPr>
            <w:r>
              <w:fldChar w:fldCharType="begin">
                <w:ffData>
                  <w:name w:val="Check2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36" w:name="__Fieldmark__368_2088651433"/>
            <w:bookmarkStart w:id="737" w:name="__Fieldmark__368_2088651433"/>
            <w:bookmarkEnd w:id="7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quired reading </w:t>
              <w:tab/>
              <w:t>support</w:t>
            </w:r>
          </w:p>
        </w:tc>
      </w:tr>
      <w:tr>
        <w:trPr>
          <w:trHeight w:val="720" w:hRule="atLeast"/>
        </w:trPr>
        <w:tc>
          <w:tcPr>
            <w:tcW w:w="1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ining time: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 was: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492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38" w:name="__Fieldmark__369_2088651433"/>
            <w:bookmarkStart w:id="739" w:name="__Fieldmark__369_2088651433"/>
            <w:bookmarkEnd w:id="7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ble to train voice file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40" w:name="__Fieldmark__370_2088651433"/>
            <w:bookmarkStart w:id="741" w:name="__Fieldmark__370_2088651433"/>
            <w:bookmarkEnd w:id="7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nable to train voice file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492" w:leader="none"/>
                <w:tab w:val="left" w:pos="6912" w:leader="none"/>
              </w:tabs>
              <w:spacing w:lineRule="auto" w:line="36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42" w:name="__Fieldmark__371_2088651433"/>
            <w:bookmarkStart w:id="743" w:name="__Fieldmark__371_2088651433"/>
            <w:bookmarkEnd w:id="7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ble to dictate after instruction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44" w:name="__Fieldmark__372_2088651433"/>
            <w:bookmarkStart w:id="745" w:name="__Fieldmark__372_2088651433"/>
            <w:bookmarkEnd w:id="7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nable to dictate after instruction</w:t>
            </w:r>
          </w:p>
        </w:tc>
      </w:tr>
      <w:tr>
        <w:trPr>
          <w:trHeight w:val="72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2232" w:leader="none"/>
                <w:tab w:val="left" w:pos="3132" w:leader="none"/>
              </w:tabs>
              <w:rPr/>
            </w:pPr>
            <w:r>
              <w:rPr>
                <w:rFonts w:cs="Arial" w:ascii="Arial" w:hAnsi="Arial"/>
                <w:sz w:val="20"/>
              </w:rPr>
              <w:t>Dictation sample</w:t>
              <w:tab/>
            </w:r>
            <w:r>
              <w:fldChar w:fldCharType="begin">
                <w:ffData>
                  <w:name w:val="Check1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46" w:name="__Fieldmark__373_2088651433"/>
            <w:bookmarkStart w:id="747" w:name="__Fieldmark__373_2088651433"/>
            <w:bookmarkEnd w:id="74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pontaneous   </w:t>
            </w:r>
            <w:r>
              <w:fldChar w:fldCharType="begin">
                <w:ffData>
                  <w:name w:val="Check1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48" w:name="__Fieldmark__374_2088651433"/>
            <w:bookmarkStart w:id="749" w:name="__Fieldmark__374_2088651433"/>
            <w:bookmarkEnd w:id="7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re-written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13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88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9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tudent voice/speech quality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Breath support was adequate: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50" w:name="__Fieldmark__375_2088651433"/>
            <w:bookmarkStart w:id="751" w:name="__Fieldmark__375_2088651433"/>
            <w:bookmarkEnd w:id="7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or microphone calibration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52" w:name="__Fieldmark__376_2088651433"/>
            <w:bookmarkStart w:id="753" w:name="__Fieldmark__376_2088651433"/>
            <w:bookmarkEnd w:id="7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o complete training session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54" w:name="__Fieldmark__377_2088651433"/>
            <w:bookmarkStart w:id="755" w:name="__Fieldmark__377_2088651433"/>
            <w:bookmarkEnd w:id="7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o dictate</w:t>
              <w:tab/>
            </w:r>
            <w:r>
              <w:fldChar w:fldCharType="begin">
                <w:ffData>
                  <w:name w:val="Check2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56" w:name="__Fieldmark__378_2088651433"/>
            <w:bookmarkStart w:id="757" w:name="__Fieldmark__378_2088651433"/>
            <w:bookmarkEnd w:id="75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entences</w:t>
              <w:tab/>
            </w:r>
            <w:r>
              <w:fldChar w:fldCharType="begin">
                <w:ffData>
                  <w:name w:val="Check2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58" w:name="__Fieldmark__379_2088651433"/>
            <w:bookmarkStart w:id="759" w:name="__Fieldmark__379_2088651433"/>
            <w:bookmarkEnd w:id="75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aragraphs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Volume was adequate: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60" w:name="__Fieldmark__380_2088651433"/>
            <w:bookmarkStart w:id="761" w:name="__Fieldmark__380_2088651433"/>
            <w:bookmarkEnd w:id="76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or microphone calibration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62" w:name="__Fieldmark__381_2088651433"/>
            <w:bookmarkStart w:id="763" w:name="__Fieldmark__381_2088651433"/>
            <w:bookmarkEnd w:id="76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o complete training session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252" w:hanging="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64" w:name="__Fieldmark__382_2088651433"/>
            <w:bookmarkStart w:id="765" w:name="__Fieldmark__382_2088651433"/>
            <w:bookmarkEnd w:id="76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o dictate</w:t>
              <w:tab/>
            </w:r>
            <w:r>
              <w:fldChar w:fldCharType="begin">
                <w:ffData>
                  <w:name w:val="Check2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66" w:name="__Fieldmark__383_2088651433"/>
            <w:bookmarkStart w:id="767" w:name="__Fieldmark__383_2088651433"/>
            <w:bookmarkEnd w:id="76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entences</w:t>
              <w:tab/>
            </w:r>
            <w:r>
              <w:fldChar w:fldCharType="begin">
                <w:ffData>
                  <w:name w:val="Check2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68" w:name="__Fieldmark__384_2088651433"/>
            <w:bookmarkStart w:id="769" w:name="__Fieldmark__384_2088651433"/>
            <w:bookmarkEnd w:id="76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aragraphs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25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ech: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252" w:hanging="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70" w:name="__Fieldmark__385_2088651433"/>
            <w:bookmarkStart w:id="771" w:name="__Fieldmark__385_2088651433"/>
            <w:bookmarkEnd w:id="77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as intelligible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252" w:hanging="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72" w:name="__Fieldmark__386_2088651433"/>
            <w:bookmarkStart w:id="773" w:name="__Fieldmark__386_2088651433"/>
            <w:bookmarkEnd w:id="77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had articulation errors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252" w:hanging="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74" w:name="__Fieldmark__387_2088651433"/>
            <w:bookmarkStart w:id="775" w:name="__Fieldmark__387_2088651433"/>
            <w:bookmarkEnd w:id="77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nsistent</w:t>
              <w:tab/>
              <w:t xml:space="preserve"> </w:t>
            </w:r>
            <w:r>
              <w:fldChar w:fldCharType="begin">
                <w:ffData>
                  <w:name w:val="Check2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76" w:name="__Fieldmark__388_2088651433"/>
            <w:bookmarkStart w:id="777" w:name="__Fieldmark__388_2088651433"/>
            <w:bookmarkEnd w:id="77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recognized by software</w:t>
              <w:tab/>
            </w:r>
            <w:r>
              <w:fldChar w:fldCharType="begin">
                <w:ffData>
                  <w:name w:val="Check2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78" w:name="__Fieldmark__389_2088651433"/>
            <w:bookmarkStart w:id="779" w:name="__Fieldmark__389_2088651433"/>
            <w:bookmarkEnd w:id="77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not recognized by software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  <w:tab w:val="left" w:pos="2160" w:leader="none"/>
              </w:tabs>
              <w:ind w:left="252" w:hanging="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80" w:name="__Fieldmark__390_2088651433"/>
            <w:bookmarkStart w:id="781" w:name="__Fieldmark__390_2088651433"/>
            <w:bookmarkEnd w:id="78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consistent</w:t>
              <w:tab/>
              <w:t xml:space="preserve"> </w:t>
            </w:r>
            <w:r>
              <w:fldChar w:fldCharType="begin">
                <w:ffData>
                  <w:name w:val="Check2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82" w:name="__Fieldmark__391_2088651433"/>
            <w:bookmarkStart w:id="783" w:name="__Fieldmark__391_2088651433"/>
            <w:bookmarkEnd w:id="78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consistent but able to correct with prompt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72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en presented with voice recognition software, the student could: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261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84" w:name="__Fieldmark__392_2088651433"/>
            <w:bookmarkStart w:id="785" w:name="__Fieldmark__392_2088651433"/>
            <w:bookmarkEnd w:id="78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ad the dictated text</w:t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261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86" w:name="__Fieldmark__393_2088651433"/>
            <w:bookmarkStart w:id="787" w:name="__Fieldmark__393_2088651433"/>
            <w:bookmarkEnd w:id="78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isually recognize errors</w:t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  <w:tab w:val="left" w:pos="728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1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88" w:name="__Fieldmark__394_2088651433"/>
            <w:bookmarkStart w:id="789" w:name="__Fieldmark__394_2088651433"/>
            <w:bookmarkEnd w:id="78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se voice commands to correct errors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90" w:name="__Fieldmark__395_2088651433"/>
            <w:bookmarkStart w:id="791" w:name="__Fieldmark__395_2088651433"/>
            <w:bookmarkEnd w:id="79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rrect errors using correction list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92" w:name="__Fieldmark__396_2088651433"/>
            <w:bookmarkStart w:id="793" w:name="__Fieldmark__396_2088651433"/>
            <w:bookmarkEnd w:id="79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rrect errors using spelling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94" w:name="__Fieldmark__397_2088651433"/>
            <w:bookmarkStart w:id="795" w:name="__Fieldmark__397_2088651433"/>
            <w:bookmarkEnd w:id="79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se voice commands from the reference card/list to:</w:t>
            </w:r>
          </w:p>
          <w:p>
            <w:pPr>
              <w:pStyle w:val="Normal"/>
              <w:tabs>
                <w:tab w:val="left" w:pos="180" w:leader="none"/>
                <w:tab w:val="left" w:pos="450" w:leader="none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  <w:tab/>
            </w:r>
            <w:r>
              <w:fldChar w:fldCharType="begin">
                <w:ffData>
                  <w:name w:val="Check2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96" w:name="__Fieldmark__398_2088651433"/>
            <w:bookmarkStart w:id="797" w:name="__Fieldmark__398_2088651433"/>
            <w:bookmarkEnd w:id="79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avigate within document</w:t>
              <w:tab/>
            </w:r>
            <w:r>
              <w:fldChar w:fldCharType="begin">
                <w:ffData>
                  <w:name w:val="Check2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98" w:name="__Fieldmark__399_2088651433"/>
            <w:bookmarkStart w:id="799" w:name="__Fieldmark__399_2088651433"/>
            <w:bookmarkEnd w:id="79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ut, paste, and delete text</w:t>
            </w:r>
          </w:p>
          <w:p>
            <w:pPr>
              <w:pStyle w:val="Normal"/>
              <w:tabs>
                <w:tab w:val="left" w:pos="180" w:leader="none"/>
                <w:tab w:val="left" w:pos="450" w:leader="none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  <w:tab/>
            </w:r>
            <w:r>
              <w:fldChar w:fldCharType="begin">
                <w:ffData>
                  <w:name w:val="Check2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00" w:name="__Fieldmark__400_2088651433"/>
            <w:bookmarkStart w:id="801" w:name="__Fieldmark__400_2088651433"/>
            <w:bookmarkEnd w:id="80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elect text</w:t>
              <w:tab/>
            </w:r>
            <w:r>
              <w:fldChar w:fldCharType="begin">
                <w:ffData>
                  <w:name w:val="Check2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02" w:name="__Fieldmark__401_2088651433"/>
            <w:bookmarkStart w:id="803" w:name="__Fieldmark__401_2088651433"/>
            <w:bookmarkEnd w:id="80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sert basic punctuation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  <w:tab/>
            </w:r>
            <w:r>
              <w:fldChar w:fldCharType="begin">
                <w:ffData>
                  <w:name w:val="Check2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04" w:name="__Fieldmark__402_2088651433"/>
            <w:bookmarkStart w:id="805" w:name="__Fieldmark__402_2088651433"/>
            <w:bookmarkEnd w:id="80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ormat document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06" w:name="__Fieldmark__403_2088651433"/>
            <w:bookmarkStart w:id="807" w:name="__Fieldmark__403_2088651433"/>
            <w:bookmarkEnd w:id="80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se voice commands to access menu items</w:t>
              <w:tab/>
            </w:r>
          </w:p>
        </w:tc>
      </w:tr>
      <w:tr>
        <w:trPr>
          <w:trHeight w:val="129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en using voice recognition software, the following features were required: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1620" w:leader="none"/>
                <w:tab w:val="left" w:pos="3240" w:leader="none"/>
                <w:tab w:val="left" w:pos="3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08" w:name="__Fieldmark__404_2088651433"/>
            <w:bookmarkStart w:id="809" w:name="__Fieldmark__404_2088651433"/>
            <w:bookmarkEnd w:id="80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ext to speech</w:t>
              <w:tab/>
            </w:r>
            <w:r>
              <w:fldChar w:fldCharType="begin">
                <w:ffData>
                  <w:name w:val="Check1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10" w:name="__Fieldmark__405_2088651433"/>
            <w:bookmarkStart w:id="811" w:name="__Fieldmark__405_2088651433"/>
            <w:bookmarkEnd w:id="8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ctation playback</w:t>
              <w:tab/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1620" w:leader="none"/>
                <w:tab w:val="left" w:pos="3240" w:leader="none"/>
                <w:tab w:val="left" w:pos="3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left" w:pos="450" w:leader="none"/>
                <w:tab w:val="left" w:pos="720" w:leader="none"/>
                <w:tab w:val="left" w:pos="5490" w:leader="none"/>
                <w:tab w:val="left" w:pos="6660" w:leader="none"/>
                <w:tab w:val="left" w:pos="7470" w:leader="none"/>
              </w:tabs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</w:tbl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  <w:tab w:val="left" w:pos="234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utput:  Monitor and Sound</w:t>
      </w:r>
    </w:p>
    <w:tbl>
      <w:tblPr>
        <w:tblW w:w="96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824"/>
      </w:tblGrid>
      <w:tr>
        <w:trPr>
          <w:trHeight w:val="432" w:hRule="atLeast"/>
        </w:trPr>
        <w:tc>
          <w:tcPr>
            <w:tcW w:w="9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onitor</w:t>
            </w:r>
            <w:r>
              <w:rPr>
                <w:rFonts w:cs="Arial" w:ascii="Arial" w:hAnsi="Arial"/>
                <w:b/>
                <w:sz w:val="20"/>
              </w:rPr>
              <w:tab/>
              <w:tab/>
              <w:tab/>
            </w:r>
          </w:p>
        </w:tc>
      </w:tr>
      <w:tr>
        <w:trPr>
          <w:trHeight w:val="1529" w:hRule="atLeast"/>
        </w:trPr>
        <w:tc>
          <w:tcPr>
            <w:tcW w:w="4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Monitor information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12" w:name="__Fieldmark__406_2088651433"/>
            <w:bookmarkStart w:id="813" w:name="__Fieldmark__406_2088651433"/>
            <w:bookmarkEnd w:id="8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andard monitor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14" w:name="__Fieldmark__407_2088651433"/>
            <w:bookmarkStart w:id="815" w:name="__Fieldmark__407_2088651433"/>
            <w:bookmarkEnd w:id="8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ize:_______________________________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16" w:name="__Fieldmark__408_2088651433"/>
            <w:bookmarkStart w:id="817" w:name="__Fieldmark__408_2088651433"/>
            <w:bookmarkEnd w:id="8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creen resolution: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18" w:name="__Fieldmark__409_2088651433"/>
            <w:bookmarkStart w:id="819" w:name="__Fieldmark__409_2088651433"/>
            <w:bookmarkEnd w:id="8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CD (laptop or flat screen)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20" w:name="__Fieldmark__410_2088651433"/>
            <w:bookmarkStart w:id="821" w:name="__Fieldmark__410_2088651433"/>
            <w:bookmarkEnd w:id="8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ize:_______________________________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22" w:name="__Fieldmark__411_2088651433"/>
            <w:bookmarkStart w:id="823" w:name="__Fieldmark__411_2088651433"/>
            <w:bookmarkEnd w:id="8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creen resolution:____________________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itor placement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be where monitor was placed in relation to student: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 this monitor, the student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24" w:name="__Fieldmark__412_2088651433"/>
            <w:bookmarkStart w:id="825" w:name="__Fieldmark__412_2088651433"/>
            <w:bookmarkEnd w:id="8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uld locate and identify icons on the scree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26" w:name="__Fieldmark__413_2088651433"/>
            <w:bookmarkStart w:id="827" w:name="__Fieldmark__413_2088651433"/>
            <w:bookmarkEnd w:id="8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uld locate and track mouse pointer on the screen</w:t>
            </w:r>
          </w:p>
        </w:tc>
      </w:tr>
      <w:tr>
        <w:trPr>
          <w:trHeight w:val="386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monitor adaptations: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28" w:name="__Fieldmark__414_2088651433"/>
            <w:bookmarkStart w:id="829" w:name="__Fieldmark__414_2088651433"/>
            <w:bookmarkEnd w:id="8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hange in screen resolution settings, specify:______________________________________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30" w:name="__Fieldmark__415_2088651433"/>
            <w:bookmarkStart w:id="831" w:name="__Fieldmark__415_2088651433"/>
            <w:bookmarkEnd w:id="8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hange in display appearance (icons, font, colors, etc), specify:_________________________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32" w:name="__Fieldmark__416_2088651433"/>
            <w:bookmarkStart w:id="833" w:name="__Fieldmark__416_2088651433"/>
            <w:bookmarkEnd w:id="8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hange in font size/colors in standard applications:__________________________________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270" w:leader="none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Using these adaptations, the student: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34" w:name="__Fieldmark__417_2088651433"/>
            <w:bookmarkStart w:id="835" w:name="__Fieldmark__417_2088651433"/>
            <w:bookmarkEnd w:id="8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uld locate and identify icons on the screen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  <w:tab w:val="left" w:pos="45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ab/>
            </w:r>
            <w:r>
              <w:fldChar w:fldCharType="begin">
                <w:ffData>
                  <w:name w:val="Check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36" w:name="__Fieldmark__418_2088651433"/>
            <w:bookmarkStart w:id="837" w:name="__Fieldmark__418_2088651433"/>
            <w:bookmarkEnd w:id="8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uld locate and track mouse pointer on the screen </w:t>
            </w:r>
          </w:p>
        </w:tc>
      </w:tr>
      <w:tr>
        <w:trPr>
          <w:trHeight w:val="72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</w:tbl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4158"/>
      </w:tblGrid>
      <w:tr>
        <w:trPr>
          <w:trHeight w:val="432" w:hRule="atLeast"/>
        </w:trPr>
        <w:tc>
          <w:tcPr>
            <w:tcW w:w="957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ound</w:t>
            </w:r>
            <w:r>
              <w:rPr>
                <w:rFonts w:cs="Arial" w:ascii="Arial" w:hAnsi="Arial"/>
                <w:b/>
                <w:sz w:val="20"/>
              </w:rPr>
              <w:tab/>
              <w:tab/>
              <w:tab/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uter used during this evaluation was equipped with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38" w:name="__Fieldmark__419_2088651433"/>
            <w:bookmarkStart w:id="839" w:name="__Fieldmark__419_2088651433"/>
            <w:bookmarkEnd w:id="8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ternal speaker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40" w:name="__Fieldmark__420_2088651433"/>
            <w:bookmarkStart w:id="841" w:name="__Fieldmark__420_2088651433"/>
            <w:bookmarkEnd w:id="8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xternal speaker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42" w:name="__Fieldmark__421_2088651433"/>
            <w:bookmarkStart w:id="843" w:name="__Fieldmark__421_2088651433"/>
            <w:bookmarkEnd w:id="8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headphones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ftware used during this evaluation:</w:t>
            </w:r>
          </w:p>
        </w:tc>
      </w:tr>
      <w:tr>
        <w:trPr>
          <w:trHeight w:val="91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When using programs with synthesized speech (computer generated voices), student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44" w:name="__Fieldmark__422_2088651433"/>
            <w:bookmarkStart w:id="845" w:name="__Fieldmark__422_2088651433"/>
            <w:bookmarkEnd w:id="8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uld hear and understand auditory output (speech and sounds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When using programs with digitized speech (recorded speech), student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46" w:name="__Fieldmark__423_2088651433"/>
            <w:bookmarkStart w:id="847" w:name="__Fieldmark__423_2088651433"/>
            <w:bookmarkEnd w:id="84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uld hear and understand auditory output generated by computer (speech and sounds)</w:t>
            </w:r>
          </w:p>
        </w:tc>
      </w:tr>
      <w:tr>
        <w:trPr>
          <w:trHeight w:val="377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ing this portion of the evaluation, the student used the following sound adaptations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48" w:name="__Fieldmark__424_2088651433"/>
            <w:bookmarkStart w:id="849" w:name="__Fieldmark__424_2088651433"/>
            <w:bookmarkEnd w:id="84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se of external speaker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50" w:name="__Fieldmark__425_2088651433"/>
            <w:bookmarkStart w:id="851" w:name="__Fieldmark__425_2088651433"/>
            <w:bookmarkEnd w:id="85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se of headphones, specify type:__________________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52" w:name="__Fieldmark__426_2088651433"/>
            <w:bookmarkStart w:id="853" w:name="__Fieldmark__426_2088651433"/>
            <w:bookmarkEnd w:id="85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se of increased volume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/>
            </w:pPr>
            <w:r>
              <w:rPr>
                <w:rFonts w:cs="Arial" w:ascii="Arial" w:hAnsi="Arial"/>
                <w:sz w:val="20"/>
              </w:rPr>
              <w:t>Using these adaptations, the student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54" w:name="__Fieldmark__427_2088651433"/>
            <w:bookmarkStart w:id="855" w:name="__Fieldmark__427_2088651433"/>
            <w:bookmarkEnd w:id="85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was able to hear and understand auditory output (speech and sounds)</w:t>
            </w:r>
          </w:p>
        </w:tc>
      </w:tr>
      <w:tr>
        <w:trPr>
          <w:trHeight w:val="377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ments: </w:t>
            </w:r>
            <w:r>
              <w:rPr>
                <w:rFonts w:cs="Arial" w:ascii="Arial" w:hAnsi="Arial"/>
                <w:sz w:val="2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</w:tbl>
    <w:p>
      <w:pPr>
        <w:pStyle w:val="Normal"/>
        <w:tabs>
          <w:tab w:val="left" w:pos="720" w:leader="none"/>
          <w:tab w:val="left" w:pos="1170" w:leader="none"/>
        </w:tabs>
        <w:ind w:left="720" w:hanging="72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left" w:pos="720" w:leader="none"/>
          <w:tab w:val="left" w:pos="2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>Basic Computer Operations</w:t>
      </w:r>
    </w:p>
    <w:p>
      <w:pPr>
        <w:pStyle w:val="Normal"/>
        <w:tabs>
          <w:tab w:val="left" w:pos="720" w:leader="none"/>
          <w:tab w:val="left" w:pos="2340" w:leader="none"/>
        </w:tabs>
        <w:rPr/>
      </w:pPr>
      <w:r>
        <w:rPr>
          <w:rFonts w:cs="Arial" w:ascii="Arial" w:hAnsi="Arial"/>
          <w:sz w:val="20"/>
        </w:rPr>
        <w:t>The student’s ability to execute the following computer operations was informally evaluated.  The student could:</w:t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2340" w:leader="none"/>
          <w:tab w:val="left" w:pos="4050" w:leader="none"/>
          <w:tab w:val="left" w:pos="5040" w:leader="none"/>
          <w:tab w:val="left" w:pos="5580" w:leader="none"/>
          <w:tab w:val="left" w:pos="621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5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56" w:name="__Fieldmark__428_2088651433"/>
      <w:bookmarkStart w:id="857" w:name="__Fieldmark__428_2088651433"/>
      <w:bookmarkEnd w:id="85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Turn computer on and off</w:t>
        <w:tab/>
      </w:r>
      <w:r>
        <w:fldChar w:fldCharType="begin">
          <w:ffData>
            <w:name w:val="Check26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58" w:name="__Fieldmark__429_2088651433"/>
      <w:bookmarkStart w:id="859" w:name="__Fieldmark__429_2088651433"/>
      <w:bookmarkEnd w:id="85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Eject CD from CD Rom drive</w:t>
        <w:tab/>
        <w:tab/>
        <w:br/>
        <w:tab/>
      </w:r>
      <w:r>
        <w:fldChar w:fldCharType="begin">
          <w:ffData>
            <w:name w:val="Check25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60" w:name="__Fieldmark__430_2088651433"/>
      <w:bookmarkStart w:id="861" w:name="__Fieldmark__430_2088651433"/>
      <w:bookmarkEnd w:id="86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Turn monitor on and off</w:t>
        <w:tab/>
      </w:r>
      <w:r>
        <w:fldChar w:fldCharType="begin">
          <w:ffData>
            <w:name w:val="Check26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62" w:name="__Fieldmark__431_2088651433"/>
      <w:bookmarkStart w:id="863" w:name="__Fieldmark__431_2088651433"/>
      <w:bookmarkEnd w:id="86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Plug in USB or corded devices (AlphaSmart)</w:t>
        <w:tab/>
        <w:br/>
        <w:tab/>
      </w:r>
      <w:r>
        <w:fldChar w:fldCharType="begin">
          <w:ffData>
            <w:name w:val="Check25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64" w:name="__Fieldmark__432_2088651433"/>
      <w:bookmarkStart w:id="865" w:name="__Fieldmark__432_2088651433"/>
      <w:bookmarkEnd w:id="86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Insert diskette in floppy drive</w:t>
        <w:tab/>
      </w:r>
      <w:r>
        <w:fldChar w:fldCharType="begin">
          <w:ffData>
            <w:name w:val="Check26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66" w:name="__Fieldmark__433_2088651433"/>
      <w:bookmarkStart w:id="867" w:name="__Fieldmark__433_2088651433"/>
      <w:bookmarkEnd w:id="86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Remove USB or corded devices</w:t>
        <w:tab/>
        <w:br/>
        <w:tab/>
      </w:r>
      <w:r>
        <w:fldChar w:fldCharType="begin">
          <w:ffData>
            <w:name w:val="Check25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68" w:name="__Fieldmark__434_2088651433"/>
      <w:bookmarkStart w:id="869" w:name="__Fieldmark__434_2088651433"/>
      <w:bookmarkEnd w:id="86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Eject diskette from floppy drive</w:t>
        <w:tab/>
      </w:r>
      <w:r>
        <w:fldChar w:fldCharType="begin">
          <w:ffData>
            <w:name w:val="Check26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70" w:name="__Fieldmark__435_2088651433"/>
      <w:bookmarkStart w:id="871" w:name="__Fieldmark__435_2088651433"/>
      <w:bookmarkEnd w:id="87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Turn printer on and off</w:t>
        <w:tab/>
        <w:tab/>
      </w:r>
    </w:p>
    <w:p>
      <w:pPr>
        <w:pStyle w:val="Normal"/>
        <w:tabs>
          <w:tab w:val="clear" w:pos="720"/>
          <w:tab w:val="left" w:pos="360" w:leader="none"/>
          <w:tab w:val="left" w:pos="2340" w:leader="none"/>
          <w:tab w:val="left" w:pos="4770" w:leader="none"/>
          <w:tab w:val="left" w:pos="5040" w:leader="none"/>
          <w:tab w:val="left" w:pos="5580" w:leader="none"/>
          <w:tab w:val="left" w:pos="621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6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72" w:name="__Fieldmark__436_2088651433"/>
      <w:bookmarkStart w:id="873" w:name="__Fieldmark__436_2088651433"/>
      <w:bookmarkEnd w:id="87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Insert CD in CD Rom drive</w:t>
        <w:tab/>
        <w:tab/>
        <w:tab/>
        <w:tab/>
      </w:r>
    </w:p>
    <w:p>
      <w:pPr>
        <w:sectPr>
          <w:footerReference w:type="default" r:id="rId6"/>
          <w:footerReference w:type="first" r:id="rId7"/>
          <w:type w:val="nextPage"/>
          <w:pgSz w:w="12240" w:h="15840"/>
          <w:pgMar w:left="1800" w:right="1170" w:gutter="0" w:header="0" w:top="1440" w:footer="720" w:bottom="12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360" w:leader="none"/>
          <w:tab w:val="left" w:pos="2340" w:leader="none"/>
          <w:tab w:val="left" w:pos="4770" w:leader="none"/>
          <w:tab w:val="left" w:pos="5040" w:leader="none"/>
          <w:tab w:val="left" w:pos="5580" w:leader="none"/>
          <w:tab w:val="left" w:pos="621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mments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1041"/>
        <w:gridCol w:w="1041"/>
        <w:gridCol w:w="1041"/>
        <w:gridCol w:w="1040"/>
        <w:gridCol w:w="1040"/>
        <w:gridCol w:w="1040"/>
        <w:gridCol w:w="1040"/>
        <w:gridCol w:w="1040"/>
        <w:gridCol w:w="1040"/>
        <w:gridCol w:w="1040"/>
      </w:tblGrid>
      <w:tr>
        <w:trPr>
          <w:trHeight w:val="432" w:hRule="atLeast"/>
        </w:trPr>
        <w:tc>
          <w:tcPr>
            <w:tcW w:w="13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eature Match</w:t>
            </w:r>
          </w:p>
        </w:tc>
      </w:tr>
      <w:tr>
        <w:trPr>
          <w:trHeight w:val="453" w:hRule="atLeast"/>
        </w:trPr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quired features</w:t>
            </w:r>
          </w:p>
        </w:tc>
        <w:tc>
          <w:tcPr>
            <w:tcW w:w="10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tential tools</w:t>
            </w:r>
          </w:p>
        </w:tc>
      </w:tr>
      <w:tr>
        <w:trPr>
          <w:trHeight w:val="720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5840" w:h="12240"/>
          <w:pgMar w:left="1440" w:right="1440" w:gutter="0" w:header="0" w:top="1800" w:footer="720" w:bottom="12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1350" w:leader="none"/>
          <w:tab w:val="left" w:pos="7200" w:leader="none"/>
          <w:tab w:val="left" w:pos="81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4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</w:tblGrid>
      <w:tr>
        <w:trPr>
          <w:trHeight w:val="288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1350" w:leader="none"/>
                <w:tab w:val="left" w:pos="720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COMMENDATIONS</w:t>
            </w:r>
          </w:p>
        </w:tc>
      </w:tr>
    </w:tbl>
    <w:p>
      <w:pPr>
        <w:pStyle w:val="Normal"/>
        <w:tabs>
          <w:tab w:val="left" w:pos="720" w:leader="none"/>
          <w:tab w:val="left" w:pos="1350" w:leader="none"/>
          <w:tab w:val="left" w:pos="7200" w:leader="none"/>
          <w:tab w:val="left" w:pos="810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left" w:pos="720" w:leader="none"/>
          <w:tab w:val="left" w:pos="1350" w:leader="none"/>
          <w:tab w:val="left" w:pos="7200" w:leader="none"/>
          <w:tab w:val="left" w:pos="810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left" w:pos="720" w:leader="none"/>
          <w:tab w:val="left" w:pos="1350" w:leader="none"/>
          <w:tab w:val="left" w:pos="7200" w:leader="none"/>
          <w:tab w:val="left" w:pos="81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ollowing recommendations are made to enhance the student’s ability to access the computer:</w:t>
      </w:r>
    </w:p>
    <w:p>
      <w:pPr>
        <w:pStyle w:val="Normal"/>
        <w:tabs>
          <w:tab w:val="left" w:pos="720" w:leader="none"/>
          <w:tab w:val="left" w:pos="1350" w:leader="none"/>
          <w:tab w:val="left" w:pos="7200" w:leader="none"/>
          <w:tab w:val="left" w:pos="81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1350" w:leader="none"/>
          <w:tab w:val="left" w:pos="7200" w:leader="none"/>
          <w:tab w:val="left" w:pos="810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puter Input</w:t>
      </w:r>
    </w:p>
    <w:p>
      <w:pPr>
        <w:pStyle w:val="Normal"/>
        <w:tabs>
          <w:tab w:val="left" w:pos="720" w:leader="none"/>
          <w:tab w:val="left" w:pos="1350" w:leader="none"/>
          <w:tab w:val="left" w:pos="7200" w:leader="none"/>
          <w:tab w:val="left" w:pos="8100" w:leader="none"/>
        </w:tabs>
        <w:rPr/>
      </w:pPr>
      <w:r>
        <w:rPr>
          <w:rFonts w:cs="Arial" w:ascii="Arial" w:hAnsi="Arial"/>
          <w:b/>
          <w:sz w:val="20"/>
        </w:rPr>
        <w:t>Standard Keyboard</w:t>
      </w:r>
      <w:r>
        <w:rPr>
          <w:rFonts w:cs="Arial" w:ascii="Arial" w:hAnsi="Arial"/>
          <w:sz w:val="20"/>
        </w:rPr>
        <w:t>:</w:t>
      </w:r>
    </w:p>
    <w:p>
      <w:pPr>
        <w:pStyle w:val="Normal"/>
        <w:tabs>
          <w:tab w:val="left" w:pos="720" w:leader="none"/>
          <w:tab w:val="left" w:pos="1350" w:leader="none"/>
          <w:tab w:val="left" w:pos="7200" w:leader="none"/>
          <w:tab w:val="left" w:pos="8100" w:leader="none"/>
        </w:tabs>
        <w:rPr>
          <w:rFonts w:ascii="Arial" w:hAnsi="Arial" w:cs="Arial"/>
          <w:sz w:val="20"/>
        </w:rPr>
      </w:pPr>
      <w:r>
        <w:fldChar w:fldCharType="begin">
          <w:ffData>
            <w:name w:val="Check26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74" w:name="__Fieldmark__437_2088651433"/>
      <w:bookmarkStart w:id="875" w:name="__Fieldmark__437_2088651433"/>
      <w:bookmarkEnd w:id="87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should use the standard keyboard without adaptations.</w:t>
      </w:r>
    </w:p>
    <w:p>
      <w:pPr>
        <w:pStyle w:val="Normal"/>
        <w:tabs>
          <w:tab w:val="left" w:pos="720" w:leader="none"/>
          <w:tab w:val="left" w:pos="1350" w:leader="none"/>
          <w:tab w:val="left" w:pos="7200" w:leader="none"/>
          <w:tab w:val="left" w:pos="8100" w:leader="none"/>
        </w:tabs>
        <w:rPr/>
      </w:pPr>
      <w:r>
        <w:fldChar w:fldCharType="begin">
          <w:ffData>
            <w:name w:val="Check17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76" w:name="__Fieldmark__438_2088651433"/>
      <w:bookmarkStart w:id="877" w:name="__Fieldmark__438_2088651433"/>
      <w:bookmarkEnd w:id="87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should use the standard keyboard but requires the following adaptations:</w:t>
      </w:r>
    </w:p>
    <w:p>
      <w:pPr>
        <w:pStyle w:val="Normal"/>
        <w:ind w:firstLine="360"/>
        <w:rPr>
          <w:rFonts w:ascii="Arial" w:hAnsi="Arial" w:cs="Arial"/>
          <w:sz w:val="20"/>
        </w:rPr>
      </w:pP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78" w:name="__Fieldmark__439_2088651433"/>
      <w:bookmarkStart w:id="879" w:name="__Fieldmark__439_2088651433"/>
      <w:bookmarkEnd w:id="87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Pointing device</w:t>
      </w:r>
    </w:p>
    <w:p>
      <w:pPr>
        <w:pStyle w:val="Normal"/>
        <w:spacing w:lineRule="auto" w:line="360"/>
        <w:ind w:firstLine="360"/>
        <w:rPr/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6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80" w:name="__Fieldmark__440_2088651433"/>
      <w:bookmarkStart w:id="881" w:name="__Fieldmark__440_2088651433"/>
      <w:bookmarkEnd w:id="88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finger pointer</w:t>
        <w:tab/>
      </w:r>
      <w:r>
        <w:fldChar w:fldCharType="begin">
          <w:ffData>
            <w:name w:val="Check26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82" w:name="__Fieldmark__441_2088651433"/>
      <w:bookmarkStart w:id="883" w:name="__Fieldmark__441_2088651433"/>
      <w:bookmarkEnd w:id="88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head pointer</w:t>
        <w:tab/>
      </w:r>
      <w:r>
        <w:fldChar w:fldCharType="begin">
          <w:ffData>
            <w:name w:val="Check26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84" w:name="__Fieldmark__442_2088651433"/>
      <w:bookmarkStart w:id="885" w:name="__Fieldmark__442_2088651433"/>
      <w:bookmarkEnd w:id="88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mouthstick</w:t>
        <w:tab/>
      </w:r>
      <w:r>
        <w:fldChar w:fldCharType="begin">
          <w:ffData>
            <w:name w:val="Check27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86" w:name="__Fieldmark__443_2088651433"/>
      <w:bookmarkStart w:id="887" w:name="__Fieldmark__443_2088651433"/>
      <w:bookmarkEnd w:id="88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other, specify: </w:t>
      </w:r>
      <w:r>
        <w:rPr>
          <w:rFonts w:cs="Arial" w:ascii="Arial" w:hAnsi="Arial"/>
          <w:sz w:val="20"/>
          <w:u w:val="single"/>
        </w:rPr>
        <w:tab/>
        <w:tab/>
      </w:r>
    </w:p>
    <w:p>
      <w:pPr>
        <w:pStyle w:val="Normal"/>
        <w:ind w:firstLine="360"/>
        <w:rPr>
          <w:rFonts w:ascii="Arial" w:hAnsi="Arial" w:cs="Arial"/>
          <w:sz w:val="20"/>
        </w:rPr>
      </w:pPr>
      <w:r>
        <w:fldChar w:fldCharType="begin">
          <w:ffData>
            <w:name w:val="Check27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88" w:name="__Fieldmark__444_2088651433"/>
      <w:bookmarkStart w:id="889" w:name="__Fieldmark__444_2088651433"/>
      <w:bookmarkEnd w:id="88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Keyboard adaptations</w:t>
      </w:r>
    </w:p>
    <w:p>
      <w:pPr>
        <w:pStyle w:val="Normal"/>
        <w:ind w:left="720" w:hanging="0"/>
        <w:rPr/>
      </w:pPr>
      <w:r>
        <w:fldChar w:fldCharType="begin">
          <w:ffData>
            <w:name w:val="Check3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90" w:name="__Fieldmark__445_2088651433"/>
      <w:bookmarkStart w:id="891" w:name="__Fieldmark__445_2088651433"/>
      <w:bookmarkEnd w:id="89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keyboard labels </w:t>
        <w:tab/>
      </w:r>
      <w:r>
        <w:fldChar w:fldCharType="begin">
          <w:ffData>
            <w:name w:val="Check27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92" w:name="__Fieldmark__446_2088651433"/>
      <w:bookmarkStart w:id="893" w:name="__Fieldmark__446_2088651433"/>
      <w:bookmarkEnd w:id="89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tactile locator dots</w:t>
        <w:tab/>
      </w:r>
    </w:p>
    <w:p>
      <w:pPr>
        <w:pStyle w:val="Normal"/>
        <w:tabs>
          <w:tab w:val="clear" w:pos="720"/>
          <w:tab w:val="left" w:pos="4680" w:leader="none"/>
          <w:tab w:val="left" w:pos="5040" w:leader="none"/>
        </w:tabs>
        <w:spacing w:lineRule="auto" w:line="360"/>
        <w:ind w:left="720" w:hanging="0"/>
        <w:rPr>
          <w:rFonts w:ascii="Arial" w:hAnsi="Arial" w:cs="Arial"/>
          <w:sz w:val="20"/>
          <w:u w:val="single"/>
        </w:rPr>
      </w:pPr>
      <w:r>
        <w:fldChar w:fldCharType="begin">
          <w:ffData>
            <w:name w:val="Check26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94" w:name="__Fieldmark__447_2088651433"/>
      <w:bookmarkStart w:id="895" w:name="__Fieldmark__447_2088651433"/>
      <w:bookmarkEnd w:id="89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alternate keyboard layout, specify: </w:t>
      </w:r>
      <w:r>
        <w:rPr>
          <w:rFonts w:cs="Arial" w:ascii="Arial" w:hAnsi="Arial"/>
          <w:sz w:val="20"/>
          <w:u w:val="single"/>
        </w:rPr>
        <w:tab/>
        <w:t xml:space="preserve"> </w:t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96" w:name="__Fieldmark__448_2088651433"/>
      <w:bookmarkStart w:id="897" w:name="__Fieldmark__448_2088651433"/>
      <w:bookmarkEnd w:id="89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keyguard, specify type: </w:t>
      </w:r>
      <w:r>
        <w:rPr>
          <w:rFonts w:cs="Arial" w:ascii="Arial" w:hAnsi="Arial"/>
          <w:sz w:val="20"/>
          <w:u w:val="single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4680" w:leader="none"/>
          <w:tab w:val="left" w:pos="5040" w:leader="none"/>
        </w:tabs>
        <w:rPr/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7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98" w:name="__Fieldmark__449_2088651433"/>
      <w:bookmarkStart w:id="899" w:name="__Fieldmark__449_2088651433"/>
      <w:bookmarkEnd w:id="89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Keyboard accessibility options</w:t>
      </w:r>
    </w:p>
    <w:p>
      <w:pPr>
        <w:pStyle w:val="Normal"/>
        <w:tabs>
          <w:tab w:val="left" w:pos="720" w:leader="none"/>
          <w:tab w:val="left" w:pos="1890" w:leader="none"/>
        </w:tabs>
        <w:ind w:right="-27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00" w:name="__Fieldmark__450_2088651433"/>
      <w:bookmarkStart w:id="901" w:name="__Fieldmark__450_2088651433"/>
      <w:bookmarkEnd w:id="90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icky Keys  </w:t>
        <w:tab/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02" w:name="__Fieldmark__451_2088651433"/>
      <w:bookmarkStart w:id="903" w:name="__Fieldmark__451_2088651433"/>
      <w:bookmarkEnd w:id="90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Filter Keys  </w:t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04" w:name="__Fieldmark__452_2088651433"/>
      <w:bookmarkStart w:id="905" w:name="__Fieldmark__452_2088651433"/>
      <w:bookmarkEnd w:id="90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Toggle Keys  </w:t>
      </w:r>
    </w:p>
    <w:p>
      <w:pPr>
        <w:pStyle w:val="Normal"/>
        <w:tabs>
          <w:tab w:val="left" w:pos="720" w:leader="none"/>
          <w:tab w:val="left" w:pos="1890" w:leader="none"/>
        </w:tabs>
        <w:spacing w:lineRule="auto" w:line="360"/>
        <w:ind w:right="-27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06" w:name="__Fieldmark__453_2088651433"/>
      <w:bookmarkStart w:id="907" w:name="__Fieldmark__453_2088651433"/>
      <w:bookmarkEnd w:id="90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Repeat Delay </w:t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08" w:name="__Fieldmark__454_2088651433"/>
      <w:bookmarkStart w:id="909" w:name="__Fieldmark__454_2088651433"/>
      <w:bookmarkEnd w:id="90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Repeat Rate</w:t>
      </w:r>
    </w:p>
    <w:p>
      <w:pPr>
        <w:pStyle w:val="Normal"/>
        <w:tabs>
          <w:tab w:val="clear" w:pos="720"/>
          <w:tab w:val="left" w:pos="465" w:leader="none"/>
          <w:tab w:val="left" w:pos="1890" w:leader="none"/>
        </w:tabs>
        <w:spacing w:before="0" w:after="120"/>
        <w:ind w:left="270" w:right="-274" w:hanging="270"/>
        <w:rPr>
          <w:rFonts w:ascii="Arial" w:hAnsi="Arial" w:cs="Arial"/>
          <w:sz w:val="20"/>
        </w:rPr>
      </w:pPr>
      <w:r>
        <w:fldChar w:fldCharType="begin">
          <w:ffData>
            <w:name w:val="Check32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10" w:name="__Fieldmark__455_2088651433"/>
      <w:bookmarkStart w:id="911" w:name="__Fieldmark__455_2088651433"/>
      <w:bookmarkEnd w:id="9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should use word prediction software when using the standard keyboard to increase production rate.</w:t>
      </w:r>
    </w:p>
    <w:p>
      <w:pPr>
        <w:pStyle w:val="Normal"/>
        <w:tabs>
          <w:tab w:val="clear" w:pos="720"/>
          <w:tab w:val="left" w:pos="465" w:leader="none"/>
          <w:tab w:val="left" w:pos="1890" w:leader="none"/>
        </w:tabs>
        <w:ind w:right="-274" w:hanging="0"/>
        <w:rPr/>
      </w:pPr>
      <w:r>
        <w:fldChar w:fldCharType="begin">
          <w:ffData>
            <w:name w:val="Check31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12" w:name="__Fieldmark__456_2088651433"/>
      <w:bookmarkStart w:id="913" w:name="__Fieldmark__456_2088651433"/>
      <w:bookmarkEnd w:id="9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should use software to improve keyboarding skills to </w:t>
      </w:r>
    </w:p>
    <w:p>
      <w:pPr>
        <w:pStyle w:val="Normal"/>
        <w:tabs>
          <w:tab w:val="left" w:pos="465" w:leader="none"/>
          <w:tab w:val="left" w:pos="720" w:leader="none"/>
          <w:tab w:val="left" w:pos="2880" w:leader="none"/>
        </w:tabs>
        <w:spacing w:lineRule="auto" w:line="360"/>
        <w:ind w:right="-274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31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14" w:name="__Fieldmark__457_2088651433"/>
      <w:bookmarkStart w:id="915" w:name="__Fieldmark__457_2088651433"/>
      <w:bookmarkEnd w:id="9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increase speed</w:t>
        <w:tab/>
      </w:r>
      <w:r>
        <w:fldChar w:fldCharType="begin">
          <w:ffData>
            <w:name w:val="Check31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16" w:name="__Fieldmark__458_2088651433"/>
      <w:bookmarkStart w:id="917" w:name="__Fieldmark__458_2088651433"/>
      <w:bookmarkEnd w:id="9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improve key location knowledge</w:t>
        <w:tab/>
      </w:r>
      <w:r>
        <w:fldChar w:fldCharType="begin">
          <w:ffData>
            <w:name w:val="Check31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18" w:name="__Fieldmark__459_2088651433"/>
      <w:bookmarkStart w:id="919" w:name="__Fieldmark__459_2088651433"/>
      <w:bookmarkEnd w:id="9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other, specify: </w:t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left" w:pos="465" w:leader="none"/>
          <w:tab w:val="left" w:pos="720" w:leader="none"/>
          <w:tab w:val="left" w:pos="2880" w:leader="none"/>
        </w:tabs>
        <w:spacing w:lineRule="auto" w:line="360"/>
        <w:ind w:right="-274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20"/>
          <w:tab w:val="left" w:pos="465" w:leader="none"/>
          <w:tab w:val="left" w:pos="1890" w:leader="none"/>
        </w:tabs>
        <w:ind w:right="-274" w:hanging="0"/>
        <w:rPr/>
      </w:pPr>
      <w:r>
        <w:rPr>
          <w:rFonts w:cs="Arial" w:ascii="Arial" w:hAnsi="Arial"/>
          <w:b/>
          <w:sz w:val="20"/>
        </w:rPr>
        <w:t>Alternate Keyboard</w:t>
      </w:r>
      <w:r>
        <w:rPr>
          <w:rFonts w:cs="Arial" w:ascii="Arial" w:hAnsi="Arial"/>
          <w:sz w:val="20"/>
        </w:rPr>
        <w:t>:</w:t>
      </w:r>
    </w:p>
    <w:p>
      <w:pPr>
        <w:pStyle w:val="Normal"/>
        <w:tabs>
          <w:tab w:val="clear" w:pos="720"/>
          <w:tab w:val="left" w:pos="465" w:leader="none"/>
          <w:tab w:val="left" w:pos="1890" w:leader="none"/>
        </w:tabs>
        <w:ind w:right="-274" w:hanging="0"/>
        <w:rPr/>
      </w:pPr>
      <w:r>
        <w:fldChar w:fldCharType="begin">
          <w:ffData>
            <w:name w:val="Check27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20" w:name="__Fieldmark__460_2088651433"/>
      <w:bookmarkStart w:id="921" w:name="__Fieldmark__460_2088651433"/>
      <w:bookmarkEnd w:id="9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requires an alternate keyboard:</w:t>
      </w:r>
    </w:p>
    <w:p>
      <w:pPr>
        <w:pStyle w:val="Normal"/>
        <w:tabs>
          <w:tab w:val="clear" w:pos="720"/>
          <w:tab w:val="left" w:pos="360" w:leader="none"/>
          <w:tab w:val="left" w:pos="1890" w:leader="none"/>
        </w:tabs>
        <w:ind w:right="-274" w:hanging="0"/>
        <w:rPr/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7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22" w:name="__Fieldmark__461_2088651433"/>
      <w:bookmarkStart w:id="923" w:name="__Fieldmark__461_2088651433"/>
      <w:bookmarkEnd w:id="92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enlarged keyboard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1890" w:leader="none"/>
        </w:tabs>
        <w:spacing w:before="0" w:after="120"/>
        <w:ind w:right="-274" w:hanging="0"/>
        <w:rPr/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7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24" w:name="__Fieldmark__462_2088651433"/>
      <w:bookmarkStart w:id="925" w:name="__Fieldmark__462_2088651433"/>
      <w:bookmarkEnd w:id="92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mini keyboard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  <w:tab w:val="left" w:pos="7200" w:leader="none"/>
          <w:tab w:val="left" w:pos="8100" w:leader="none"/>
        </w:tabs>
        <w:spacing w:before="0" w:after="120"/>
        <w:ind w:left="1080" w:hanging="360"/>
        <w:rPr/>
      </w:pPr>
      <w:r>
        <w:fldChar w:fldCharType="begin">
          <w:ffData>
            <w:name w:val="Check17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26" w:name="__Fieldmark__463_2088651433"/>
      <w:bookmarkStart w:id="927" w:name="__Fieldmark__463_2088651433"/>
      <w:bookmarkEnd w:id="92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When using an enlarged or mini keyboard, the student requires the following adaptations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28" w:name="__Fieldmark__464_2088651433"/>
      <w:bookmarkStart w:id="929" w:name="__Fieldmark__464_2088651433"/>
      <w:bookmarkEnd w:id="92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Pointing device</w:t>
      </w:r>
    </w:p>
    <w:p>
      <w:pPr>
        <w:pStyle w:val="Normal"/>
        <w:tabs>
          <w:tab w:val="left" w:pos="720" w:leader="none"/>
          <w:tab w:val="left" w:pos="1080" w:leader="none"/>
        </w:tabs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26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30" w:name="__Fieldmark__465_2088651433"/>
      <w:bookmarkStart w:id="931" w:name="__Fieldmark__465_2088651433"/>
      <w:bookmarkEnd w:id="93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finger pointer</w:t>
        <w:tab/>
      </w:r>
      <w:r>
        <w:fldChar w:fldCharType="begin">
          <w:ffData>
            <w:name w:val="Check26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32" w:name="__Fieldmark__466_2088651433"/>
      <w:bookmarkStart w:id="933" w:name="__Fieldmark__466_2088651433"/>
      <w:bookmarkEnd w:id="93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head pointer</w:t>
        <w:tab/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ind w:firstLine="36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26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34" w:name="__Fieldmark__467_2088651433"/>
      <w:bookmarkStart w:id="935" w:name="__Fieldmark__467_2088651433"/>
      <w:bookmarkEnd w:id="93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mouthstick</w:t>
        <w:tab/>
        <w:tab/>
      </w:r>
      <w:r>
        <w:fldChar w:fldCharType="begin">
          <w:ffData>
            <w:name w:val="Check27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36" w:name="__Fieldmark__468_2088651433"/>
      <w:bookmarkStart w:id="937" w:name="__Fieldmark__468_2088651433"/>
      <w:bookmarkEnd w:id="93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other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27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38" w:name="__Fieldmark__469_2088651433"/>
      <w:bookmarkStart w:id="939" w:name="__Fieldmark__469_2088651433"/>
      <w:bookmarkEnd w:id="93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Keyboard adaptations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3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40" w:name="__Fieldmark__470_2088651433"/>
      <w:bookmarkStart w:id="941" w:name="__Fieldmark__470_2088651433"/>
      <w:bookmarkEnd w:id="94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keyboard labels </w:t>
        <w:tab/>
      </w:r>
      <w:r>
        <w:fldChar w:fldCharType="begin">
          <w:ffData>
            <w:name w:val="Check26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42" w:name="__Fieldmark__471_2088651433"/>
      <w:bookmarkStart w:id="943" w:name="__Fieldmark__471_2088651433"/>
      <w:bookmarkEnd w:id="94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alternate keyboard layout, specify: </w:t>
      </w:r>
      <w:r>
        <w:rPr>
          <w:rFonts w:cs="Arial" w:ascii="Arial" w:hAnsi="Arial"/>
          <w:sz w:val="20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5040" w:leader="none"/>
        </w:tabs>
        <w:spacing w:lineRule="auto" w:line="360"/>
        <w:ind w:left="72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7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44" w:name="__Fieldmark__472_2088651433"/>
      <w:bookmarkStart w:id="945" w:name="__Fieldmark__472_2088651433"/>
      <w:bookmarkEnd w:id="94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tactile locator dots</w:t>
        <w:tab/>
      </w: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46" w:name="__Fieldmark__473_2088651433"/>
      <w:bookmarkStart w:id="947" w:name="__Fieldmark__473_2088651433"/>
      <w:bookmarkEnd w:id="94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keyguard, specify type: </w:t>
      </w:r>
      <w:r>
        <w:rPr>
          <w:rFonts w:cs="Arial" w:ascii="Arial" w:hAnsi="Arial"/>
          <w:sz w:val="20"/>
          <w:u w:val="single"/>
        </w:rPr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4680" w:leader="none"/>
          <w:tab w:val="left" w:pos="5040" w:leader="none"/>
        </w:tabs>
        <w:rPr/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27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48" w:name="__Fieldmark__474_2088651433"/>
      <w:bookmarkStart w:id="949" w:name="__Fieldmark__474_2088651433"/>
      <w:bookmarkEnd w:id="94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Keyboard accessibility options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90" w:leader="none"/>
          <w:tab w:val="left" w:pos="3600" w:leader="none"/>
        </w:tabs>
        <w:ind w:right="-27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50" w:name="__Fieldmark__475_2088651433"/>
      <w:bookmarkStart w:id="951" w:name="__Fieldmark__475_2088651433"/>
      <w:bookmarkEnd w:id="95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icky Keys  </w:t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52" w:name="__Fieldmark__476_2088651433"/>
      <w:bookmarkStart w:id="953" w:name="__Fieldmark__476_2088651433"/>
      <w:bookmarkEnd w:id="95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Filter Keys  </w:t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54" w:name="__Fieldmark__477_2088651433"/>
      <w:bookmarkStart w:id="955" w:name="__Fieldmark__477_2088651433"/>
      <w:bookmarkEnd w:id="95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Toggle Keys 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90" w:leader="none"/>
          <w:tab w:val="left" w:pos="3600" w:leader="none"/>
        </w:tabs>
        <w:spacing w:lineRule="auto" w:line="360"/>
        <w:ind w:right="-27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56" w:name="__Fieldmark__478_2088651433"/>
      <w:bookmarkStart w:id="957" w:name="__Fieldmark__478_2088651433"/>
      <w:bookmarkEnd w:id="95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Repeat Delay </w:t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58" w:name="__Fieldmark__479_2088651433"/>
      <w:bookmarkStart w:id="959" w:name="__Fieldmark__479_2088651433"/>
      <w:bookmarkEnd w:id="95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Repeat Rate</w:t>
      </w:r>
    </w:p>
    <w:p>
      <w:pPr>
        <w:pStyle w:val="Normal"/>
        <w:tabs>
          <w:tab w:val="clear" w:pos="720"/>
          <w:tab w:val="left" w:pos="360" w:leader="none"/>
          <w:tab w:val="left" w:pos="990" w:leader="none"/>
          <w:tab w:val="left" w:pos="1890" w:leader="none"/>
        </w:tabs>
        <w:spacing w:before="0" w:after="120"/>
        <w:ind w:left="634" w:right="-274" w:hanging="63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32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60" w:name="__Fieldmark__480_2088651433"/>
      <w:bookmarkStart w:id="961" w:name="__Fieldmark__480_2088651433"/>
      <w:bookmarkEnd w:id="96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should use word prediction software when using an alternative keyboard to increase production rate.</w:t>
      </w:r>
    </w:p>
    <w:p>
      <w:pPr>
        <w:pStyle w:val="Normal"/>
        <w:tabs>
          <w:tab w:val="clear" w:pos="720"/>
          <w:tab w:val="left" w:pos="360" w:leader="none"/>
          <w:tab w:val="left" w:pos="1890" w:leader="none"/>
        </w:tabs>
        <w:spacing w:lineRule="auto" w:line="360"/>
        <w:ind w:right="-274" w:hanging="0"/>
        <w:rPr>
          <w:rFonts w:ascii="Arial" w:hAnsi="Arial" w:cs="Arial"/>
          <w:sz w:val="20"/>
        </w:rPr>
      </w:pPr>
      <w:r>
        <w:fldChar w:fldCharType="begin">
          <w:ffData>
            <w:name w:val="Check28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62" w:name="__Fieldmark__481_2088651433"/>
      <w:bookmarkStart w:id="963" w:name="__Fieldmark__481_2088651433"/>
      <w:bookmarkEnd w:id="96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requires an on screen keyboard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890" w:leader="none"/>
        </w:tabs>
        <w:ind w:right="-274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7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64" w:name="__Fieldmark__482_2088651433"/>
      <w:bookmarkStart w:id="965" w:name="__Fieldmark__482_2088651433"/>
      <w:bookmarkEnd w:id="96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When using an on screen keyboard, the student requires the following features: </w:t>
      </w:r>
    </w:p>
    <w:p>
      <w:pPr>
        <w:pStyle w:val="Normal"/>
        <w:tabs>
          <w:tab w:val="left" w:pos="0" w:leader="none"/>
          <w:tab w:val="left" w:pos="180" w:leader="none"/>
          <w:tab w:val="left" w:pos="720" w:leader="none"/>
          <w:tab w:val="left" w:pos="1080" w:leader="none"/>
          <w:tab w:val="left" w:pos="1980" w:leader="none"/>
          <w:tab w:val="left" w:pos="2970" w:leader="none"/>
          <w:tab w:val="left" w:pos="3870" w:leader="none"/>
          <w:tab w:val="left" w:pos="5400" w:leader="none"/>
          <w:tab w:val="left" w:pos="7380" w:leader="none"/>
        </w:tabs>
        <w:rPr/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1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66" w:name="__Fieldmark__483_2088651433"/>
      <w:bookmarkStart w:id="967" w:name="__Fieldmark__483_2088651433"/>
      <w:bookmarkEnd w:id="96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text to speech feedback of </w:t>
      </w:r>
      <w:r>
        <w:fldChar w:fldCharType="begin">
          <w:ffData>
            <w:name w:val="Check14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68" w:name="__Fieldmark__484_2088651433"/>
      <w:bookmarkStart w:id="969" w:name="__Fieldmark__484_2088651433"/>
      <w:bookmarkEnd w:id="96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letters, </w:t>
      </w:r>
      <w:r>
        <w:fldChar w:fldCharType="begin">
          <w:ffData>
            <w:name w:val="Check14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70" w:name="__Fieldmark__485_2088651433"/>
      <w:bookmarkStart w:id="971" w:name="__Fieldmark__485_2088651433"/>
      <w:bookmarkEnd w:id="97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words, and/or </w:t>
      </w:r>
      <w:r>
        <w:fldChar w:fldCharType="begin">
          <w:ffData>
            <w:name w:val="Check14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72" w:name="__Fieldmark__486_2088651433"/>
      <w:bookmarkStart w:id="973" w:name="__Fieldmark__486_2088651433"/>
      <w:bookmarkEnd w:id="97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entences</w:t>
      </w:r>
    </w:p>
    <w:p>
      <w:pPr>
        <w:pStyle w:val="Normal"/>
        <w:tabs>
          <w:tab w:val="left" w:pos="0" w:leader="none"/>
          <w:tab w:val="left" w:pos="180" w:leader="none"/>
          <w:tab w:val="left" w:pos="720" w:leader="none"/>
          <w:tab w:val="left" w:pos="1080" w:leader="none"/>
          <w:tab w:val="left" w:pos="1980" w:leader="none"/>
          <w:tab w:val="left" w:pos="2970" w:leader="none"/>
          <w:tab w:val="left" w:pos="3870" w:leader="none"/>
          <w:tab w:val="left" w:pos="5400" w:leader="none"/>
          <w:tab w:val="left" w:pos="7380" w:leader="none"/>
        </w:tabs>
        <w:rPr/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14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74" w:name="__Fieldmark__487_2088651433"/>
      <w:bookmarkStart w:id="975" w:name="__Fieldmark__487_2088651433"/>
      <w:bookmarkEnd w:id="97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removal of keys that might not follow the letter typed (SmartKeys)</w:t>
      </w:r>
    </w:p>
    <w:p>
      <w:pPr>
        <w:pStyle w:val="Normal"/>
        <w:tabs>
          <w:tab w:val="left" w:pos="0" w:leader="none"/>
          <w:tab w:val="left" w:pos="180" w:leader="none"/>
          <w:tab w:val="left" w:pos="720" w:leader="none"/>
          <w:tab w:val="left" w:pos="1080" w:leader="none"/>
          <w:tab w:val="left" w:pos="1980" w:leader="none"/>
          <w:tab w:val="left" w:pos="2970" w:leader="none"/>
          <w:tab w:val="left" w:pos="3870" w:leader="none"/>
          <w:tab w:val="left" w:pos="5400" w:leader="none"/>
          <w:tab w:val="left" w:pos="7380" w:leader="none"/>
        </w:tabs>
        <w:rPr/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14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76" w:name="__Fieldmark__488_2088651433"/>
      <w:bookmarkStart w:id="977" w:name="__Fieldmark__488_2088651433"/>
      <w:bookmarkEnd w:id="97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word completion</w:t>
      </w:r>
    </w:p>
    <w:p>
      <w:pPr>
        <w:pStyle w:val="Normal"/>
        <w:tabs>
          <w:tab w:val="left" w:pos="465" w:leader="none"/>
          <w:tab w:val="left" w:pos="720" w:leader="none"/>
          <w:tab w:val="left" w:pos="900" w:leader="none"/>
          <w:tab w:val="left" w:pos="1080" w:leader="none"/>
          <w:tab w:val="left" w:pos="1890" w:leader="none"/>
        </w:tabs>
        <w:spacing w:lineRule="auto" w:line="360"/>
        <w:ind w:right="-27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</w:r>
      <w:r>
        <w:fldChar w:fldCharType="begin">
          <w:ffData>
            <w:name w:val="Check14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78" w:name="__Fieldmark__489_2088651433"/>
      <w:bookmarkStart w:id="979" w:name="__Fieldmark__489_2088651433"/>
      <w:bookmarkEnd w:id="97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word prediction</w:t>
      </w:r>
    </w:p>
    <w:p>
      <w:pPr>
        <w:pStyle w:val="Normal"/>
        <w:tabs>
          <w:tab w:val="clear" w:pos="720"/>
          <w:tab w:val="left" w:pos="465" w:leader="none"/>
          <w:tab w:val="left" w:pos="1890" w:leader="none"/>
        </w:tabs>
        <w:ind w:right="-274" w:hanging="0"/>
        <w:rPr/>
      </w:pPr>
      <w:r>
        <w:fldChar w:fldCharType="begin">
          <w:ffData>
            <w:name w:val="Check31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80" w:name="__Fieldmark__490_2088651433"/>
      <w:bookmarkStart w:id="981" w:name="__Fieldmark__490_2088651433"/>
      <w:bookmarkEnd w:id="98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should use software to improve keyboarding skills to </w:t>
      </w:r>
    </w:p>
    <w:p>
      <w:pPr>
        <w:pStyle w:val="Normal"/>
        <w:tabs>
          <w:tab w:val="left" w:pos="465" w:leader="none"/>
          <w:tab w:val="left" w:pos="720" w:leader="none"/>
          <w:tab w:val="left" w:pos="2880" w:leader="none"/>
        </w:tabs>
        <w:ind w:right="-274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31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82" w:name="__Fieldmark__491_2088651433"/>
      <w:bookmarkStart w:id="983" w:name="__Fieldmark__491_2088651433"/>
      <w:bookmarkEnd w:id="98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increase speed</w:t>
        <w:tab/>
      </w:r>
      <w:r>
        <w:fldChar w:fldCharType="begin">
          <w:ffData>
            <w:name w:val="Check31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84" w:name="__Fieldmark__492_2088651433"/>
      <w:bookmarkStart w:id="985" w:name="__Fieldmark__492_2088651433"/>
      <w:bookmarkEnd w:id="98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improve key location knowledge</w:t>
        <w:tab/>
      </w:r>
      <w:r>
        <w:fldChar w:fldCharType="begin">
          <w:ffData>
            <w:name w:val="Check31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86" w:name="__Fieldmark__493_2088651433"/>
      <w:bookmarkStart w:id="987" w:name="__Fieldmark__493_2088651433"/>
      <w:bookmarkEnd w:id="98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other, specify: </w:t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20"/>
          <w:tab w:val="left" w:pos="465" w:leader="none"/>
          <w:tab w:val="left" w:pos="1890" w:leader="none"/>
        </w:tabs>
        <w:ind w:right="-274" w:hanging="0"/>
        <w:rPr/>
      </w:pPr>
      <w:r>
        <w:rPr>
          <w:rFonts w:cs="Arial" w:ascii="Arial" w:hAnsi="Arial"/>
          <w:b/>
          <w:sz w:val="20"/>
        </w:rPr>
        <w:t>Standard Mouse</w:t>
      </w:r>
      <w:r>
        <w:rPr>
          <w:rFonts w:cs="Arial" w:ascii="Arial" w:hAnsi="Arial"/>
          <w:sz w:val="20"/>
        </w:rPr>
        <w:t>:</w:t>
      </w:r>
    </w:p>
    <w:p>
      <w:pPr>
        <w:pStyle w:val="Normal"/>
        <w:tabs>
          <w:tab w:val="clear" w:pos="720"/>
          <w:tab w:val="left" w:pos="465" w:leader="none"/>
          <w:tab w:val="left" w:pos="1890" w:leader="none"/>
        </w:tabs>
        <w:ind w:right="-274" w:hanging="0"/>
        <w:rPr/>
      </w:pPr>
      <w:r>
        <w:fldChar w:fldCharType="begin">
          <w:ffData>
            <w:name w:val="Check27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88" w:name="__Fieldmark__494_2088651433"/>
      <w:bookmarkStart w:id="989" w:name="__Fieldmark__494_2088651433"/>
      <w:bookmarkEnd w:id="98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should use standard computer mouse without adaptations.</w:t>
      </w:r>
    </w:p>
    <w:p>
      <w:pPr>
        <w:pStyle w:val="Normal"/>
        <w:tabs>
          <w:tab w:val="left" w:pos="720" w:leader="none"/>
          <w:tab w:val="left" w:pos="1350" w:leader="none"/>
          <w:tab w:val="left" w:pos="7200" w:leader="none"/>
          <w:tab w:val="left" w:pos="8100" w:leader="none"/>
        </w:tabs>
        <w:rPr/>
      </w:pPr>
      <w:r>
        <w:fldChar w:fldCharType="begin">
          <w:ffData>
            <w:name w:val="Check17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90" w:name="__Fieldmark__495_2088651433"/>
      <w:bookmarkStart w:id="991" w:name="__Fieldmark__495_2088651433"/>
      <w:bookmarkEnd w:id="99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should use the standard computer mouse but requires the following adaptations: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/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7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92" w:name="__Fieldmark__496_2088651433"/>
      <w:bookmarkStart w:id="993" w:name="__Fieldmark__496_2088651433"/>
      <w:bookmarkEnd w:id="99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Mouse adaptations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spacing w:lineRule="auto" w:line="360"/>
        <w:ind w:right="-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94" w:name="__Fieldmark__497_2088651433"/>
      <w:bookmarkStart w:id="995" w:name="__Fieldmark__497_2088651433"/>
      <w:bookmarkEnd w:id="99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mouse button labels  </w:t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96" w:name="__Fieldmark__498_2088651433"/>
      <w:bookmarkStart w:id="997" w:name="__Fieldmark__498_2088651433"/>
      <w:bookmarkEnd w:id="99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mouse guard  </w:t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998" w:name="__Fieldmark__499_2088651433"/>
      <w:bookmarkStart w:id="999" w:name="__Fieldmark__499_2088651433"/>
      <w:bookmarkEnd w:id="99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isable right button  </w:t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00" w:name="__Fieldmark__500_2088651433"/>
      <w:bookmarkStart w:id="1001" w:name="__Fieldmark__500_2088651433"/>
      <w:bookmarkEnd w:id="100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limited mouse space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/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7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02" w:name="__Fieldmark__501_2088651433"/>
      <w:bookmarkStart w:id="1003" w:name="__Fieldmark__501_2088651433"/>
      <w:bookmarkEnd w:id="100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Mouse accessibility options</w:t>
      </w:r>
    </w:p>
    <w:p>
      <w:pPr>
        <w:pStyle w:val="Normal"/>
        <w:tabs>
          <w:tab w:val="left" w:pos="450" w:leader="none"/>
          <w:tab w:val="left" w:pos="720" w:leader="none"/>
        </w:tabs>
        <w:rPr/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04" w:name="__Fieldmark__502_2088651433"/>
      <w:bookmarkStart w:id="1005" w:name="__Fieldmark__502_2088651433"/>
      <w:bookmarkEnd w:id="100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ecrease double click speed</w:t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06" w:name="__Fieldmark__503_2088651433"/>
      <w:bookmarkStart w:id="1007" w:name="__Fieldmark__503_2088651433"/>
      <w:bookmarkEnd w:id="100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ecrease pointer speed</w:t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08" w:name="__Fieldmark__504_2088651433"/>
      <w:bookmarkStart w:id="1009" w:name="__Fieldmark__504_2088651433"/>
      <w:bookmarkEnd w:id="100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add pointer trails  </w:t>
      </w:r>
    </w:p>
    <w:p>
      <w:pPr>
        <w:pStyle w:val="Normal"/>
        <w:tabs>
          <w:tab w:val="left" w:pos="450" w:leader="none"/>
          <w:tab w:val="left" w:pos="720" w:leader="none"/>
          <w:tab w:val="left" w:pos="3330" w:leader="none"/>
        </w:tabs>
        <w:spacing w:lineRule="auto" w:line="360"/>
        <w:rPr/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10" w:name="__Fieldmark__505_2088651433"/>
      <w:bookmarkStart w:id="1011" w:name="__Fieldmark__505_2088651433"/>
      <w:bookmarkEnd w:id="10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ingle click for double click</w:t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12" w:name="__Fieldmark__506_2088651433"/>
      <w:bookmarkStart w:id="1013" w:name="__Fieldmark__506_2088651433"/>
      <w:bookmarkEnd w:id="10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well click </w:t>
        <w:tab/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14" w:name="__Fieldmark__507_2088651433"/>
      <w:bookmarkStart w:id="1015" w:name="__Fieldmark__507_2088651433"/>
      <w:bookmarkEnd w:id="10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click lock</w:t>
      </w:r>
    </w:p>
    <w:p>
      <w:pPr>
        <w:pStyle w:val="Normal"/>
        <w:tabs>
          <w:tab w:val="clear" w:pos="720"/>
          <w:tab w:val="left" w:pos="465" w:leader="none"/>
          <w:tab w:val="left" w:pos="1890" w:leader="none"/>
        </w:tabs>
        <w:ind w:right="-27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465" w:leader="none"/>
          <w:tab w:val="left" w:pos="1890" w:leader="none"/>
        </w:tabs>
        <w:ind w:right="-274" w:hanging="0"/>
        <w:rPr/>
      </w:pPr>
      <w:r>
        <w:rPr>
          <w:rFonts w:cs="Arial" w:ascii="Arial" w:hAnsi="Arial"/>
          <w:b/>
          <w:sz w:val="20"/>
        </w:rPr>
        <w:t>Alternate Mouse</w:t>
      </w:r>
      <w:r>
        <w:rPr>
          <w:rFonts w:cs="Arial" w:ascii="Arial" w:hAnsi="Arial"/>
          <w:sz w:val="20"/>
        </w:rPr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>
          <w:rFonts w:ascii="Arial" w:hAnsi="Arial" w:cs="Arial"/>
          <w:sz w:val="20"/>
        </w:rPr>
      </w:pPr>
      <w:r>
        <w:fldChar w:fldCharType="begin">
          <w:ffData>
            <w:name w:val="Check27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16" w:name="__Fieldmark__508_2088651433"/>
      <w:bookmarkStart w:id="1017" w:name="__Fieldmark__508_2088651433"/>
      <w:bookmarkEnd w:id="10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requires an alternate mouse: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24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18" w:name="__Fieldmark__509_2088651433"/>
      <w:bookmarkStart w:id="1019" w:name="__Fieldmark__509_2088651433"/>
      <w:bookmarkEnd w:id="10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Touch screen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rPr/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24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20" w:name="__Fieldmark__510_2088651433"/>
      <w:bookmarkStart w:id="1021" w:name="__Fieldmark__510_2088651433"/>
      <w:bookmarkEnd w:id="10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Trackball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24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22" w:name="__Fieldmark__511_2088651433"/>
      <w:bookmarkStart w:id="1023" w:name="__Fieldmark__511_2088651433"/>
      <w:bookmarkEnd w:id="102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Joystick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rPr/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24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24" w:name="__Fieldmark__512_2088651433"/>
      <w:bookmarkStart w:id="1025" w:name="__Fieldmark__512_2088651433"/>
      <w:bookmarkEnd w:id="102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Trackpad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24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26" w:name="__Fieldmark__513_2088651433"/>
      <w:bookmarkStart w:id="1027" w:name="__Fieldmark__513_2088651433"/>
      <w:bookmarkEnd w:id="102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Other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990" w:leader="none"/>
          <w:tab w:val="left" w:pos="1350" w:leader="none"/>
          <w:tab w:val="left" w:pos="7200" w:leader="none"/>
          <w:tab w:val="left" w:pos="8100" w:leader="none"/>
        </w:tabs>
        <w:ind w:left="720" w:hanging="360"/>
        <w:rPr/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17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28" w:name="__Fieldmark__514_2088651433"/>
      <w:bookmarkStart w:id="1029" w:name="__Fieldmark__514_2088651433"/>
      <w:bookmarkEnd w:id="102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When using the above mouse alternative, the student requires the following mouse </w:t>
        <w:tab/>
        <w:t>accessibility options:</w:t>
      </w:r>
    </w:p>
    <w:p>
      <w:pPr>
        <w:pStyle w:val="Normal"/>
        <w:tabs>
          <w:tab w:val="left" w:pos="450" w:leader="none"/>
          <w:tab w:val="left" w:pos="720" w:leader="none"/>
          <w:tab w:val="left" w:pos="1080" w:leader="none"/>
        </w:tabs>
        <w:rPr/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30" w:name="__Fieldmark__515_2088651433"/>
      <w:bookmarkStart w:id="1031" w:name="__Fieldmark__515_2088651433"/>
      <w:bookmarkEnd w:id="103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ecrease double click speed</w:t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32" w:name="__Fieldmark__516_2088651433"/>
      <w:bookmarkStart w:id="1033" w:name="__Fieldmark__516_2088651433"/>
      <w:bookmarkEnd w:id="103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ecrease pointer speed</w:t>
        <w:tab/>
      </w:r>
    </w:p>
    <w:p>
      <w:pPr>
        <w:pStyle w:val="Normal"/>
        <w:tabs>
          <w:tab w:val="left" w:pos="450" w:leader="none"/>
          <w:tab w:val="left" w:pos="720" w:leader="none"/>
          <w:tab w:val="left" w:pos="1080" w:leader="none"/>
        </w:tabs>
        <w:rPr/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34" w:name="__Fieldmark__517_2088651433"/>
      <w:bookmarkStart w:id="1035" w:name="__Fieldmark__517_2088651433"/>
      <w:bookmarkEnd w:id="103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add pointer trails  </w:t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36" w:name="__Fieldmark__518_2088651433"/>
      <w:bookmarkStart w:id="1037" w:name="__Fieldmark__518_2088651433"/>
      <w:bookmarkEnd w:id="103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ingle click for double click</w:t>
        <w:tab/>
      </w:r>
    </w:p>
    <w:p>
      <w:pPr>
        <w:pStyle w:val="Normal"/>
        <w:tabs>
          <w:tab w:val="left" w:pos="450" w:leader="none"/>
          <w:tab w:val="left" w:pos="720" w:leader="none"/>
          <w:tab w:val="left" w:pos="1080" w:leader="none"/>
        </w:tabs>
        <w:spacing w:lineRule="auto" w:line="360"/>
        <w:rPr/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38" w:name="__Fieldmark__519_2088651433"/>
      <w:bookmarkStart w:id="1039" w:name="__Fieldmark__519_2088651433"/>
      <w:bookmarkEnd w:id="103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well click </w:t>
        <w:tab/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40" w:name="__Fieldmark__520_2088651433"/>
      <w:bookmarkStart w:id="1041" w:name="__Fieldmark__520_2088651433"/>
      <w:bookmarkEnd w:id="104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click lock</w:t>
      </w:r>
    </w:p>
    <w:p>
      <w:pPr>
        <w:pStyle w:val="Normal"/>
        <w:tabs>
          <w:tab w:val="left" w:pos="360" w:leader="none"/>
          <w:tab w:val="left" w:pos="720" w:leader="none"/>
          <w:tab w:val="left" w:pos="990" w:leader="none"/>
          <w:tab w:val="left" w:pos="7200" w:leader="none"/>
          <w:tab w:val="left" w:pos="810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28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42" w:name="__Fieldmark__521_2088651433"/>
      <w:bookmarkStart w:id="1043" w:name="__Fieldmark__521_2088651433"/>
      <w:bookmarkEnd w:id="104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When using the above mouse alternative, the student requires a switch for a single </w:t>
        <w:tab/>
        <w:tab/>
        <w:tab/>
        <w:tab/>
        <w:t xml:space="preserve">click.  Specify switch: </w:t>
      </w:r>
      <w:r>
        <w:rPr>
          <w:rFonts w:cs="Arial" w:ascii="Arial" w:hAnsi="Arial"/>
          <w:sz w:val="20"/>
          <w:u w:val="single"/>
        </w:rPr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3870" w:leader="none"/>
          <w:tab w:val="left" w:pos="59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witch Access</w:t>
      </w:r>
      <w:r>
        <w:rPr>
          <w:rFonts w:cs="Arial" w:ascii="Arial" w:hAnsi="Arial"/>
          <w:sz w:val="20"/>
        </w:rPr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1800" w:leader="none"/>
          <w:tab w:val="left" w:pos="3870" w:leader="none"/>
          <w:tab w:val="left" w:pos="5940" w:leader="none"/>
        </w:tabs>
        <w:rPr>
          <w:rFonts w:ascii="Arial" w:hAnsi="Arial" w:cs="Arial"/>
          <w:sz w:val="20"/>
        </w:rPr>
      </w:pPr>
      <w:r>
        <w:fldChar w:fldCharType="begin">
          <w:ffData>
            <w:name w:val="Check28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44" w:name="__Fieldmark__522_2088651433"/>
      <w:bookmarkStart w:id="1045" w:name="__Fieldmark__522_2088651433"/>
      <w:bookmarkEnd w:id="104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requires the following type of switch input to operate the computer.</w:t>
        <w:tab/>
      </w:r>
    </w:p>
    <w:p>
      <w:pPr>
        <w:pStyle w:val="Normal"/>
        <w:tabs>
          <w:tab w:val="clear" w:pos="720"/>
          <w:tab w:val="left" w:pos="1080" w:leader="none"/>
          <w:tab w:val="left" w:pos="3150" w:leader="none"/>
          <w:tab w:val="left" w:pos="5220" w:leader="none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30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46" w:name="__Fieldmark__523_2088651433"/>
      <w:bookmarkStart w:id="1047" w:name="__Fieldmark__523_2088651433"/>
      <w:bookmarkEnd w:id="104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Remote</w:t>
        <w:tab/>
      </w:r>
      <w:r>
        <w:fldChar w:fldCharType="begin">
          <w:ffData>
            <w:name w:val="Check3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48" w:name="__Fieldmark__524_2088651433"/>
      <w:bookmarkStart w:id="1049" w:name="__Fieldmark__524_2088651433"/>
      <w:bookmarkEnd w:id="104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canning</w:t>
        <w:tab/>
      </w:r>
      <w:r>
        <w:fldChar w:fldCharType="begin">
          <w:ffData>
            <w:name w:val="Check3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50" w:name="__Fieldmark__525_2088651433"/>
      <w:bookmarkStart w:id="1051" w:name="__Fieldmark__525_2088651433"/>
      <w:bookmarkEnd w:id="105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Morse Code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ollowing hardware is required: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/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8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52" w:name="__Fieldmark__526_2088651433"/>
      <w:bookmarkStart w:id="1053" w:name="__Fieldmark__526_2088651433"/>
      <w:bookmarkEnd w:id="105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witch interface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8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54" w:name="__Fieldmark__527_2088651433"/>
      <w:bookmarkStart w:id="1055" w:name="__Fieldmark__527_2088651433"/>
      <w:bookmarkEnd w:id="105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witch type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8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56" w:name="__Fieldmark__528_2088651433"/>
      <w:bookmarkStart w:id="1057" w:name="__Fieldmark__528_2088651433"/>
      <w:bookmarkEnd w:id="105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witch placement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8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58" w:name="__Fieldmark__529_2088651433"/>
      <w:bookmarkStart w:id="1059" w:name="__Fieldmark__529_2088651433"/>
      <w:bookmarkEnd w:id="105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witch mounting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8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60" w:name="__Fieldmark__530_2088651433"/>
      <w:bookmarkStart w:id="1061" w:name="__Fieldmark__530_2088651433"/>
      <w:bookmarkEnd w:id="106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oftware compatible with switch use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/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28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62" w:name="__Fieldmark__531_2088651433"/>
      <w:bookmarkStart w:id="1063" w:name="__Fieldmark__531_2088651433"/>
      <w:bookmarkEnd w:id="106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on screen keyboard (specified in alternative keyboard section)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/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28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64" w:name="__Fieldmark__532_2088651433"/>
      <w:bookmarkStart w:id="1065" w:name="__Fieldmark__532_2088651433"/>
      <w:bookmarkEnd w:id="106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commercially available switch accessible softwa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28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66" w:name="__Fieldmark__533_2088651433"/>
      <w:bookmarkStart w:id="1067" w:name="__Fieldmark__533_2088651433"/>
      <w:bookmarkEnd w:id="106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cause and effect software, specify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28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68" w:name="__Fieldmark__534_2088651433"/>
      <w:bookmarkStart w:id="1069" w:name="__Fieldmark__534_2088651433"/>
      <w:bookmarkEnd w:id="106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instructional software, specify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99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29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70" w:name="__Fieldmark__535_2088651433"/>
      <w:bookmarkStart w:id="1071" w:name="__Fieldmark__535_2088651433"/>
      <w:bookmarkEnd w:id="107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adaptive software used to make commercially available software switch accessible (to </w:t>
        <w:tab/>
        <w:tab/>
        <w:tab/>
        <w:t>create hotspots for scanning), specify:</w:t>
      </w:r>
    </w:p>
    <w:p>
      <w:pPr>
        <w:pStyle w:val="Normal"/>
        <w:tabs>
          <w:tab w:val="left" w:pos="360" w:leader="none"/>
          <w:tab w:val="left" w:pos="720" w:leader="none"/>
          <w:tab w:val="left" w:pos="990" w:leader="none"/>
          <w:tab w:val="left" w:pos="108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spacing w:before="120" w:after="120"/>
        <w:ind w:right="-547" w:hanging="0"/>
        <w:rPr>
          <w:rFonts w:ascii="Arial" w:hAnsi="Arial" w:cs="Arial"/>
          <w:sz w:val="20"/>
        </w:rPr>
      </w:pPr>
      <w:r>
        <w:fldChar w:fldCharType="begin">
          <w:ffData>
            <w:name w:val="Check31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72" w:name="__Fieldmark__536_2088651433"/>
      <w:bookmarkStart w:id="1073" w:name="__Fieldmark__536_2088651433"/>
      <w:bookmarkEnd w:id="107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requires scanning to operate the computer.  The following scan components are required: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420"/>
        <w:gridCol w:w="3150"/>
      </w:tblGrid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80" w:hanging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Scan mode:</w:t>
              <w:tab/>
            </w:r>
          </w:p>
          <w:p>
            <w:pPr>
              <w:pStyle w:val="Normal"/>
              <w:tabs>
                <w:tab w:val="left" w:pos="342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80" w:hanging="180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74" w:name="__Fieldmark__537_2088651433"/>
            <w:bookmarkStart w:id="1075" w:name="__Fieldmark__537_2088651433"/>
            <w:bookmarkEnd w:id="107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isual scanning</w:t>
            </w:r>
          </w:p>
          <w:p>
            <w:pPr>
              <w:pStyle w:val="Normal"/>
              <w:tabs>
                <w:tab w:val="left" w:pos="342" w:leader="none"/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76" w:name="__Fieldmark__538_2088651433"/>
            <w:bookmarkStart w:id="1077" w:name="__Fieldmark__538_2088651433"/>
            <w:bookmarkEnd w:id="107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uditory scanning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an method:</w:t>
            </w:r>
          </w:p>
          <w:p>
            <w:pPr>
              <w:pStyle w:val="Normal"/>
              <w:tabs>
                <w:tab w:val="clear" w:pos="720"/>
                <w:tab w:val="left" w:pos="462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78" w:name="__Fieldmark__539_2088651433"/>
            <w:bookmarkStart w:id="1079" w:name="__Fieldmark__539_2088651433"/>
            <w:bookmarkEnd w:id="107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utomatic (activate to start, </w:t>
              <w:tab/>
              <w:t>activate to stop)</w:t>
              <w:tab/>
            </w:r>
          </w:p>
          <w:p>
            <w:pPr>
              <w:pStyle w:val="Normal"/>
              <w:tabs>
                <w:tab w:val="clear" w:pos="720"/>
                <w:tab w:val="left" w:pos="444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80" w:name="__Fieldmark__540_2088651433"/>
            <w:bookmarkStart w:id="1081" w:name="__Fieldmark__540_2088651433"/>
            <w:bookmarkEnd w:id="108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rected/step (switch </w:t>
              <w:tab/>
              <w:t xml:space="preserve">activation required to </w:t>
              <w:tab/>
              <w:t>advance to next location)</w:t>
            </w:r>
          </w:p>
          <w:p>
            <w:pPr>
              <w:pStyle w:val="Normal"/>
              <w:tabs>
                <w:tab w:val="clear" w:pos="720"/>
                <w:tab w:val="left" w:pos="444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3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82" w:name="__Fieldmark__541_2088651433"/>
            <w:bookmarkStart w:id="1083" w:name="__Fieldmark__541_2088651433"/>
            <w:bookmarkEnd w:id="108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verse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an pattern: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84" w:name="__Fieldmark__542_2088651433"/>
            <w:bookmarkStart w:id="1085" w:name="__Fieldmark__542_2088651433"/>
            <w:bookmarkEnd w:id="108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inear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86" w:name="__Fieldmark__543_2088651433"/>
            <w:bookmarkStart w:id="1087" w:name="__Fieldmark__543_2088651433"/>
            <w:bookmarkEnd w:id="108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ow/column scanning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88" w:name="__Fieldmark__544_2088651433"/>
            <w:bookmarkStart w:id="1089" w:name="__Fieldmark__544_2088651433"/>
            <w:bookmarkEnd w:id="108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lumn/row scanning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  <w:tab w:val="left" w:pos="2970" w:leader="none"/>
                <w:tab w:val="left" w:pos="3870" w:leader="none"/>
                <w:tab w:val="left" w:pos="5400" w:leader="none"/>
                <w:tab w:val="left" w:pos="7380" w:leader="none"/>
              </w:tabs>
              <w:ind w:left="162" w:hanging="16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2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90" w:name="__Fieldmark__545_2088651433"/>
            <w:bookmarkStart w:id="1091" w:name="__Fieldmark__545_2088651433"/>
            <w:bookmarkEnd w:id="109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quadrant scanning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92" w:name="__Fieldmark__546_2088651433"/>
            <w:bookmarkStart w:id="1093" w:name="__Fieldmark__546_2088651433"/>
            <w:bookmarkEnd w:id="109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ther, specify: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Voice Recognition Software</w:t>
      </w:r>
      <w:r>
        <w:rPr>
          <w:rFonts w:cs="Arial" w:ascii="Arial" w:hAnsi="Arial"/>
          <w:sz w:val="20"/>
        </w:rPr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/>
      </w:pPr>
      <w:r>
        <w:fldChar w:fldCharType="begin">
          <w:ffData>
            <w:name w:val="Check29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94" w:name="__Fieldmark__547_2088651433"/>
      <w:bookmarkStart w:id="1095" w:name="__Fieldmark__547_2088651433"/>
      <w:bookmarkEnd w:id="109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requires voice recognition software for computer access and text entry.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fldChar w:fldCharType="begin">
          <w:ffData>
            <w:name w:val="Check18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96" w:name="__Fieldmark__548_2088651433"/>
      <w:bookmarkStart w:id="1097" w:name="__Fieldmark__548_2088651433"/>
      <w:bookmarkEnd w:id="109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pecify software:________________________________________________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puter Output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itor: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</w:tabs>
        <w:rPr/>
      </w:pPr>
      <w:r>
        <w:rPr>
          <w:rFonts w:cs="Arial" w:ascii="Arial" w:hAnsi="Arial"/>
          <w:sz w:val="20"/>
        </w:rPr>
        <w:tab/>
        <w:t>Monitor type:</w:t>
        <w:tab/>
      </w:r>
      <w:r>
        <w:fldChar w:fldCharType="begin">
          <w:ffData>
            <w:name w:val="Check29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98" w:name="__Fieldmark__549_2088651433"/>
      <w:bookmarkStart w:id="1099" w:name="__Fieldmark__549_2088651433"/>
      <w:bookmarkEnd w:id="109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andard</w:t>
        <w:tab/>
        <w:tab/>
      </w:r>
      <w:r>
        <w:fldChar w:fldCharType="begin">
          <w:ffData>
            <w:name w:val="Check29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00" w:name="__Fieldmark__550_2088651433"/>
      <w:bookmarkStart w:id="1101" w:name="__Fieldmark__550_2088651433"/>
      <w:bookmarkEnd w:id="110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LCD (flat screen)</w:t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/>
      </w:pPr>
      <w:r>
        <w:rPr>
          <w:rFonts w:cs="Arial" w:ascii="Arial" w:hAnsi="Arial"/>
          <w:sz w:val="20"/>
        </w:rPr>
        <w:tab/>
        <w:t xml:space="preserve">Monitor size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5040" w:leader="none"/>
        </w:tabs>
        <w:rPr/>
      </w:pPr>
      <w:r>
        <w:rPr>
          <w:rFonts w:cs="Arial" w:ascii="Arial" w:hAnsi="Arial"/>
          <w:sz w:val="20"/>
        </w:rPr>
        <w:tab/>
        <w:t xml:space="preserve">Monitor placement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5040" w:leader="none"/>
        </w:tabs>
        <w:rPr/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29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02" w:name="__Fieldmark__551_2088651433"/>
      <w:bookmarkStart w:id="1103" w:name="__Fieldmark__551_2088651433"/>
      <w:bookmarkEnd w:id="110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can utilize monitor without modification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50" w:leader="none"/>
          <w:tab w:val="left" w:pos="144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30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04" w:name="__Fieldmark__552_2088651433"/>
      <w:bookmarkStart w:id="1105" w:name="__Fieldmark__552_2088651433"/>
      <w:bookmarkEnd w:id="110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requires modifications in display properties in Control Panel or System </w:t>
        <w:tab/>
        <w:tab/>
        <w:tab/>
        <w:tab/>
        <w:t>Preferences:</w:t>
        <w:tab/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10" w:leader="none"/>
          <w:tab w:val="left" w:pos="1800" w:leader="none"/>
          <w:tab w:val="left" w:pos="504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29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06" w:name="__Fieldmark__553_2088651433"/>
      <w:bookmarkStart w:id="1107" w:name="__Fieldmark__553_2088651433"/>
      <w:bookmarkEnd w:id="110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appearance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10" w:leader="none"/>
          <w:tab w:val="left" w:pos="1800" w:leader="none"/>
          <w:tab w:val="left" w:pos="5040" w:leader="none"/>
        </w:tabs>
        <w:rPr/>
      </w:pPr>
      <w:r>
        <w:rPr>
          <w:rFonts w:cs="Arial" w:ascii="Arial" w:hAnsi="Arial"/>
          <w:sz w:val="20"/>
        </w:rPr>
        <w:tab/>
        <w:tab/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08" w:name="__Fieldmark__554_2088651433"/>
      <w:bookmarkStart w:id="1109" w:name="__Fieldmark__554_2088651433"/>
      <w:bookmarkEnd w:id="110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resolution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530" w:leader="none"/>
          <w:tab w:val="left" w:pos="1620" w:leader="none"/>
          <w:tab w:val="left" w:pos="1710" w:leader="none"/>
          <w:tab w:val="left" w:pos="180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30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10" w:name="__Fieldmark__555_2088651433"/>
      <w:bookmarkStart w:id="1111" w:name="__Fieldmark__555_2088651433"/>
      <w:bookmarkEnd w:id="11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cannot access information displayed on the computer monitor with or </w:t>
        <w:tab/>
        <w:tab/>
        <w:tab/>
        <w:tab/>
        <w:tab/>
        <w:t>without modifications.  Please complete Vision Protocol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530" w:leader="none"/>
          <w:tab w:val="left" w:pos="1620" w:leader="none"/>
          <w:tab w:val="left" w:pos="1710" w:leader="none"/>
          <w:tab w:val="left" w:pos="180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530" w:leader="none"/>
          <w:tab w:val="left" w:pos="1620" w:leader="none"/>
          <w:tab w:val="left" w:pos="1710" w:leader="none"/>
          <w:tab w:val="left" w:pos="180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10" w:leader="none"/>
          <w:tab w:val="left" w:pos="1800" w:leader="none"/>
          <w:tab w:val="left" w:pos="504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ound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10" w:leader="none"/>
          <w:tab w:val="left" w:pos="1800" w:leader="none"/>
          <w:tab w:val="left" w:pos="5040" w:leader="none"/>
        </w:tabs>
        <w:rPr/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heck29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12" w:name="__Fieldmark__556_2088651433"/>
      <w:bookmarkStart w:id="1113" w:name="__Fieldmark__556_2088651433"/>
      <w:bookmarkEnd w:id="11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can utilize computer’s internal speaker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10" w:leader="none"/>
          <w:tab w:val="left" w:pos="1800" w:leader="none"/>
          <w:tab w:val="left" w:pos="3060" w:leader="none"/>
          <w:tab w:val="left" w:pos="5760" w:leader="none"/>
        </w:tabs>
        <w:rPr/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29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14" w:name="__Fieldmark__557_2088651433"/>
      <w:bookmarkStart w:id="1115" w:name="__Fieldmark__557_2088651433"/>
      <w:bookmarkEnd w:id="11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tudent requires </w:t>
        <w:tab/>
      </w:r>
      <w:r>
        <w:fldChar w:fldCharType="begin">
          <w:ffData>
            <w:name w:val="Check29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16" w:name="__Fieldmark__558_2088651433"/>
      <w:bookmarkStart w:id="1117" w:name="__Fieldmark__558_2088651433"/>
      <w:bookmarkEnd w:id="11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external speakers</w:t>
        <w:tab/>
      </w:r>
      <w:r>
        <w:fldChar w:fldCharType="begin">
          <w:ffData>
            <w:name w:val="Check29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18" w:name="__Fieldmark__559_2088651433"/>
      <w:bookmarkStart w:id="1119" w:name="__Fieldmark__559_2088651433"/>
      <w:bookmarkEnd w:id="11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headphon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10" w:leader="none"/>
          <w:tab w:val="left" w:pos="1800" w:leader="none"/>
          <w:tab w:val="left" w:pos="306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10" w:leader="none"/>
          <w:tab w:val="left" w:pos="1800" w:leader="none"/>
          <w:tab w:val="left" w:pos="3060" w:leader="none"/>
          <w:tab w:val="left" w:pos="57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10" w:leader="none"/>
          <w:tab w:val="left" w:pos="1800" w:leader="none"/>
          <w:tab w:val="left" w:pos="3060" w:leader="none"/>
          <w:tab w:val="left" w:pos="57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ditional Hardware Need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10" w:leader="none"/>
          <w:tab w:val="left" w:pos="1800" w:leader="none"/>
          <w:tab w:val="left" w:pos="3060" w:leader="none"/>
          <w:tab w:val="left" w:pos="5760" w:leader="none"/>
        </w:tabs>
        <w:rPr>
          <w:rFonts w:ascii="Arial" w:hAnsi="Arial" w:cs="Arial"/>
          <w:sz w:val="20"/>
        </w:rPr>
      </w:pPr>
      <w:r>
        <w:fldChar w:fldCharType="begin">
          <w:ffData>
            <w:name w:val="Check30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20" w:name="__Fieldmark__560_2088651433"/>
      <w:bookmarkStart w:id="1121" w:name="__Fieldmark__560_2088651433"/>
      <w:bookmarkEnd w:id="11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Printer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10" w:leader="none"/>
          <w:tab w:val="left" w:pos="1800" w:leader="none"/>
          <w:tab w:val="left" w:pos="3060" w:leader="none"/>
          <w:tab w:val="left" w:pos="5760" w:leader="none"/>
        </w:tabs>
        <w:rPr>
          <w:rFonts w:ascii="Arial" w:hAnsi="Arial" w:cs="Arial"/>
          <w:sz w:val="20"/>
          <w:u w:val="single"/>
        </w:rPr>
      </w:pPr>
      <w:r>
        <w:fldChar w:fldCharType="begin">
          <w:ffData>
            <w:name w:val="Check30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22" w:name="__Fieldmark__561_2088651433"/>
      <w:bookmarkStart w:id="1123" w:name="__Fieldmark__561_2088651433"/>
      <w:bookmarkEnd w:id="112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canner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10" w:leader="none"/>
          <w:tab w:val="left" w:pos="1800" w:leader="none"/>
          <w:tab w:val="left" w:pos="5040" w:leader="none"/>
        </w:tabs>
        <w:rPr>
          <w:rFonts w:ascii="Arial" w:hAnsi="Arial" w:cs="Arial"/>
          <w:sz w:val="20"/>
          <w:u w:val="single"/>
        </w:rPr>
      </w:pPr>
      <w:r>
        <w:fldChar w:fldCharType="begin">
          <w:ffData>
            <w:name w:val="Check30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124" w:name="__Fieldmark__562_2088651433"/>
      <w:bookmarkStart w:id="1125" w:name="__Fieldmark__562_2088651433"/>
      <w:bookmarkEnd w:id="112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Mounting equipment, specify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710" w:leader="none"/>
          <w:tab w:val="left" w:pos="1800" w:leader="none"/>
          <w:tab w:val="left" w:pos="504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dditional Recommendations:</w:t>
      </w:r>
    </w:p>
    <w:p>
      <w:pPr>
        <w:pStyle w:val="Normal"/>
        <w:spacing w:lineRule="auto" w:line="36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ab/>
        <w:tab/>
        <w:tab/>
        <w:tab/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ab/>
        <w:tab/>
        <w:tab/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valuation Completed by</w:t>
        <w:tab/>
        <w:tab/>
        <w:tab/>
        <w:tab/>
        <w:t>Position</w:t>
        <w:tab/>
        <w:tab/>
        <w:tab/>
        <w:tab/>
        <w:tab/>
        <w:t>Date</w:t>
      </w:r>
    </w:p>
    <w:p>
      <w:pPr>
        <w:pStyle w:val="Normal"/>
        <w:rPr>
          <w:rFonts w:ascii="Arial" w:hAnsi="Arial" w:cs="Arial"/>
          <w:sz w:val="20"/>
          <w:szCs w:val="18"/>
          <w:u w:val="single"/>
        </w:rPr>
      </w:pPr>
      <w:r>
        <w:rPr>
          <w:rFonts w:cs="Arial" w:ascii="Arial" w:hAnsi="Arial"/>
          <w:sz w:val="20"/>
          <w:szCs w:val="18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ab/>
        <w:tab/>
        <w:tab/>
        <w:tab/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ab/>
        <w:tab/>
        <w:tab/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valuation Completed by</w:t>
        <w:tab/>
        <w:tab/>
        <w:tab/>
        <w:tab/>
        <w:t>Position</w:t>
        <w:tab/>
        <w:tab/>
        <w:tab/>
        <w:tab/>
        <w:tab/>
        <w:t>Date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left" w:pos="720" w:leader="none"/>
          <w:tab w:val="left" w:pos="2340" w:leader="none"/>
          <w:tab w:val="left" w:pos="4770" w:leader="none"/>
          <w:tab w:val="left" w:pos="5040" w:leader="none"/>
          <w:tab w:val="left" w:pos="6030" w:leader="none"/>
          <w:tab w:val="left" w:pos="68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9"/>
      <w:type w:val="nextPage"/>
      <w:pgSz w:w="12240" w:h="15840"/>
      <w:pgMar w:left="1800" w:right="1800" w:gutter="0" w:header="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</w:rPr>
      <w:t xml:space="preserve">Georgia Project for Assistive Technology  www.gpat.org </w:t>
      <w:br/>
      <w:t>Permission to photocopy is granted for non-commercial purposes if this credit is retained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245" cy="1162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9.15pt;mso-wrap-distance-left:0pt;mso-wrap-distance-right:0pt;mso-wrap-distance-top:0pt;mso-wrap-distance-bottom:0pt;margin-top:0.05pt;mso-position-vertical-relative:text;margin-left:42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Georgia Project for Assistive Technology  www.gpat.org</w:t>
      <w:br/>
      <w:t>Permission to photocopy is granted for non-commercial purposes if this credit is retained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</w:rPr>
      <w:t xml:space="preserve">Georgia Project for Assistive Technology  www.gpat.org </w:t>
      <w:br/>
      <w:t>Permission to photocopy is granted for non-commercial purposes if this credit is retained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245" cy="11620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9.15pt;mso-wrap-distance-left:0pt;mso-wrap-distance-right:0pt;mso-wrap-distance-top:0pt;mso-wrap-distance-bottom:0pt;margin-top:0.05pt;mso-position-vertical-relative:text;margin-left:42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Georgia Project for Assistive Technology  www.gpat.org</w:t>
      <w:br/>
      <w:t>Permission to photocopy is granted for non-commercial purposes if this credit is retained.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</w:rPr>
      <w:t xml:space="preserve">Georgia Project for Assistive Technology  www.gpat.org </w:t>
      <w:br/>
      <w:t>Permission to photocopy is granted for non-commercial purposes if this credit is retained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1620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15pt;mso-wrap-distance-left:0pt;mso-wrap-distance-right:0pt;mso-wrap-distance-top:0pt;mso-wrap-distance-bottom:0pt;margin-top:0.05pt;mso-position-vertical-relative:text;margin-left:45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Georgia Project for Assistive Technology  www.gpat.org</w:t>
      <w:br/>
      <w:t>Permission to photocopy is granted for non-commercial purposes if this credit is retained.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</w:rPr>
      <w:t xml:space="preserve">Georgia Project for Assistive Technology  www.gpat.org </w:t>
      <w:br/>
      <w:t>Permission to photocopy is granted for non-commercial purposes if this credit is retained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1620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15pt;mso-wrap-distance-left:0pt;mso-wrap-distance-right:0pt;mso-wrap-distance-top:0pt;mso-wrap-distance-bottom:0pt;margin-top:0.05pt;mso-position-vertical-relative:text;margin-left:63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</w:rPr>
      <w:t xml:space="preserve">Georgia Project for Assistive Technology  www.gpat.org </w:t>
      <w:br/>
      <w:t>Permission to photocopy is granted for non-commercial purposes if this credit is retained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1620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15pt;mso-wrap-distance-left:0pt;mso-wrap-distance-right:0pt;mso-wrap-distance-top:0pt;mso-wrap-distance-bottom:0pt;margin-top:0.05pt;mso-position-vertical-relative:text;margin-left:42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14:53:00Z</dcterms:created>
  <dc:creator>SUSAN WATERS</dc:creator>
  <dc:description>revised 8/6/98</dc:description>
  <dc:language>en-US</dc:language>
  <cp:lastModifiedBy>skemph</cp:lastModifiedBy>
  <cp:lastPrinted>2004-12-17T09:18:00Z</cp:lastPrinted>
  <dcterms:modified xsi:type="dcterms:W3CDTF">2004-12-17T14:53:00Z</dcterms:modified>
  <cp:revision>2</cp:revision>
  <dc:subject/>
  <dc:title>COMPUTER ACCESS EVALU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35284884</vt:r8>
  </property>
  <property fmtid="{D5CDD505-2E9C-101B-9397-08002B2CF9AE}" pid="3" name="_AuthorEmail">
    <vt:lpwstr>kmcintos@valdosta.edu</vt:lpwstr>
  </property>
  <property fmtid="{D5CDD505-2E9C-101B-9397-08002B2CF9AE}" pid="4" name="_AuthorEmailDisplayName">
    <vt:lpwstr>Kristy McIntosh</vt:lpwstr>
  </property>
  <property fmtid="{D5CDD505-2E9C-101B-9397-08002B2CF9AE}" pid="5" name="_EmailSubject">
    <vt:lpwstr>ca ASS </vt:lpwstr>
  </property>
  <property fmtid="{D5CDD505-2E9C-101B-9397-08002B2CF9AE}" pid="6" name="_ReviewingToolsShownOnce">
    <vt:lpwstr/>
  </property>
</Properties>
</file>