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COMPUTER ACCESS EVALUATION PROTOCOL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Student Name: </w:t>
      </w:r>
      <w:r>
        <w:rPr>
          <w:rFonts w:cs="Arial" w:ascii="Arial" w:hAnsi="Arial"/>
          <w:sz w:val="20"/>
          <w:u w:val="single"/>
        </w:rPr>
        <w:tab/>
        <w:tab/>
        <w:tab/>
        <w:tab/>
        <w:tab/>
        <w:tab/>
      </w:r>
      <w:r>
        <w:rPr>
          <w:rFonts w:cs="Arial" w:ascii="Arial" w:hAnsi="Arial"/>
          <w:sz w:val="20"/>
        </w:rPr>
        <w:t xml:space="preserve"> System: </w:t>
      </w:r>
      <w:r>
        <w:rPr>
          <w:rFonts w:cs="Arial" w:ascii="Arial" w:hAnsi="Arial"/>
          <w:sz w:val="20"/>
          <w:u w:val="single"/>
        </w:rPr>
        <w:tab/>
        <w:tab/>
        <w:tab/>
        <w:tab/>
        <w:br/>
      </w:r>
      <w:r>
        <w:rPr>
          <w:rFonts w:cs="Arial" w:ascii="Arial" w:hAnsi="Arial"/>
          <w:sz w:val="20"/>
        </w:rPr>
        <w:t xml:space="preserve">Date of Evaluation: </w:t>
      </w:r>
      <w:r>
        <w:rPr>
          <w:rFonts w:cs="Arial" w:ascii="Arial" w:hAnsi="Arial"/>
          <w:sz w:val="20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During this evaluation, informal measures were used to evaluate the student’s computer access skills and his/her ability to use various assistive technology devices.  The following is a summary of his/her performance.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tandard Input</w:t>
      </w:r>
    </w:p>
    <w:tbl>
      <w:tblPr>
        <w:tblW w:w="957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3240"/>
        <w:gridCol w:w="3438"/>
      </w:tblGrid>
      <w:tr>
        <w:trPr>
          <w:trHeight w:val="432" w:hRule="atLeast"/>
        </w:trPr>
        <w:tc>
          <w:tcPr>
            <w:tcW w:w="9576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Standard Keyboard</w:t>
            </w:r>
            <w:r>
              <w:rPr>
                <w:rFonts w:cs="Arial" w:ascii="Arial" w:hAnsi="Arial"/>
                <w:b/>
                <w:sz w:val="20"/>
              </w:rPr>
              <w:t xml:space="preserve"> </w:t>
              <w:tab/>
              <w:tab/>
              <w:tab/>
              <w:tab/>
            </w:r>
          </w:p>
        </w:tc>
      </w:tr>
      <w:tr>
        <w:trPr>
          <w:trHeight w:val="2024" w:hRule="atLeast"/>
        </w:trPr>
        <w:tc>
          <w:tcPr>
            <w:tcW w:w="289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Specify computer used in this evaluation:______________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perating System:</w:t>
            </w:r>
          </w:p>
          <w:p>
            <w:pPr>
              <w:pStyle w:val="Normal"/>
              <w:tabs>
                <w:tab w:val="clear" w:pos="720"/>
                <w:tab w:val="left" w:pos="165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1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0" w:name="__Fieldmark__0_2637246009"/>
            <w:bookmarkStart w:id="1" w:name="__Fieldmark__0_2637246009"/>
            <w:bookmarkEnd w:id="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Windows 98</w:t>
            </w:r>
          </w:p>
          <w:p>
            <w:pPr>
              <w:pStyle w:val="Normal"/>
              <w:tabs>
                <w:tab w:val="clear" w:pos="720"/>
                <w:tab w:val="left" w:pos="165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1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" w:name="__Fieldmark__1_2637246009"/>
            <w:bookmarkStart w:id="3" w:name="__Fieldmark__1_2637246009"/>
            <w:bookmarkEnd w:id="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Windows 2000</w:t>
            </w:r>
          </w:p>
          <w:p>
            <w:pPr>
              <w:pStyle w:val="Normal"/>
              <w:tabs>
                <w:tab w:val="clear" w:pos="720"/>
                <w:tab w:val="left" w:pos="165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1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" w:name="__Fieldmark__2_2637246009"/>
            <w:bookmarkStart w:id="5" w:name="__Fieldmark__2_2637246009"/>
            <w:bookmarkEnd w:id="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Windows XP</w:t>
            </w:r>
          </w:p>
          <w:p>
            <w:pPr>
              <w:pStyle w:val="Normal"/>
              <w:tabs>
                <w:tab w:val="clear" w:pos="720"/>
                <w:tab w:val="left" w:pos="165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1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" w:name="__Fieldmark__3_2637246009"/>
            <w:bookmarkStart w:id="7" w:name="__Fieldmark__3_2637246009"/>
            <w:bookmarkEnd w:id="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Macintosh OS </w:t>
              <w:softHyphen/>
              <w:softHyphen/>
              <w:t>________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eyboarding experience:</w:t>
            </w:r>
          </w:p>
          <w:p>
            <w:pPr>
              <w:pStyle w:val="Normal"/>
              <w:tabs>
                <w:tab w:val="clear" w:pos="720"/>
                <w:tab w:val="left" w:pos="162" w:leader="none"/>
                <w:tab w:val="left" w:pos="432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2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8" w:name="__Fieldmark__4_2637246009"/>
            <w:bookmarkStart w:id="9" w:name="__Fieldmark__4_2637246009"/>
            <w:bookmarkEnd w:id="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Student has used a</w:t>
              <w:tab/>
              <w:tab/>
              <w:tab/>
              <w:t>standard keyboard</w:t>
              <w:tab/>
            </w:r>
          </w:p>
          <w:p>
            <w:pPr>
              <w:pStyle w:val="Normal"/>
              <w:tabs>
                <w:tab w:val="clear" w:pos="720"/>
                <w:tab w:val="left" w:pos="162" w:leader="none"/>
                <w:tab w:val="left" w:pos="432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2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0" w:name="__Fieldmark__5_2637246009"/>
            <w:bookmarkStart w:id="11" w:name="__Fieldmark__5_2637246009"/>
            <w:bookmarkEnd w:id="1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Student has used </w:t>
              <w:tab/>
              <w:tab/>
              <w:tab/>
              <w:tab/>
              <w:t xml:space="preserve">alternate keyboard, </w:t>
              <w:tab/>
              <w:tab/>
              <w:tab/>
              <w:t>specify:</w:t>
              <w:tab/>
              <w:t xml:space="preserve"> </w:t>
              <w:tab/>
              <w:tab/>
              <w:tab/>
              <w:tab/>
            </w:r>
            <w:r>
              <w:rPr>
                <w:rFonts w:cs="Arial" w:ascii="Arial" w:hAnsi="Arial"/>
                <w:sz w:val="20"/>
                <w:u w:val="single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720"/>
                <w:tab w:val="left" w:pos="162" w:leader="none"/>
                <w:tab w:val="left" w:pos="282" w:leader="none"/>
                <w:tab w:val="left" w:pos="447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2" w:name="__Fieldmark__6_2637246009"/>
            <w:bookmarkStart w:id="13" w:name="__Fieldmark__6_2637246009"/>
            <w:bookmarkEnd w:id="1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Student has not had </w:t>
              <w:tab/>
              <w:tab/>
              <w:tab/>
              <w:tab/>
              <w:t>keyboarding instruction</w:t>
            </w:r>
          </w:p>
          <w:p>
            <w:pPr>
              <w:pStyle w:val="Normal"/>
              <w:tabs>
                <w:tab w:val="clear" w:pos="720"/>
                <w:tab w:val="left" w:pos="147" w:leader="none"/>
                <w:tab w:val="left" w:pos="267" w:leader="none"/>
                <w:tab w:val="left" w:pos="432" w:leader="none"/>
              </w:tabs>
              <w:ind w:right="-108" w:hanging="0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4" w:name="__Fieldmark__7_2637246009"/>
            <w:bookmarkStart w:id="15" w:name="__Fieldmark__7_2637246009"/>
            <w:bookmarkEnd w:id="1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Student has had </w:t>
              <w:tab/>
              <w:tab/>
              <w:tab/>
              <w:tab/>
              <w:tab/>
              <w:t xml:space="preserve">keyboarding instruction, </w:t>
              <w:tab/>
              <w:tab/>
              <w:tab/>
              <w:tab/>
              <w:t>specify: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thod of Access:</w:t>
            </w:r>
          </w:p>
          <w:p>
            <w:pPr>
              <w:pStyle w:val="Normal"/>
              <w:tabs>
                <w:tab w:val="clear" w:pos="720"/>
                <w:tab w:val="left" w:pos="147" w:leader="none"/>
                <w:tab w:val="left" w:pos="432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2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6" w:name="__Fieldmark__8_2637246009"/>
            <w:bookmarkStart w:id="17" w:name="__Fieldmark__8_2637246009"/>
            <w:bookmarkEnd w:id="1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Touch typist (uses both hands </w:t>
              <w:tab/>
              <w:tab/>
              <w:tab/>
              <w:t>appropriately)</w:t>
            </w:r>
          </w:p>
          <w:p>
            <w:pPr>
              <w:pStyle w:val="Normal"/>
              <w:tabs>
                <w:tab w:val="clear" w:pos="720"/>
                <w:tab w:val="left" w:pos="147" w:leader="none"/>
                <w:tab w:val="left" w:pos="432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8" w:name="__Fieldmark__9_2637246009"/>
            <w:bookmarkStart w:id="19" w:name="__Fieldmark__9_2637246009"/>
            <w:bookmarkEnd w:id="1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‘Hunt and Peck’, specify fingers </w:t>
              <w:tab/>
              <w:tab/>
              <w:tab/>
              <w:t xml:space="preserve">used: </w:t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ind w:right="-198" w:hanging="0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1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0" w:name="__Fieldmark__10_2637246009"/>
            <w:bookmarkStart w:id="21" w:name="__Fieldmark__10_2637246009"/>
            <w:bookmarkEnd w:id="2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both hands </w:t>
            </w:r>
            <w:r>
              <w:rPr>
                <w:rFonts w:cs="Arial" w:ascii="Arial" w:hAnsi="Arial"/>
                <w:sz w:val="20"/>
                <w:u w:val="single"/>
              </w:rPr>
              <w:tab/>
              <w:tab/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2" w:name="__Fieldmark__11_2637246009"/>
            <w:bookmarkStart w:id="23" w:name="__Fieldmark__11_2637246009"/>
            <w:bookmarkEnd w:id="2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right hand </w:t>
            </w:r>
            <w:r>
              <w:rPr>
                <w:rFonts w:cs="Arial" w:ascii="Arial" w:hAnsi="Arial"/>
                <w:sz w:val="20"/>
                <w:u w:val="single"/>
              </w:rPr>
              <w:tab/>
              <w:tab/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162" w:leader="none"/>
                <w:tab w:val="left" w:pos="297" w:leader="none"/>
                <w:tab w:val="left" w:pos="432" w:leader="none"/>
              </w:tabs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</w:rPr>
              <w:tab/>
              <w:tab/>
              <w:tab/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4" w:name="__Fieldmark__12_2637246009"/>
            <w:bookmarkStart w:id="25" w:name="__Fieldmark__12_2637246009"/>
            <w:bookmarkEnd w:id="2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left hand </w:t>
            </w:r>
            <w:r>
              <w:rPr>
                <w:rFonts w:cs="Arial" w:ascii="Arial" w:hAnsi="Arial"/>
                <w:sz w:val="20"/>
                <w:u w:val="single"/>
              </w:rPr>
              <w:tab/>
              <w:tab/>
            </w:r>
          </w:p>
          <w:p>
            <w:pPr>
              <w:pStyle w:val="Normal"/>
              <w:tabs>
                <w:tab w:val="clear" w:pos="720"/>
                <w:tab w:val="left" w:pos="162" w:leader="none"/>
                <w:tab w:val="left" w:pos="297" w:leader="none"/>
                <w:tab w:val="left" w:pos="432" w:leader="none"/>
              </w:tabs>
              <w:spacing w:before="0" w:after="120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  <w:u w:val="single"/>
              </w:rPr>
            </w:r>
          </w:p>
        </w:tc>
      </w:tr>
      <w:tr>
        <w:trPr>
          <w:trHeight w:val="1609" w:hRule="atLeast"/>
        </w:trPr>
        <w:tc>
          <w:tcPr>
            <w:tcW w:w="613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50" w:leader="none"/>
                <w:tab w:val="left" w:pos="720" w:leader="none"/>
              </w:tabs>
              <w:spacing w:before="100" w:after="0"/>
              <w:ind w:left="446" w:hanging="44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ing a standard keyboard, the student could:</w:t>
            </w:r>
          </w:p>
          <w:p>
            <w:pPr>
              <w:pStyle w:val="Normal"/>
              <w:tabs>
                <w:tab w:val="left" w:pos="180" w:leader="none"/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ind w:left="180" w:hanging="180"/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6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6" w:name="__Fieldmark__13_2637246009"/>
            <w:bookmarkStart w:id="27" w:name="__Fieldmark__13_2637246009"/>
            <w:bookmarkEnd w:id="2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identify alphanumeric keys</w:t>
            </w:r>
          </w:p>
          <w:p>
            <w:pPr>
              <w:pStyle w:val="Normal"/>
              <w:tabs>
                <w:tab w:val="left" w:pos="180" w:leader="none"/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ind w:left="180" w:hanging="180"/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8" w:name="__Fieldmark__14_2637246009"/>
            <w:bookmarkStart w:id="29" w:name="__Fieldmark__14_2637246009"/>
            <w:bookmarkEnd w:id="2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identify function keys</w:t>
            </w:r>
          </w:p>
          <w:p>
            <w:pPr>
              <w:pStyle w:val="Normal"/>
              <w:tabs>
                <w:tab w:val="left" w:pos="180" w:leader="none"/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ind w:left="180" w:hanging="180"/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0" w:name="__Fieldmark__15_2637246009"/>
            <w:bookmarkStart w:id="31" w:name="__Fieldmark__15_2637246009"/>
            <w:bookmarkEnd w:id="3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activate alphanumeric and function keys</w:t>
            </w:r>
          </w:p>
          <w:p>
            <w:pPr>
              <w:pStyle w:val="Normal"/>
              <w:tabs>
                <w:tab w:val="left" w:pos="180" w:leader="none"/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ind w:left="180" w:hanging="180"/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2" w:name="__Fieldmark__16_2637246009"/>
            <w:bookmarkStart w:id="33" w:name="__Fieldmark__16_2637246009"/>
            <w:bookmarkEnd w:id="3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activate two keys simultaneously</w:t>
            </w:r>
          </w:p>
          <w:p>
            <w:pPr>
              <w:pStyle w:val="Normal"/>
              <w:tabs>
                <w:tab w:val="left" w:pos="180" w:leader="none"/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ind w:left="180" w:hanging="180"/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4" w:name="__Fieldmark__17_2637246009"/>
            <w:bookmarkStart w:id="35" w:name="__Fieldmark__17_2637246009"/>
            <w:bookmarkEnd w:id="3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activate keys without looking at keyboard</w:t>
              <w:tab/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he following errors were observed:</w:t>
            </w:r>
          </w:p>
          <w:p>
            <w:pPr>
              <w:pStyle w:val="Normal"/>
              <w:tabs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ind w:left="162" w:hanging="16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2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6" w:name="__Fieldmark__18_2637246009"/>
            <w:bookmarkStart w:id="37" w:name="__Fieldmark__18_2637246009"/>
            <w:bookmarkEnd w:id="3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difficulty isolating a finger </w:t>
            </w:r>
          </w:p>
          <w:p>
            <w:pPr>
              <w:pStyle w:val="Normal"/>
              <w:tabs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ind w:left="162" w:hanging="16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2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8" w:name="__Fieldmark__19_2637246009"/>
            <w:bookmarkStart w:id="39" w:name="__Fieldmark__19_2637246009"/>
            <w:bookmarkEnd w:id="3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difficulty identifying keys</w:t>
            </w:r>
          </w:p>
          <w:p>
            <w:pPr>
              <w:pStyle w:val="Normal"/>
              <w:tabs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ind w:left="162" w:hanging="16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0" w:name="__Fieldmark__20_2637246009"/>
            <w:bookmarkStart w:id="41" w:name="__Fieldmark__20_2637246009"/>
            <w:bookmarkEnd w:id="4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difficulty activating target keys</w:t>
            </w:r>
          </w:p>
          <w:p>
            <w:pPr>
              <w:pStyle w:val="Normal"/>
              <w:tabs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ind w:left="162" w:hanging="162"/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6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2" w:name="__Fieldmark__21_2637246009"/>
            <w:bookmarkStart w:id="43" w:name="__Fieldmark__21_2637246009"/>
            <w:bookmarkEnd w:id="4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difficulty releasing keys</w:t>
            </w:r>
          </w:p>
          <w:p>
            <w:pPr>
              <w:pStyle w:val="Normal"/>
              <w:tabs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ind w:left="162" w:hanging="16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4" w:name="__Fieldmark__22_2637246009"/>
            <w:bookmarkStart w:id="45" w:name="__Fieldmark__22_2637246009"/>
            <w:bookmarkEnd w:id="4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other, specify:</w:t>
            </w:r>
          </w:p>
        </w:tc>
      </w:tr>
      <w:tr>
        <w:trPr>
          <w:trHeight w:val="673" w:hRule="atLeast"/>
        </w:trPr>
        <w:tc>
          <w:tcPr>
            <w:tcW w:w="9576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uring this portion of the evaluation, the student used the following low technology adaptations: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6" w:name="__Fieldmark__23_2637246009"/>
            <w:bookmarkStart w:id="47" w:name="__Fieldmark__23_2637246009"/>
            <w:bookmarkEnd w:id="4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pointing device</w:t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3600" w:leader="none"/>
                <w:tab w:val="left" w:pos="5040" w:leader="none"/>
              </w:tabs>
              <w:spacing w:lineRule="auto" w:line="360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8" w:name="__Fieldmark__24_2637246009"/>
            <w:bookmarkStart w:id="49" w:name="__Fieldmark__24_2637246009"/>
            <w:bookmarkEnd w:id="4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finger pointer  </w:t>
            </w: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50" w:name="__Fieldmark__25_2637246009"/>
            <w:bookmarkStart w:id="51" w:name="__Fieldmark__25_2637246009"/>
            <w:bookmarkEnd w:id="5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head pointer  </w:t>
              <w:tab/>
            </w: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52" w:name="__Fieldmark__26_2637246009"/>
            <w:bookmarkStart w:id="53" w:name="__Fieldmark__26_2637246009"/>
            <w:bookmarkEnd w:id="5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mouth stick </w:t>
              <w:tab/>
              <w:tab/>
            </w: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54" w:name="__Fieldmark__27_2637246009"/>
            <w:bookmarkStart w:id="55" w:name="__Fieldmark__27_2637246009"/>
            <w:bookmarkEnd w:id="5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other, specify </w:t>
            </w:r>
            <w:r>
              <w:rPr>
                <w:rFonts w:cs="Arial" w:ascii="Arial" w:hAnsi="Arial"/>
                <w:sz w:val="20"/>
                <w:u w:val="single"/>
              </w:rPr>
              <w:tab/>
              <w:tab/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  <w:t>Use of pointing device improved:</w:t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2070" w:leader="none"/>
                <w:tab w:val="left" w:pos="3600" w:leader="none"/>
                <w:tab w:val="left" w:pos="5040" w:leader="none"/>
              </w:tabs>
              <w:spacing w:lineRule="auto" w:line="360"/>
              <w:rPr/>
            </w:pPr>
            <w:r>
              <w:rPr>
                <w:rFonts w:cs="Arial" w:ascii="Arial" w:hAnsi="Arial"/>
                <w:sz w:val="20"/>
              </w:rPr>
              <w:tab/>
              <w:tab/>
            </w:r>
            <w:r>
              <w:fldChar w:fldCharType="begin">
                <w:ffData>
                  <w:name w:val="Check9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56" w:name="__Fieldmark__28_2637246009"/>
            <w:bookmarkStart w:id="57" w:name="__Fieldmark__28_2637246009"/>
            <w:bookmarkEnd w:id="5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accuracy level </w:t>
              <w:tab/>
            </w:r>
            <w:r>
              <w:fldChar w:fldCharType="begin">
                <w:ffData>
                  <w:name w:val="Check9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58" w:name="__Fieldmark__29_2637246009"/>
            <w:bookmarkStart w:id="59" w:name="__Fieldmark__29_2637246009"/>
            <w:bookmarkEnd w:id="5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rate</w:t>
              <w:tab/>
              <w:tab/>
            </w:r>
            <w:r>
              <w:fldChar w:fldCharType="begin">
                <w:ffData>
                  <w:name w:val="Check9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0" w:name="__Fieldmark__30_2637246009"/>
            <w:bookmarkStart w:id="61" w:name="__Fieldmark__30_2637246009"/>
            <w:bookmarkEnd w:id="6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ease of input </w:t>
            </w:r>
          </w:p>
          <w:p>
            <w:pPr>
              <w:pStyle w:val="Normal"/>
              <w:tabs>
                <w:tab w:val="clear" w:pos="720"/>
                <w:tab w:val="left" w:pos="165" w:leader="none"/>
                <w:tab w:val="left" w:pos="540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2" w:name="__Fieldmark__31_2637246009"/>
            <w:bookmarkStart w:id="63" w:name="__Fieldmark__31_2637246009"/>
            <w:bookmarkEnd w:id="6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keyboard adaptations</w:t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2070" w:leader="none"/>
              </w:tabs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4" w:name="__Fieldmark__32_2637246009"/>
            <w:bookmarkStart w:id="65" w:name="__Fieldmark__32_2637246009"/>
            <w:bookmarkEnd w:id="6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key labels  </w:t>
              <w:tab/>
            </w: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6" w:name="__Fieldmark__33_2637246009"/>
            <w:bookmarkStart w:id="67" w:name="__Fieldmark__33_2637246009"/>
            <w:bookmarkEnd w:id="6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keyguard</w:t>
              <w:tab/>
            </w: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8" w:name="__Fieldmark__34_2637246009"/>
            <w:bookmarkStart w:id="69" w:name="__Fieldmark__34_2637246009"/>
            <w:bookmarkEnd w:id="6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tactile locator dots </w:t>
              <w:tab/>
            </w:r>
            <w:r>
              <w:fldChar w:fldCharType="begin">
                <w:ffData>
                  <w:name w:val="Check2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70" w:name="__Fieldmark__35_2637246009"/>
            <w:bookmarkStart w:id="71" w:name="__Fieldmark__35_2637246009"/>
            <w:bookmarkEnd w:id="7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alternate layout, specify </w:t>
            </w:r>
            <w:r>
              <w:rPr>
                <w:rFonts w:cs="Arial" w:ascii="Arial" w:hAnsi="Arial"/>
                <w:sz w:val="20"/>
                <w:u w:val="single"/>
              </w:rPr>
              <w:tab/>
              <w:tab/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1890" w:leader="none"/>
              </w:tabs>
              <w:spacing w:lineRule="auto" w:line="360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72" w:name="__Fieldmark__36_2637246009"/>
            <w:bookmarkStart w:id="73" w:name="__Fieldmark__36_2637246009"/>
            <w:bookmarkEnd w:id="7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other, specify: </w:t>
            </w:r>
            <w:r>
              <w:rPr>
                <w:rFonts w:cs="Arial" w:ascii="Arial" w:hAnsi="Arial"/>
                <w:sz w:val="20"/>
                <w:u w:val="single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  <w:t>Use of adaptations improved:</w:t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885" w:leader="none"/>
                <w:tab w:val="left" w:pos="1455" w:leader="none"/>
                <w:tab w:val="left" w:pos="1890" w:leader="none"/>
              </w:tabs>
              <w:spacing w:lineRule="auto" w:line="360"/>
              <w:rPr/>
            </w:pPr>
            <w:r>
              <w:rPr>
                <w:rFonts w:cs="Arial" w:ascii="Arial" w:hAnsi="Arial"/>
                <w:sz w:val="20"/>
              </w:rPr>
              <w:tab/>
              <w:tab/>
            </w:r>
            <w:r>
              <w:fldChar w:fldCharType="begin">
                <w:ffData>
                  <w:name w:val="Check9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74" w:name="__Fieldmark__37_2637246009"/>
            <w:bookmarkStart w:id="75" w:name="__Fieldmark__37_2637246009"/>
            <w:bookmarkEnd w:id="7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accuracy level </w:t>
              <w:tab/>
              <w:tab/>
            </w:r>
            <w:r>
              <w:fldChar w:fldCharType="begin">
                <w:ffData>
                  <w:name w:val="Check9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76" w:name="__Fieldmark__38_2637246009"/>
            <w:bookmarkStart w:id="77" w:name="__Fieldmark__38_2637246009"/>
            <w:bookmarkEnd w:id="7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rate</w:t>
              <w:tab/>
              <w:tab/>
              <w:tab/>
            </w:r>
            <w:r>
              <w:fldChar w:fldCharType="begin">
                <w:ffData>
                  <w:name w:val="Check9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78" w:name="__Fieldmark__39_2637246009"/>
            <w:bookmarkStart w:id="79" w:name="__Fieldmark__39_2637246009"/>
            <w:bookmarkEnd w:id="7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ease of input </w:t>
            </w:r>
          </w:p>
        </w:tc>
      </w:tr>
      <w:tr>
        <w:trPr>
          <w:trHeight w:val="673" w:hRule="atLeast"/>
        </w:trPr>
        <w:tc>
          <w:tcPr>
            <w:tcW w:w="9576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uring this portion of the evaluation, the student used the following computer accessibility options:</w:t>
            </w:r>
          </w:p>
          <w:p>
            <w:pPr>
              <w:pStyle w:val="Normal"/>
              <w:tabs>
                <w:tab w:val="clear" w:pos="720"/>
                <w:tab w:val="left" w:pos="165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80" w:name="__Fieldmark__40_2637246009"/>
            <w:bookmarkStart w:id="81" w:name="__Fieldmark__40_2637246009"/>
            <w:bookmarkEnd w:id="8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keyboard options</w:t>
            </w:r>
          </w:p>
          <w:p>
            <w:pPr>
              <w:pStyle w:val="Normal"/>
              <w:tabs>
                <w:tab w:val="clear" w:pos="720"/>
                <w:tab w:val="left" w:pos="465" w:leader="none"/>
                <w:tab w:val="left" w:pos="1890" w:leader="none"/>
              </w:tabs>
              <w:ind w:right="-27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82" w:name="__Fieldmark__41_2637246009"/>
            <w:bookmarkStart w:id="83" w:name="__Fieldmark__41_2637246009"/>
            <w:bookmarkEnd w:id="8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Sticky Keys  </w:t>
              <w:tab/>
              <w:tab/>
            </w: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84" w:name="__Fieldmark__42_2637246009"/>
            <w:bookmarkStart w:id="85" w:name="__Fieldmark__42_2637246009"/>
            <w:bookmarkEnd w:id="8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Filter Keys  </w:t>
              <w:tab/>
              <w:tab/>
            </w: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86" w:name="__Fieldmark__43_2637246009"/>
            <w:bookmarkStart w:id="87" w:name="__Fieldmark__43_2637246009"/>
            <w:bookmarkEnd w:id="8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Toggle Keys  </w:t>
            </w:r>
          </w:p>
          <w:p>
            <w:pPr>
              <w:pStyle w:val="Normal"/>
              <w:tabs>
                <w:tab w:val="clear" w:pos="720"/>
                <w:tab w:val="left" w:pos="465" w:leader="none"/>
                <w:tab w:val="left" w:pos="1890" w:leader="none"/>
              </w:tabs>
              <w:spacing w:lineRule="auto" w:line="360"/>
              <w:ind w:right="-270" w:hanging="0"/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88" w:name="__Fieldmark__44_2637246009"/>
            <w:bookmarkStart w:id="89" w:name="__Fieldmark__44_2637246009"/>
            <w:bookmarkEnd w:id="8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Repeat Delay </w:t>
              <w:tab/>
              <w:tab/>
            </w: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90" w:name="__Fieldmark__45_2637246009"/>
            <w:bookmarkStart w:id="91" w:name="__Fieldmark__45_2637246009"/>
            <w:bookmarkEnd w:id="9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Repeat Rate</w:t>
            </w:r>
          </w:p>
          <w:p>
            <w:pPr>
              <w:pStyle w:val="Normal"/>
              <w:tabs>
                <w:tab w:val="clear" w:pos="720"/>
                <w:tab w:val="left" w:pos="270" w:leader="none"/>
                <w:tab w:val="left" w:pos="465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  <w:tab/>
              <w:t>Use of accessibility options increased student’s:</w:t>
            </w:r>
          </w:p>
          <w:p>
            <w:pPr>
              <w:pStyle w:val="Normal"/>
              <w:tabs>
                <w:tab w:val="clear" w:pos="720"/>
                <w:tab w:val="left" w:pos="465" w:leader="none"/>
                <w:tab w:val="left" w:pos="900" w:leader="none"/>
              </w:tabs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  <w:tab/>
            </w:r>
            <w:r>
              <w:fldChar w:fldCharType="begin">
                <w:ffData>
                  <w:name w:val="Check9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92" w:name="__Fieldmark__46_2637246009"/>
            <w:bookmarkStart w:id="93" w:name="__Fieldmark__46_2637246009"/>
            <w:bookmarkEnd w:id="9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accuracy level </w:t>
              <w:tab/>
            </w:r>
            <w:r>
              <w:fldChar w:fldCharType="begin">
                <w:ffData>
                  <w:name w:val="Check9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94" w:name="__Fieldmark__47_2637246009"/>
            <w:bookmarkStart w:id="95" w:name="__Fieldmark__47_2637246009"/>
            <w:bookmarkEnd w:id="9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ease of input </w:t>
            </w:r>
          </w:p>
        </w:tc>
      </w:tr>
      <w:tr>
        <w:trPr/>
        <w:tc>
          <w:tcPr>
            <w:tcW w:w="9576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uring this portion of the evaluation, the student used the following high technology software:</w:t>
            </w:r>
          </w:p>
          <w:p>
            <w:pPr>
              <w:pStyle w:val="Normal"/>
              <w:tabs>
                <w:tab w:val="clear" w:pos="720"/>
                <w:tab w:val="left" w:pos="168" w:leader="none"/>
                <w:tab w:val="left" w:pos="360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3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96" w:name="__Fieldmark__48_2637246009"/>
            <w:bookmarkStart w:id="97" w:name="__Fieldmark__48_2637246009"/>
            <w:bookmarkEnd w:id="9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word prediction </w:t>
            </w:r>
          </w:p>
          <w:p>
            <w:pPr>
              <w:pStyle w:val="Normal"/>
              <w:tabs>
                <w:tab w:val="clear" w:pos="720"/>
                <w:tab w:val="left" w:pos="168" w:leader="none"/>
                <w:tab w:val="left" w:pos="45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  <w:tab/>
              <w:t>Use of word prediction software increased student’s:</w:t>
            </w:r>
          </w:p>
          <w:p>
            <w:pPr>
              <w:pStyle w:val="Normal"/>
              <w:tabs>
                <w:tab w:val="clear" w:pos="720"/>
                <w:tab w:val="left" w:pos="168" w:leader="none"/>
                <w:tab w:val="left" w:pos="450" w:leader="none"/>
                <w:tab w:val="left" w:pos="90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  <w:tab/>
              <w:tab/>
            </w:r>
            <w:r>
              <w:fldChar w:fldCharType="begin">
                <w:ffData>
                  <w:name w:val="Check3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98" w:name="__Fieldmark__49_2637246009"/>
            <w:bookmarkStart w:id="99" w:name="__Fieldmark__49_2637246009"/>
            <w:bookmarkEnd w:id="9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accuracy level</w:t>
              <w:tab/>
            </w:r>
            <w:r>
              <w:fldChar w:fldCharType="begin">
                <w:ffData>
                  <w:name w:val="Check3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00" w:name="__Fieldmark__50_2637246009"/>
            <w:bookmarkStart w:id="101" w:name="__Fieldmark__50_2637246009"/>
            <w:bookmarkEnd w:id="10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rate</w:t>
              <w:tab/>
              <w:tab/>
            </w:r>
            <w:r>
              <w:fldChar w:fldCharType="begin">
                <w:ffData>
                  <w:name w:val="Check3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02" w:name="__Fieldmark__51_2637246009"/>
            <w:bookmarkStart w:id="103" w:name="__Fieldmark__51_2637246009"/>
            <w:bookmarkEnd w:id="10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ease of input</w:t>
            </w:r>
          </w:p>
        </w:tc>
      </w:tr>
      <w:tr>
        <w:trPr>
          <w:trHeight w:val="673" w:hRule="atLeast"/>
        </w:trPr>
        <w:tc>
          <w:tcPr>
            <w:tcW w:w="9576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Comments: </w:t>
            </w:r>
            <w:r>
              <w:rPr>
                <w:rFonts w:cs="Arial" w:ascii="Arial" w:hAnsi="Arial"/>
                <w:sz w:val="20"/>
                <w:u w:val="single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2240" w:h="15840"/>
          <w:pgMar w:left="1800" w:right="1800" w:gutter="0" w:header="0" w:top="1440" w:footer="720" w:bottom="1008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57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240"/>
        <w:gridCol w:w="3348"/>
      </w:tblGrid>
      <w:tr>
        <w:trPr>
          <w:trHeight w:val="432" w:hRule="atLeast"/>
        </w:trPr>
        <w:tc>
          <w:tcPr>
            <w:tcW w:w="9576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Standard Mouse</w:t>
            </w:r>
            <w:r>
              <w:rPr>
                <w:rFonts w:cs="Arial" w:ascii="Arial" w:hAnsi="Arial"/>
                <w:b/>
                <w:sz w:val="20"/>
              </w:rPr>
              <w:tab/>
              <w:tab/>
              <w:tab/>
              <w:tab/>
            </w:r>
          </w:p>
        </w:tc>
      </w:tr>
      <w:tr>
        <w:trPr>
          <w:trHeight w:val="1907" w:hRule="atLeast"/>
        </w:trPr>
        <w:tc>
          <w:tcPr>
            <w:tcW w:w="298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f computer used is different than one above,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ecify computer used in this evaluation:________________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Mouse experience:</w:t>
            </w:r>
          </w:p>
          <w:p>
            <w:pPr>
              <w:pStyle w:val="Normal"/>
              <w:tabs>
                <w:tab w:val="clear" w:pos="720"/>
                <w:tab w:val="left" w:pos="297" w:leader="none"/>
              </w:tabs>
              <w:rPr>
                <w:rFonts w:ascii="Arial" w:hAnsi="Arial" w:cs="Arial"/>
                <w:sz w:val="20"/>
                <w:u w:val="single"/>
              </w:rPr>
            </w:pPr>
            <w:r>
              <w:fldChar w:fldCharType="begin">
                <w:ffData>
                  <w:name w:val="Check2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04" w:name="__Fieldmark__52_2637246009"/>
            <w:bookmarkStart w:id="105" w:name="__Fieldmark__52_2637246009"/>
            <w:bookmarkEnd w:id="10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Student has used alternate </w:t>
              <w:tab/>
              <w:t>mouse input, specify:</w:t>
              <w:tab/>
              <w:t xml:space="preserve"> </w:t>
              <w:tab/>
            </w:r>
            <w:r>
              <w:rPr>
                <w:rFonts w:cs="Arial" w:ascii="Arial" w:hAnsi="Arial"/>
                <w:sz w:val="20"/>
                <w:u w:val="single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720"/>
                <w:tab w:val="left" w:pos="297" w:leader="none"/>
              </w:tabs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06" w:name="__Fieldmark__53_2637246009"/>
            <w:bookmarkStart w:id="107" w:name="__Fieldmark__53_2637246009"/>
            <w:bookmarkEnd w:id="10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Student has used a standard </w:t>
              <w:tab/>
              <w:t>mouse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udent is :</w:t>
            </w:r>
          </w:p>
          <w:p>
            <w:pPr>
              <w:pStyle w:val="Normal"/>
              <w:tabs>
                <w:tab w:val="clear" w:pos="720"/>
                <w:tab w:val="left" w:pos="162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08" w:name="__Fieldmark__54_2637246009"/>
            <w:bookmarkStart w:id="109" w:name="__Fieldmark__54_2637246009"/>
            <w:bookmarkEnd w:id="10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right handed</w:t>
            </w:r>
          </w:p>
          <w:p>
            <w:pPr>
              <w:pStyle w:val="Normal"/>
              <w:tabs>
                <w:tab w:val="clear" w:pos="720"/>
                <w:tab w:val="left" w:pos="162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10" w:name="__Fieldmark__55_2637246009"/>
            <w:bookmarkStart w:id="111" w:name="__Fieldmark__55_2637246009"/>
            <w:bookmarkEnd w:id="11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left handed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To operate the mouse, the student used:</w:t>
            </w:r>
          </w:p>
          <w:p>
            <w:pPr>
              <w:pStyle w:val="Normal"/>
              <w:tabs>
                <w:tab w:val="clear" w:pos="720"/>
                <w:tab w:val="left" w:pos="162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12" w:name="__Fieldmark__56_2637246009"/>
            <w:bookmarkStart w:id="113" w:name="__Fieldmark__56_2637246009"/>
            <w:bookmarkEnd w:id="11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right hand</w:t>
            </w:r>
          </w:p>
          <w:p>
            <w:pPr>
              <w:pStyle w:val="Normal"/>
              <w:tabs>
                <w:tab w:val="clear" w:pos="720"/>
                <w:tab w:val="left" w:pos="162" w:leader="none"/>
              </w:tabs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14" w:name="__Fieldmark__57_2637246009"/>
            <w:bookmarkStart w:id="115" w:name="__Fieldmark__57_2637246009"/>
            <w:bookmarkEnd w:id="11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left hand</w:t>
            </w:r>
          </w:p>
        </w:tc>
      </w:tr>
      <w:tr>
        <w:trPr>
          <w:trHeight w:val="720" w:hRule="atLeast"/>
        </w:trPr>
        <w:tc>
          <w:tcPr>
            <w:tcW w:w="957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left" w:pos="450" w:leader="none"/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ind w:left="446" w:hanging="44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ing the standard mouse, the student could complete the following actions:</w:t>
            </w:r>
          </w:p>
          <w:p>
            <w:pPr>
              <w:pStyle w:val="Normal"/>
              <w:tabs>
                <w:tab w:val="left" w:pos="270" w:leader="none"/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2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16" w:name="__Fieldmark__58_2637246009"/>
            <w:bookmarkStart w:id="117" w:name="__Fieldmark__58_2637246009"/>
            <w:bookmarkEnd w:id="11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move the pointer to a specified icon on the desktop</w:t>
            </w:r>
          </w:p>
          <w:p>
            <w:pPr>
              <w:pStyle w:val="Normal"/>
              <w:tabs>
                <w:tab w:val="left" w:pos="270" w:leader="none"/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ind w:left="270" w:hanging="270"/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18" w:name="__Fieldmark__59_2637246009"/>
            <w:bookmarkStart w:id="119" w:name="__Fieldmark__59_2637246009"/>
            <w:bookmarkEnd w:id="11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move the pointer/cursor within a program to:</w:t>
            </w:r>
          </w:p>
          <w:p>
            <w:pPr>
              <w:pStyle w:val="Normal"/>
              <w:tabs>
                <w:tab w:val="left" w:pos="270" w:leader="none"/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ind w:left="270" w:hanging="27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  <w:tab/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20" w:name="__Fieldmark__60_2637246009"/>
            <w:bookmarkStart w:id="121" w:name="__Fieldmark__60_2637246009"/>
            <w:bookmarkEnd w:id="12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icons  </w:t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22" w:name="__Fieldmark__61_2637246009"/>
            <w:bookmarkStart w:id="123" w:name="__Fieldmark__61_2637246009"/>
            <w:bookmarkEnd w:id="12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words  </w:t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24" w:name="__Fieldmark__62_2637246009"/>
            <w:bookmarkStart w:id="125" w:name="__Fieldmark__62_2637246009"/>
            <w:bookmarkEnd w:id="12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main menu items  </w:t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26" w:name="__Fieldmark__63_2637246009"/>
            <w:bookmarkStart w:id="127" w:name="__Fieldmark__63_2637246009"/>
            <w:bookmarkEnd w:id="12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sub menu items  </w:t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28" w:name="__Fieldmark__64_2637246009"/>
            <w:bookmarkStart w:id="129" w:name="__Fieldmark__64_2637246009"/>
            <w:bookmarkEnd w:id="12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targets in software program </w:t>
            </w:r>
          </w:p>
          <w:p>
            <w:pPr>
              <w:pStyle w:val="Normal"/>
              <w:tabs>
                <w:tab w:val="left" w:pos="270" w:leader="none"/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ind w:left="270" w:hanging="27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6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30" w:name="__Fieldmark__65_2637246009"/>
            <w:bookmarkStart w:id="131" w:name="__Fieldmark__65_2637246009"/>
            <w:bookmarkEnd w:id="13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single click to select</w:t>
            </w:r>
          </w:p>
          <w:p>
            <w:pPr>
              <w:pStyle w:val="Normal"/>
              <w:tabs>
                <w:tab w:val="left" w:pos="270" w:leader="none"/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ind w:left="270" w:hanging="27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32" w:name="__Fieldmark__66_2637246009"/>
            <w:bookmarkStart w:id="133" w:name="__Fieldmark__66_2637246009"/>
            <w:bookmarkEnd w:id="13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double click to execute/open</w:t>
            </w:r>
          </w:p>
          <w:p>
            <w:pPr>
              <w:pStyle w:val="Normal"/>
              <w:tabs>
                <w:tab w:val="left" w:pos="270" w:leader="none"/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ind w:left="270" w:hanging="27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34" w:name="__Fieldmark__67_2637246009"/>
            <w:bookmarkStart w:id="135" w:name="__Fieldmark__67_2637246009"/>
            <w:bookmarkEnd w:id="13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right click</w:t>
            </w:r>
          </w:p>
          <w:p>
            <w:pPr>
              <w:pStyle w:val="Normal"/>
              <w:tabs>
                <w:tab w:val="left" w:pos="270" w:leader="none"/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ind w:left="270" w:hanging="270"/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36" w:name="__Fieldmark__68_2637246009"/>
            <w:bookmarkStart w:id="137" w:name="__Fieldmark__68_2637246009"/>
            <w:bookmarkEnd w:id="13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click and drag</w:t>
              <w:tab/>
            </w:r>
          </w:p>
        </w:tc>
      </w:tr>
      <w:tr>
        <w:trPr>
          <w:trHeight w:val="710" w:hRule="atLeast"/>
        </w:trPr>
        <w:tc>
          <w:tcPr>
            <w:tcW w:w="9576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uring this portion of the evaluation, the student used the following low technology adaptations:</w:t>
            </w:r>
          </w:p>
          <w:p>
            <w:pPr>
              <w:pStyle w:val="Normal"/>
              <w:tabs>
                <w:tab w:val="clear" w:pos="720"/>
                <w:tab w:val="left" w:pos="180" w:leader="none"/>
                <w:tab w:val="left" w:pos="615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38" w:name="__Fieldmark__69_2637246009"/>
            <w:bookmarkStart w:id="139" w:name="__Fieldmark__69_2637246009"/>
            <w:bookmarkEnd w:id="13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Mouse adaptations</w:t>
            </w:r>
          </w:p>
          <w:p>
            <w:pPr>
              <w:pStyle w:val="Normal"/>
              <w:tabs>
                <w:tab w:val="clear" w:pos="720"/>
                <w:tab w:val="left" w:pos="450" w:leader="none"/>
              </w:tabs>
              <w:spacing w:lineRule="auto" w:line="360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</w:rPr>
              <w:tab/>
              <w:tab/>
            </w: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40" w:name="__Fieldmark__70_2637246009"/>
            <w:bookmarkStart w:id="141" w:name="__Fieldmark__70_2637246009"/>
            <w:bookmarkEnd w:id="14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button labels  </w:t>
            </w: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42" w:name="__Fieldmark__71_2637246009"/>
            <w:bookmarkStart w:id="143" w:name="__Fieldmark__71_2637246009"/>
            <w:bookmarkEnd w:id="14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mouse guard  </w:t>
            </w: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44" w:name="__Fieldmark__72_2637246009"/>
            <w:bookmarkStart w:id="145" w:name="__Fieldmark__72_2637246009"/>
            <w:bookmarkEnd w:id="14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disable right button  </w:t>
            </w: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46" w:name="__Fieldmark__73_2637246009"/>
            <w:bookmarkStart w:id="147" w:name="__Fieldmark__73_2637246009"/>
            <w:bookmarkEnd w:id="14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limited space (i.e. place in box)</w:t>
            </w:r>
          </w:p>
          <w:p>
            <w:pPr>
              <w:pStyle w:val="Normal"/>
              <w:tabs>
                <w:tab w:val="clear" w:pos="720"/>
                <w:tab w:val="left" w:pos="450" w:leader="none"/>
                <w:tab w:val="left" w:pos="63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  <w:t>Use of adaptations improved:</w:t>
            </w:r>
          </w:p>
          <w:p>
            <w:pPr>
              <w:pStyle w:val="Normal"/>
              <w:tabs>
                <w:tab w:val="clear" w:pos="720"/>
                <w:tab w:val="left" w:pos="450" w:leader="none"/>
              </w:tabs>
              <w:spacing w:lineRule="auto" w:line="360"/>
              <w:rPr/>
            </w:pPr>
            <w:r>
              <w:rPr>
                <w:rFonts w:cs="Arial" w:ascii="Arial" w:hAnsi="Arial"/>
                <w:sz w:val="20"/>
              </w:rPr>
              <w:tab/>
              <w:tab/>
            </w:r>
            <w:r>
              <w:fldChar w:fldCharType="begin">
                <w:ffData>
                  <w:name w:val="Check9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48" w:name="__Fieldmark__74_2637246009"/>
            <w:bookmarkStart w:id="149" w:name="__Fieldmark__74_2637246009"/>
            <w:bookmarkEnd w:id="14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accuracy level </w:t>
              <w:tab/>
            </w:r>
            <w:r>
              <w:fldChar w:fldCharType="begin">
                <w:ffData>
                  <w:name w:val="Check9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50" w:name="__Fieldmark__75_2637246009"/>
            <w:bookmarkStart w:id="151" w:name="__Fieldmark__75_2637246009"/>
            <w:bookmarkEnd w:id="15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ease of input </w:t>
            </w:r>
          </w:p>
        </w:tc>
      </w:tr>
      <w:tr>
        <w:trPr>
          <w:trHeight w:val="710" w:hRule="atLeast"/>
        </w:trPr>
        <w:tc>
          <w:tcPr>
            <w:tcW w:w="957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uring this portion of the evaluation, the student used the following accessibility options:</w:t>
            </w:r>
          </w:p>
          <w:p>
            <w:pPr>
              <w:pStyle w:val="Normal"/>
              <w:tabs>
                <w:tab w:val="left" w:pos="450" w:leader="none"/>
                <w:tab w:val="left" w:pos="720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  <w:tab/>
            </w: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52" w:name="__Fieldmark__76_2637246009"/>
            <w:bookmarkStart w:id="153" w:name="__Fieldmark__76_2637246009"/>
            <w:bookmarkEnd w:id="15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decrease double click speed</w:t>
              <w:tab/>
            </w: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54" w:name="__Fieldmark__77_2637246009"/>
            <w:bookmarkStart w:id="155" w:name="__Fieldmark__77_2637246009"/>
            <w:bookmarkEnd w:id="15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decrease pointer speed</w:t>
              <w:tab/>
            </w: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56" w:name="__Fieldmark__78_2637246009"/>
            <w:bookmarkStart w:id="157" w:name="__Fieldmark__78_2637246009"/>
            <w:bookmarkEnd w:id="15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add pointer trails  </w:t>
            </w:r>
          </w:p>
          <w:p>
            <w:pPr>
              <w:pStyle w:val="Normal"/>
              <w:tabs>
                <w:tab w:val="left" w:pos="450" w:leader="none"/>
                <w:tab w:val="left" w:pos="720" w:leader="none"/>
                <w:tab w:val="left" w:pos="3330" w:leader="none"/>
              </w:tabs>
              <w:spacing w:lineRule="auto" w:line="360"/>
              <w:rPr/>
            </w:pPr>
            <w:r>
              <w:rPr>
                <w:rFonts w:cs="Arial" w:ascii="Arial" w:hAnsi="Arial"/>
                <w:sz w:val="20"/>
              </w:rPr>
              <w:tab/>
              <w:tab/>
            </w: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58" w:name="__Fieldmark__79_2637246009"/>
            <w:bookmarkStart w:id="159" w:name="__Fieldmark__79_2637246009"/>
            <w:bookmarkEnd w:id="15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single click for double click</w:t>
              <w:tab/>
            </w: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60" w:name="__Fieldmark__80_2637246009"/>
            <w:bookmarkStart w:id="161" w:name="__Fieldmark__80_2637246009"/>
            <w:bookmarkEnd w:id="16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dwell click </w:t>
              <w:tab/>
              <w:tab/>
              <w:tab/>
            </w: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62" w:name="__Fieldmark__81_2637246009"/>
            <w:bookmarkStart w:id="163" w:name="__Fieldmark__81_2637246009"/>
            <w:bookmarkEnd w:id="16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click lock</w:t>
            </w:r>
          </w:p>
          <w:p>
            <w:pPr>
              <w:pStyle w:val="Normal"/>
              <w:tabs>
                <w:tab w:val="clear" w:pos="720"/>
                <w:tab w:val="left" w:pos="270" w:leader="none"/>
                <w:tab w:val="left" w:pos="450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  <w:tab/>
              <w:t>Use of accessibility options increased student’s ability to:</w:t>
            </w:r>
          </w:p>
          <w:p>
            <w:pPr>
              <w:pStyle w:val="Normal"/>
              <w:tabs>
                <w:tab w:val="left" w:pos="450" w:leader="none"/>
                <w:tab w:val="left" w:pos="720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  <w:tab/>
            </w:r>
            <w:r>
              <w:fldChar w:fldCharType="begin">
                <w:ffData>
                  <w:name w:val="Check9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64" w:name="__Fieldmark__82_2637246009"/>
            <w:bookmarkStart w:id="165" w:name="__Fieldmark__82_2637246009"/>
            <w:bookmarkEnd w:id="16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move/navigate pointer/cursor</w:t>
              <w:tab/>
              <w:tab/>
            </w:r>
            <w:r>
              <w:fldChar w:fldCharType="begin">
                <w:ffData>
                  <w:name w:val="Check9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66" w:name="__Fieldmark__83_2637246009"/>
            <w:bookmarkStart w:id="167" w:name="__Fieldmark__83_2637246009"/>
            <w:bookmarkEnd w:id="16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select items</w:t>
            </w:r>
          </w:p>
        </w:tc>
      </w:tr>
      <w:tr>
        <w:trPr>
          <w:trHeight w:val="710" w:hRule="atLeast"/>
        </w:trPr>
        <w:tc>
          <w:tcPr>
            <w:tcW w:w="9576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Comments: </w:t>
            </w:r>
            <w:r>
              <w:rPr>
                <w:rFonts w:cs="Arial" w:ascii="Arial" w:hAnsi="Arial"/>
                <w:sz w:val="20"/>
                <w:u w:val="single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2340" w:leader="none"/>
        </w:tabs>
        <w:rPr>
          <w:rFonts w:ascii="Arial" w:hAnsi="Arial" w:cs="Arial"/>
          <w:b/>
          <w:b/>
          <w:szCs w:val="24"/>
        </w:rPr>
      </w:pPr>
      <w:r>
        <w:rPr>
          <w:rFonts w:eastAsia="Arial" w:cs="Arial" w:ascii="Arial" w:hAnsi="Arial"/>
          <w:b/>
          <w:szCs w:val="24"/>
        </w:rPr>
        <w:t xml:space="preserve">  </w:t>
      </w:r>
    </w:p>
    <w:p>
      <w:pPr>
        <w:pStyle w:val="Normal"/>
        <w:tabs>
          <w:tab w:val="left" w:pos="360" w:leader="none"/>
          <w:tab w:val="left" w:pos="720" w:leader="none"/>
          <w:tab w:val="left" w:pos="2340" w:leader="none"/>
        </w:tabs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Alternative Input: Keyboard</w:t>
      </w:r>
    </w:p>
    <w:tbl>
      <w:tblPr>
        <w:tblW w:w="955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8"/>
        <w:gridCol w:w="2421"/>
        <w:gridCol w:w="4779"/>
      </w:tblGrid>
      <w:tr>
        <w:trPr>
          <w:trHeight w:val="432" w:hRule="atLeast"/>
        </w:trPr>
        <w:tc>
          <w:tcPr>
            <w:tcW w:w="9558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20"/>
                <w:tab w:val="left" w:pos="2700" w:leader="none"/>
                <w:tab w:val="left" w:pos="4950" w:leader="none"/>
                <w:tab w:val="left" w:pos="6930" w:leader="none"/>
                <w:tab w:val="left" w:pos="9000" w:leader="none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Check2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separate"/>
            </w:r>
            <w:bookmarkStart w:id="168" w:name="__Fieldmark__84_2637246009"/>
            <w:bookmarkStart w:id="169" w:name="__Fieldmark__84_2637246009"/>
            <w:bookmarkEnd w:id="169"/>
            <w:r>
              <w:rPr>
                <w:rFonts w:cs="Arial" w:ascii="Arial" w:hAnsi="Arial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Enlarged Keyboard</w:t>
              <w:tab/>
            </w:r>
            <w:r>
              <w:fldChar w:fldCharType="begin">
                <w:ffData>
                  <w:name w:val="Check2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bookmarkStart w:id="170" w:name="__Fieldmark__85_2637246009"/>
            <w:bookmarkStart w:id="171" w:name="__Fieldmark__85_2637246009"/>
            <w:bookmarkEnd w:id="171"/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Mini Keyboard</w:t>
              <w:tab/>
            </w:r>
            <w:r>
              <w:fldChar w:fldCharType="begin">
                <w:ffData>
                  <w:name w:val="Check2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separate"/>
            </w:r>
            <w:bookmarkStart w:id="172" w:name="__Fieldmark__86_2637246009"/>
            <w:bookmarkStart w:id="173" w:name="__Fieldmark__86_2637246009"/>
            <w:bookmarkEnd w:id="173"/>
            <w:r>
              <w:rPr>
                <w:rFonts w:cs="Arial" w:ascii="Arial" w:hAnsi="Arial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Other, specify: 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ab/>
              <w:tab/>
            </w:r>
          </w:p>
        </w:tc>
      </w:tr>
      <w:tr>
        <w:trPr>
          <w:trHeight w:val="1646" w:hRule="atLeast"/>
        </w:trPr>
        <w:tc>
          <w:tcPr>
            <w:tcW w:w="235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4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ecify Type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hen accessing the alternate keyboard, student used:</w:t>
            </w:r>
          </w:p>
          <w:p>
            <w:pPr>
              <w:pStyle w:val="Normal"/>
              <w:tabs>
                <w:tab w:val="clear" w:pos="720"/>
                <w:tab w:val="left" w:pos="147" w:leader="none"/>
                <w:tab w:val="left" w:pos="6642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2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74" w:name="__Fieldmark__87_2637246009"/>
            <w:bookmarkStart w:id="175" w:name="__Fieldmark__87_2637246009"/>
            <w:bookmarkEnd w:id="17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both hands using fingers indicated below:</w:t>
            </w:r>
          </w:p>
          <w:p>
            <w:pPr>
              <w:pStyle w:val="Normal"/>
              <w:tabs>
                <w:tab w:val="clear" w:pos="720"/>
                <w:tab w:val="left" w:pos="432" w:leader="none"/>
                <w:tab w:val="left" w:pos="1062" w:leader="none"/>
                <w:tab w:val="left" w:pos="2322" w:leader="none"/>
                <w:tab w:val="left" w:pos="3402" w:leader="none"/>
                <w:tab w:val="left" w:pos="4572" w:leader="none"/>
                <w:tab w:val="left" w:pos="5472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  <w:t>left:</w:t>
              <w:tab/>
            </w:r>
            <w:r>
              <w:fldChar w:fldCharType="begin">
                <w:ffData>
                  <w:name w:val="Check2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76" w:name="__Fieldmark__88_2637246009"/>
            <w:bookmarkStart w:id="177" w:name="__Fieldmark__88_2637246009"/>
            <w:bookmarkEnd w:id="17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thumb</w:t>
              <w:tab/>
            </w:r>
            <w:r>
              <w:fldChar w:fldCharType="begin">
                <w:ffData>
                  <w:name w:val="Check2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78" w:name="__Fieldmark__89_2637246009"/>
            <w:bookmarkStart w:id="179" w:name="__Fieldmark__89_2637246009"/>
            <w:bookmarkEnd w:id="17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index</w:t>
              <w:tab/>
            </w:r>
            <w:r>
              <w:fldChar w:fldCharType="begin">
                <w:ffData>
                  <w:name w:val="Check2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80" w:name="__Fieldmark__90_2637246009"/>
            <w:bookmarkStart w:id="181" w:name="__Fieldmark__90_2637246009"/>
            <w:bookmarkEnd w:id="18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middle</w:t>
              <w:tab/>
            </w:r>
            <w:r>
              <w:fldChar w:fldCharType="begin">
                <w:ffData>
                  <w:name w:val="Check2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82" w:name="__Fieldmark__91_2637246009"/>
            <w:bookmarkStart w:id="183" w:name="__Fieldmark__91_2637246009"/>
            <w:bookmarkEnd w:id="18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>ring</w:t>
              <w:tab/>
            </w:r>
            <w:r>
              <w:fldChar w:fldCharType="begin">
                <w:ffData>
                  <w:name w:val="Check2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84" w:name="__Fieldmark__92_2637246009"/>
            <w:bookmarkStart w:id="185" w:name="__Fieldmark__92_2637246009"/>
            <w:bookmarkEnd w:id="18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pinkie</w:t>
            </w:r>
          </w:p>
          <w:p>
            <w:pPr>
              <w:pStyle w:val="Normal"/>
              <w:tabs>
                <w:tab w:val="clear" w:pos="720"/>
                <w:tab w:val="left" w:pos="432" w:leader="none"/>
                <w:tab w:val="left" w:pos="1062" w:leader="none"/>
                <w:tab w:val="left" w:pos="1422" w:leader="none"/>
                <w:tab w:val="left" w:pos="2322" w:leader="none"/>
                <w:tab w:val="left" w:pos="3402" w:leader="none"/>
                <w:tab w:val="left" w:pos="4572" w:leader="none"/>
                <w:tab w:val="left" w:pos="5472" w:leader="none"/>
              </w:tabs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</w:rPr>
              <w:tab/>
              <w:t>right:</w:t>
              <w:tab/>
            </w:r>
            <w:r>
              <w:fldChar w:fldCharType="begin">
                <w:ffData>
                  <w:name w:val="Check2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86" w:name="__Fieldmark__93_2637246009"/>
            <w:bookmarkStart w:id="187" w:name="__Fieldmark__93_2637246009"/>
            <w:bookmarkEnd w:id="18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thumb</w:t>
              <w:tab/>
            </w:r>
            <w:r>
              <w:fldChar w:fldCharType="begin">
                <w:ffData>
                  <w:name w:val="Check2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88" w:name="__Fieldmark__94_2637246009"/>
            <w:bookmarkStart w:id="189" w:name="__Fieldmark__94_2637246009"/>
            <w:bookmarkEnd w:id="18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index</w:t>
              <w:tab/>
            </w:r>
            <w:r>
              <w:fldChar w:fldCharType="begin">
                <w:ffData>
                  <w:name w:val="Check2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90" w:name="__Fieldmark__95_2637246009"/>
            <w:bookmarkStart w:id="191" w:name="__Fieldmark__95_2637246009"/>
            <w:bookmarkEnd w:id="19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middle</w:t>
              <w:tab/>
            </w:r>
            <w:r>
              <w:fldChar w:fldCharType="begin">
                <w:ffData>
                  <w:name w:val="Check2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92" w:name="__Fieldmark__96_2637246009"/>
            <w:bookmarkStart w:id="193" w:name="__Fieldmark__96_2637246009"/>
            <w:bookmarkEnd w:id="19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>ring</w:t>
              <w:tab/>
            </w:r>
            <w:r>
              <w:fldChar w:fldCharType="begin">
                <w:ffData>
                  <w:name w:val="Check2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94" w:name="__Fieldmark__97_2637246009"/>
            <w:bookmarkStart w:id="195" w:name="__Fieldmark__97_2637246009"/>
            <w:bookmarkEnd w:id="19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pinkie</w:t>
            </w:r>
          </w:p>
          <w:p>
            <w:pPr>
              <w:pStyle w:val="Normal"/>
              <w:tabs>
                <w:tab w:val="clear" w:pos="720"/>
                <w:tab w:val="left" w:pos="162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96" w:name="__Fieldmark__98_2637246009"/>
            <w:bookmarkStart w:id="197" w:name="__Fieldmark__98_2637246009"/>
            <w:bookmarkEnd w:id="19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only left hand using fingers indicated below:</w:t>
            </w:r>
          </w:p>
          <w:p>
            <w:pPr>
              <w:pStyle w:val="Normal"/>
              <w:tabs>
                <w:tab w:val="clear" w:pos="720"/>
                <w:tab w:val="left" w:pos="432" w:leader="none"/>
                <w:tab w:val="left" w:pos="1062" w:leader="none"/>
                <w:tab w:val="left" w:pos="2322" w:leader="none"/>
                <w:tab w:val="left" w:pos="3402" w:leader="none"/>
                <w:tab w:val="left" w:pos="4572" w:leader="none"/>
                <w:tab w:val="left" w:pos="5472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  <w:tab/>
            </w:r>
            <w:r>
              <w:fldChar w:fldCharType="begin">
                <w:ffData>
                  <w:name w:val="Check2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98" w:name="__Fieldmark__99_2637246009"/>
            <w:bookmarkStart w:id="199" w:name="__Fieldmark__99_2637246009"/>
            <w:bookmarkEnd w:id="19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thumb</w:t>
              <w:tab/>
            </w:r>
            <w:r>
              <w:fldChar w:fldCharType="begin">
                <w:ffData>
                  <w:name w:val="Check2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00" w:name="__Fieldmark__100_2637246009"/>
            <w:bookmarkStart w:id="201" w:name="__Fieldmark__100_2637246009"/>
            <w:bookmarkEnd w:id="20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index</w:t>
              <w:tab/>
            </w:r>
            <w:r>
              <w:fldChar w:fldCharType="begin">
                <w:ffData>
                  <w:name w:val="Check2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02" w:name="__Fieldmark__101_2637246009"/>
            <w:bookmarkStart w:id="203" w:name="__Fieldmark__101_2637246009"/>
            <w:bookmarkEnd w:id="20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middle</w:t>
              <w:tab/>
            </w:r>
            <w:r>
              <w:fldChar w:fldCharType="begin">
                <w:ffData>
                  <w:name w:val="Check2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04" w:name="__Fieldmark__102_2637246009"/>
            <w:bookmarkStart w:id="205" w:name="__Fieldmark__102_2637246009"/>
            <w:bookmarkEnd w:id="20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>ring</w:t>
              <w:tab/>
            </w:r>
            <w:r>
              <w:fldChar w:fldCharType="begin">
                <w:ffData>
                  <w:name w:val="Check2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06" w:name="__Fieldmark__103_2637246009"/>
            <w:bookmarkStart w:id="207" w:name="__Fieldmark__103_2637246009"/>
            <w:bookmarkEnd w:id="20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pinkie</w:t>
            </w:r>
          </w:p>
          <w:p>
            <w:pPr>
              <w:pStyle w:val="Normal"/>
              <w:tabs>
                <w:tab w:val="left" w:pos="162" w:leader="none"/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6642" w:leader="none"/>
                <w:tab w:val="left" w:pos="738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08" w:name="__Fieldmark__104_2637246009"/>
            <w:bookmarkStart w:id="209" w:name="__Fieldmark__104_2637246009"/>
            <w:bookmarkEnd w:id="20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only right hand using fingers indicated below:</w:t>
            </w:r>
          </w:p>
          <w:p>
            <w:pPr>
              <w:pStyle w:val="Normal"/>
              <w:tabs>
                <w:tab w:val="clear" w:pos="720"/>
                <w:tab w:val="left" w:pos="432" w:leader="none"/>
                <w:tab w:val="left" w:pos="1062" w:leader="none"/>
                <w:tab w:val="left" w:pos="2322" w:leader="none"/>
                <w:tab w:val="left" w:pos="3402" w:leader="none"/>
                <w:tab w:val="left" w:pos="4572" w:leader="none"/>
                <w:tab w:val="left" w:pos="5472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  <w:tab/>
            </w:r>
            <w:r>
              <w:fldChar w:fldCharType="begin">
                <w:ffData>
                  <w:name w:val="Check2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10" w:name="__Fieldmark__105_2637246009"/>
            <w:bookmarkStart w:id="211" w:name="__Fieldmark__105_2637246009"/>
            <w:bookmarkEnd w:id="21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thumb</w:t>
              <w:tab/>
            </w:r>
            <w:r>
              <w:fldChar w:fldCharType="begin">
                <w:ffData>
                  <w:name w:val="Check2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12" w:name="__Fieldmark__106_2637246009"/>
            <w:bookmarkStart w:id="213" w:name="__Fieldmark__106_2637246009"/>
            <w:bookmarkEnd w:id="21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index</w:t>
              <w:tab/>
            </w:r>
            <w:r>
              <w:fldChar w:fldCharType="begin">
                <w:ffData>
                  <w:name w:val="Check2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14" w:name="__Fieldmark__107_2637246009"/>
            <w:bookmarkStart w:id="215" w:name="__Fieldmark__107_2637246009"/>
            <w:bookmarkEnd w:id="21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middle</w:t>
              <w:tab/>
            </w:r>
            <w:r>
              <w:fldChar w:fldCharType="begin">
                <w:ffData>
                  <w:name w:val="Check2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16" w:name="__Fieldmark__108_2637246009"/>
            <w:bookmarkStart w:id="217" w:name="__Fieldmark__108_2637246009"/>
            <w:bookmarkEnd w:id="21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>ring</w:t>
              <w:tab/>
            </w:r>
            <w:r>
              <w:fldChar w:fldCharType="begin">
                <w:ffData>
                  <w:name w:val="Check2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18" w:name="__Fieldmark__109_2637246009"/>
            <w:bookmarkStart w:id="219" w:name="__Fieldmark__109_2637246009"/>
            <w:bookmarkEnd w:id="21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pinkie</w:t>
            </w:r>
          </w:p>
        </w:tc>
      </w:tr>
      <w:tr>
        <w:trPr>
          <w:trHeight w:val="1728" w:hRule="atLeast"/>
        </w:trPr>
        <w:tc>
          <w:tcPr>
            <w:tcW w:w="477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50" w:leader="none"/>
                <w:tab w:val="left" w:pos="720" w:leader="none"/>
              </w:tabs>
              <w:ind w:left="446" w:hanging="446"/>
              <w:rPr/>
            </w:pPr>
            <w:r>
              <w:rPr>
                <w:rFonts w:cs="Arial" w:ascii="Arial" w:hAnsi="Arial"/>
                <w:sz w:val="20"/>
              </w:rPr>
              <w:t>Using an alternate keyboard, the student could:</w:t>
            </w:r>
          </w:p>
          <w:p>
            <w:pPr>
              <w:pStyle w:val="Normal"/>
              <w:tabs>
                <w:tab w:val="left" w:pos="252" w:leader="none"/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6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20" w:name="__Fieldmark__110_2637246009"/>
            <w:bookmarkStart w:id="221" w:name="__Fieldmark__110_2637246009"/>
            <w:bookmarkEnd w:id="22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identify alphanumeric keys</w:t>
            </w:r>
          </w:p>
          <w:p>
            <w:pPr>
              <w:pStyle w:val="Normal"/>
              <w:tabs>
                <w:tab w:val="left" w:pos="252" w:leader="none"/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22" w:name="__Fieldmark__111_2637246009"/>
            <w:bookmarkStart w:id="223" w:name="__Fieldmark__111_2637246009"/>
            <w:bookmarkEnd w:id="22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identify function keys</w:t>
            </w:r>
          </w:p>
          <w:p>
            <w:pPr>
              <w:pStyle w:val="Normal"/>
              <w:tabs>
                <w:tab w:val="left" w:pos="252" w:leader="none"/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24" w:name="__Fieldmark__112_2637246009"/>
            <w:bookmarkStart w:id="225" w:name="__Fieldmark__112_2637246009"/>
            <w:bookmarkEnd w:id="22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activate alphanumeric and function keys</w:t>
            </w:r>
          </w:p>
          <w:p>
            <w:pPr>
              <w:pStyle w:val="Normal"/>
              <w:tabs>
                <w:tab w:val="left" w:pos="252" w:leader="none"/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26" w:name="__Fieldmark__113_2637246009"/>
            <w:bookmarkStart w:id="227" w:name="__Fieldmark__113_2637246009"/>
            <w:bookmarkEnd w:id="22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activate two keys simultaneously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he following errors were observed:</w:t>
            </w:r>
          </w:p>
          <w:p>
            <w:pPr>
              <w:pStyle w:val="Normal"/>
              <w:tabs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ind w:left="162" w:hanging="16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2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28" w:name="__Fieldmark__114_2637246009"/>
            <w:bookmarkStart w:id="229" w:name="__Fieldmark__114_2637246009"/>
            <w:bookmarkEnd w:id="22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difficulty isolating a finger </w:t>
            </w:r>
          </w:p>
          <w:p>
            <w:pPr>
              <w:pStyle w:val="Normal"/>
              <w:tabs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ind w:left="162" w:hanging="16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2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30" w:name="__Fieldmark__115_2637246009"/>
            <w:bookmarkStart w:id="231" w:name="__Fieldmark__115_2637246009"/>
            <w:bookmarkEnd w:id="23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difficulty identifying keys</w:t>
            </w:r>
          </w:p>
          <w:p>
            <w:pPr>
              <w:pStyle w:val="Normal"/>
              <w:tabs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ind w:left="162" w:hanging="16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32" w:name="__Fieldmark__116_2637246009"/>
            <w:bookmarkStart w:id="233" w:name="__Fieldmark__116_2637246009"/>
            <w:bookmarkEnd w:id="23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difficulty activating target keys</w:t>
            </w:r>
          </w:p>
          <w:p>
            <w:pPr>
              <w:pStyle w:val="Normal"/>
              <w:tabs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ind w:left="162" w:hanging="162"/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6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34" w:name="__Fieldmark__117_2637246009"/>
            <w:bookmarkStart w:id="235" w:name="__Fieldmark__117_2637246009"/>
            <w:bookmarkEnd w:id="23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difficulty releasing keys</w:t>
            </w:r>
          </w:p>
          <w:p>
            <w:pPr>
              <w:pStyle w:val="Normal"/>
              <w:tabs>
                <w:tab w:val="clear" w:pos="720"/>
                <w:tab w:val="left" w:pos="171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36" w:name="__Fieldmark__118_2637246009"/>
            <w:bookmarkStart w:id="237" w:name="__Fieldmark__118_2637246009"/>
            <w:bookmarkEnd w:id="23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other, specify: </w:t>
            </w:r>
          </w:p>
        </w:tc>
      </w:tr>
      <w:tr>
        <w:trPr>
          <w:trHeight w:val="288" w:hRule="atLeast"/>
        </w:trPr>
        <w:tc>
          <w:tcPr>
            <w:tcW w:w="955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Alternate Input: Keyboard </w:t>
            </w:r>
            <w:r>
              <w:rPr>
                <w:rFonts w:cs="Arial" w:ascii="Arial" w:hAnsi="Arial"/>
                <w:sz w:val="20"/>
              </w:rPr>
              <w:t>continued</w:t>
            </w:r>
          </w:p>
        </w:tc>
      </w:tr>
      <w:tr>
        <w:trPr>
          <w:trHeight w:val="2448" w:hRule="atLeast"/>
        </w:trPr>
        <w:tc>
          <w:tcPr>
            <w:tcW w:w="955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uring this portion of the evaluation, the student used the following low technology adaptations: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38" w:name="__Fieldmark__119_2637246009"/>
            <w:bookmarkStart w:id="239" w:name="__Fieldmark__119_2637246009"/>
            <w:bookmarkEnd w:id="23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pointing device</w:t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3960" w:leader="none"/>
                <w:tab w:val="left" w:pos="5040" w:leader="none"/>
                <w:tab w:val="left" w:pos="6120" w:leader="none"/>
                <w:tab w:val="left" w:pos="9000" w:leader="none"/>
              </w:tabs>
              <w:spacing w:lineRule="auto" w:line="360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40" w:name="__Fieldmark__120_2637246009"/>
            <w:bookmarkStart w:id="241" w:name="__Fieldmark__120_2637246009"/>
            <w:bookmarkEnd w:id="24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finger pointer  </w:t>
            </w: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42" w:name="__Fieldmark__121_2637246009"/>
            <w:bookmarkStart w:id="243" w:name="__Fieldmark__121_2637246009"/>
            <w:bookmarkEnd w:id="24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head pointer  </w:t>
              <w:tab/>
            </w: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44" w:name="__Fieldmark__122_2637246009"/>
            <w:bookmarkStart w:id="245" w:name="__Fieldmark__122_2637246009"/>
            <w:bookmarkEnd w:id="24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mouth stick </w:t>
              <w:tab/>
            </w: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46" w:name="__Fieldmark__123_2637246009"/>
            <w:bookmarkStart w:id="247" w:name="__Fieldmark__123_2637246009"/>
            <w:bookmarkEnd w:id="24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other, specify </w:t>
            </w:r>
            <w:r>
              <w:rPr>
                <w:rFonts w:cs="Arial" w:ascii="Arial" w:hAnsi="Arial"/>
                <w:sz w:val="20"/>
                <w:u w:val="single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  <w:t>Use of pointing device improved:</w:t>
            </w:r>
          </w:p>
          <w:p>
            <w:pPr>
              <w:pStyle w:val="Normal"/>
              <w:tabs>
                <w:tab w:val="left" w:pos="720" w:leader="none"/>
                <w:tab w:val="left" w:pos="1890" w:leader="none"/>
                <w:tab w:val="left" w:pos="3060" w:leader="none"/>
                <w:tab w:val="left" w:pos="5040" w:leader="none"/>
              </w:tabs>
              <w:spacing w:lineRule="auto" w:line="360"/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9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48" w:name="__Fieldmark__124_2637246009"/>
            <w:bookmarkStart w:id="249" w:name="__Fieldmark__124_2637246009"/>
            <w:bookmarkEnd w:id="24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accuracy level </w:t>
              <w:tab/>
            </w:r>
            <w:r>
              <w:fldChar w:fldCharType="begin">
                <w:ffData>
                  <w:name w:val="Check9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50" w:name="__Fieldmark__125_2637246009"/>
            <w:bookmarkStart w:id="251" w:name="__Fieldmark__125_2637246009"/>
            <w:bookmarkEnd w:id="25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ease of input </w:t>
              <w:tab/>
            </w:r>
            <w:r>
              <w:fldChar w:fldCharType="begin">
                <w:ffData>
                  <w:name w:val="Check2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52" w:name="__Fieldmark__126_2637246009"/>
            <w:bookmarkStart w:id="253" w:name="__Fieldmark__126_2637246009"/>
            <w:bookmarkEnd w:id="25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independence level</w:t>
            </w:r>
          </w:p>
          <w:p>
            <w:pPr>
              <w:pStyle w:val="Normal"/>
              <w:tabs>
                <w:tab w:val="clear" w:pos="720"/>
                <w:tab w:val="left" w:pos="165" w:leader="none"/>
                <w:tab w:val="left" w:pos="540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54" w:name="__Fieldmark__127_2637246009"/>
            <w:bookmarkStart w:id="255" w:name="__Fieldmark__127_2637246009"/>
            <w:bookmarkEnd w:id="25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keyboard adaptations</w:t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1890" w:leader="none"/>
              </w:tabs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56" w:name="__Fieldmark__128_2637246009"/>
            <w:bookmarkStart w:id="257" w:name="__Fieldmark__128_2637246009"/>
            <w:bookmarkEnd w:id="25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key labels  </w:t>
              <w:tab/>
            </w: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58" w:name="__Fieldmark__129_2637246009"/>
            <w:bookmarkStart w:id="259" w:name="__Fieldmark__129_2637246009"/>
            <w:bookmarkEnd w:id="25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keyguard</w:t>
              <w:tab/>
            </w: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60" w:name="__Fieldmark__130_2637246009"/>
            <w:bookmarkStart w:id="261" w:name="__Fieldmark__130_2637246009"/>
            <w:bookmarkEnd w:id="26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tactile locator dots </w:t>
              <w:tab/>
            </w:r>
            <w:r>
              <w:fldChar w:fldCharType="begin">
                <w:ffData>
                  <w:name w:val="Check2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62" w:name="__Fieldmark__131_2637246009"/>
            <w:bookmarkStart w:id="263" w:name="__Fieldmark__131_2637246009"/>
            <w:bookmarkEnd w:id="26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alternate layout, specify </w:t>
            </w:r>
            <w:r>
              <w:rPr>
                <w:rFonts w:cs="Arial" w:ascii="Arial" w:hAnsi="Arial"/>
                <w:sz w:val="20"/>
                <w:u w:val="single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1890" w:leader="none"/>
              </w:tabs>
              <w:spacing w:lineRule="auto" w:line="360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64" w:name="__Fieldmark__132_2637246009"/>
            <w:bookmarkStart w:id="265" w:name="__Fieldmark__132_2637246009"/>
            <w:bookmarkEnd w:id="26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other, specify: </w:t>
            </w:r>
            <w:r>
              <w:rPr>
                <w:rFonts w:cs="Arial" w:ascii="Arial" w:hAnsi="Arial"/>
                <w:sz w:val="20"/>
                <w:u w:val="single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  <w:t>Use of adaptations improved:</w:t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3060" w:leader="none"/>
                <w:tab w:val="left" w:pos="50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9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66" w:name="__Fieldmark__133_2637246009"/>
            <w:bookmarkStart w:id="267" w:name="__Fieldmark__133_2637246009"/>
            <w:bookmarkEnd w:id="26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accuracy level </w:t>
              <w:tab/>
            </w:r>
            <w:r>
              <w:fldChar w:fldCharType="begin">
                <w:ffData>
                  <w:name w:val="Check9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68" w:name="__Fieldmark__134_2637246009"/>
            <w:bookmarkStart w:id="269" w:name="__Fieldmark__134_2637246009"/>
            <w:bookmarkEnd w:id="26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ease of input</w:t>
              <w:tab/>
              <w:tab/>
            </w:r>
            <w:r>
              <w:fldChar w:fldCharType="begin">
                <w:ffData>
                  <w:name w:val="Check2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70" w:name="__Fieldmark__135_2637246009"/>
            <w:bookmarkStart w:id="271" w:name="__Fieldmark__135_2637246009"/>
            <w:bookmarkEnd w:id="27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independence level</w:t>
            </w:r>
          </w:p>
        </w:tc>
      </w:tr>
      <w:tr>
        <w:trPr>
          <w:trHeight w:val="720" w:hRule="atLeast"/>
        </w:trPr>
        <w:tc>
          <w:tcPr>
            <w:tcW w:w="955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uring this portion of the evaluation, the student used the following accessibility options:</w:t>
            </w:r>
          </w:p>
          <w:p>
            <w:pPr>
              <w:pStyle w:val="Normal"/>
              <w:tabs>
                <w:tab w:val="clear" w:pos="720"/>
                <w:tab w:val="left" w:pos="165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72" w:name="__Fieldmark__136_2637246009"/>
            <w:bookmarkStart w:id="273" w:name="__Fieldmark__136_2637246009"/>
            <w:bookmarkEnd w:id="27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keyboard options</w:t>
            </w:r>
          </w:p>
          <w:p>
            <w:pPr>
              <w:pStyle w:val="Normal"/>
              <w:tabs>
                <w:tab w:val="clear" w:pos="720"/>
                <w:tab w:val="left" w:pos="465" w:leader="none"/>
                <w:tab w:val="left" w:pos="1890" w:leader="none"/>
              </w:tabs>
              <w:ind w:right="-27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74" w:name="__Fieldmark__137_2637246009"/>
            <w:bookmarkStart w:id="275" w:name="__Fieldmark__137_2637246009"/>
            <w:bookmarkEnd w:id="27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Sticky Keys  </w:t>
              <w:tab/>
              <w:tab/>
            </w: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76" w:name="__Fieldmark__138_2637246009"/>
            <w:bookmarkStart w:id="277" w:name="__Fieldmark__138_2637246009"/>
            <w:bookmarkEnd w:id="27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Filter Keys  </w:t>
              <w:tab/>
              <w:tab/>
            </w: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78" w:name="__Fieldmark__139_2637246009"/>
            <w:bookmarkStart w:id="279" w:name="__Fieldmark__139_2637246009"/>
            <w:bookmarkEnd w:id="27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Toggle Keys  </w:t>
            </w:r>
          </w:p>
          <w:p>
            <w:pPr>
              <w:pStyle w:val="Normal"/>
              <w:tabs>
                <w:tab w:val="clear" w:pos="720"/>
                <w:tab w:val="left" w:pos="465" w:leader="none"/>
                <w:tab w:val="left" w:pos="1890" w:leader="none"/>
              </w:tabs>
              <w:spacing w:lineRule="auto" w:line="360"/>
              <w:ind w:right="-270" w:hanging="0"/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80" w:name="__Fieldmark__140_2637246009"/>
            <w:bookmarkStart w:id="281" w:name="__Fieldmark__140_2637246009"/>
            <w:bookmarkEnd w:id="28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Repeat Delay </w:t>
              <w:tab/>
              <w:tab/>
            </w: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82" w:name="__Fieldmark__141_2637246009"/>
            <w:bookmarkStart w:id="283" w:name="__Fieldmark__141_2637246009"/>
            <w:bookmarkEnd w:id="28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Repeat Rate</w:t>
            </w:r>
          </w:p>
          <w:p>
            <w:pPr>
              <w:pStyle w:val="Normal"/>
              <w:tabs>
                <w:tab w:val="clear" w:pos="720"/>
                <w:tab w:val="left" w:pos="270" w:leader="none"/>
                <w:tab w:val="left" w:pos="465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  <w:t>Use of accessibility options increased students:</w:t>
            </w:r>
          </w:p>
          <w:p>
            <w:pPr>
              <w:pStyle w:val="Normal"/>
              <w:tabs>
                <w:tab w:val="left" w:pos="450" w:leader="none"/>
                <w:tab w:val="left" w:pos="720" w:leader="none"/>
                <w:tab w:val="left" w:pos="2880" w:leader="none"/>
                <w:tab w:val="left" w:pos="5040" w:leader="none"/>
                <w:tab w:val="left" w:pos="7470" w:leader="none"/>
              </w:tabs>
              <w:ind w:right="-10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9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84" w:name="__Fieldmark__142_2637246009"/>
            <w:bookmarkStart w:id="285" w:name="__Fieldmark__142_2637246009"/>
            <w:bookmarkEnd w:id="28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accuracy level </w:t>
              <w:tab/>
            </w:r>
            <w:r>
              <w:fldChar w:fldCharType="begin">
                <w:ffData>
                  <w:name w:val="Check9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86" w:name="__Fieldmark__143_2637246009"/>
            <w:bookmarkStart w:id="287" w:name="__Fieldmark__143_2637246009"/>
            <w:bookmarkEnd w:id="28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ease of input</w:t>
              <w:tab/>
            </w:r>
            <w:r>
              <w:fldChar w:fldCharType="begin">
                <w:ffData>
                  <w:name w:val="Check2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88" w:name="__Fieldmark__144_2637246009"/>
            <w:bookmarkStart w:id="289" w:name="__Fieldmark__144_2637246009"/>
            <w:bookmarkEnd w:id="28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independence level</w:t>
            </w:r>
          </w:p>
        </w:tc>
      </w:tr>
      <w:tr>
        <w:trPr/>
        <w:tc>
          <w:tcPr>
            <w:tcW w:w="9558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uring this portion of the evaluation, the student used the following high technology software:</w:t>
            </w:r>
          </w:p>
          <w:p>
            <w:pPr>
              <w:pStyle w:val="Normal"/>
              <w:tabs>
                <w:tab w:val="clear" w:pos="720"/>
                <w:tab w:val="left" w:pos="168" w:leader="none"/>
                <w:tab w:val="left" w:pos="360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3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90" w:name="__Fieldmark__145_2637246009"/>
            <w:bookmarkStart w:id="291" w:name="__Fieldmark__145_2637246009"/>
            <w:bookmarkEnd w:id="29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word prediction </w:t>
            </w:r>
          </w:p>
          <w:p>
            <w:pPr>
              <w:pStyle w:val="Normal"/>
              <w:tabs>
                <w:tab w:val="clear" w:pos="720"/>
                <w:tab w:val="left" w:pos="168" w:leader="none"/>
                <w:tab w:val="left" w:pos="45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  <w:tab/>
              <w:t>Use of word prediction software increased student’s:</w:t>
            </w:r>
          </w:p>
          <w:p>
            <w:pPr>
              <w:pStyle w:val="Normal"/>
              <w:tabs>
                <w:tab w:val="clear" w:pos="720"/>
                <w:tab w:val="left" w:pos="168" w:leader="none"/>
                <w:tab w:val="left" w:pos="450" w:leader="none"/>
                <w:tab w:val="left" w:pos="90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  <w:tab/>
              <w:tab/>
            </w:r>
            <w:r>
              <w:fldChar w:fldCharType="begin">
                <w:ffData>
                  <w:name w:val="Check3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92" w:name="__Fieldmark__146_2637246009"/>
            <w:bookmarkStart w:id="293" w:name="__Fieldmark__146_2637246009"/>
            <w:bookmarkEnd w:id="29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accuracy level</w:t>
              <w:tab/>
            </w:r>
            <w:r>
              <w:fldChar w:fldCharType="begin">
                <w:ffData>
                  <w:name w:val="Check3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94" w:name="__Fieldmark__147_2637246009"/>
            <w:bookmarkStart w:id="295" w:name="__Fieldmark__147_2637246009"/>
            <w:bookmarkEnd w:id="29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rate</w:t>
              <w:tab/>
              <w:tab/>
            </w:r>
            <w:r>
              <w:fldChar w:fldCharType="begin">
                <w:ffData>
                  <w:name w:val="Check3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96" w:name="__Fieldmark__148_2637246009"/>
            <w:bookmarkStart w:id="297" w:name="__Fieldmark__148_2637246009"/>
            <w:bookmarkEnd w:id="29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ease of input</w:t>
            </w:r>
          </w:p>
        </w:tc>
      </w:tr>
      <w:tr>
        <w:trPr>
          <w:trHeight w:val="720" w:hRule="atLeast"/>
        </w:trPr>
        <w:tc>
          <w:tcPr>
            <w:tcW w:w="955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left" w:pos="450" w:leader="none"/>
                <w:tab w:val="left" w:pos="720" w:leader="none"/>
                <w:tab w:val="left" w:pos="5490" w:leader="none"/>
                <w:tab w:val="left" w:pos="6660" w:leader="none"/>
                <w:tab w:val="left" w:pos="7470" w:leader="none"/>
              </w:tabs>
              <w:ind w:right="-10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omments: </w:t>
            </w:r>
            <w:r>
              <w:rPr>
                <w:rFonts w:cs="Arial" w:ascii="Arial" w:hAnsi="Arial"/>
                <w:sz w:val="20"/>
                <w:u w:val="single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</w:tc>
      </w:tr>
    </w:tbl>
    <w:p>
      <w:pPr>
        <w:pStyle w:val="Normal"/>
        <w:tabs>
          <w:tab w:val="left" w:pos="720" w:leader="none"/>
          <w:tab w:val="left" w:pos="234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55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8"/>
        <w:gridCol w:w="2421"/>
        <w:gridCol w:w="4779"/>
      </w:tblGrid>
      <w:tr>
        <w:trPr>
          <w:trHeight w:val="432" w:hRule="atLeast"/>
        </w:trPr>
        <w:tc>
          <w:tcPr>
            <w:tcW w:w="9558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Check2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separate"/>
            </w:r>
            <w:bookmarkStart w:id="298" w:name="__Fieldmark__149_2637246009"/>
            <w:bookmarkStart w:id="299" w:name="__Fieldmark__149_2637246009"/>
            <w:bookmarkEnd w:id="299"/>
            <w:r>
              <w:rPr>
                <w:rFonts w:cs="Arial" w:ascii="Arial" w:hAnsi="Arial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Enlarged Keyboard</w:t>
              <w:tab/>
            </w:r>
            <w:r>
              <w:fldChar w:fldCharType="begin">
                <w:ffData>
                  <w:name w:val="Check2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bookmarkStart w:id="300" w:name="__Fieldmark__150_2637246009"/>
            <w:bookmarkStart w:id="301" w:name="__Fieldmark__150_2637246009"/>
            <w:bookmarkEnd w:id="301"/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Mini Keyboard</w:t>
              <w:tab/>
            </w:r>
            <w:r>
              <w:fldChar w:fldCharType="begin">
                <w:ffData>
                  <w:name w:val="Check2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separate"/>
            </w:r>
            <w:bookmarkStart w:id="302" w:name="__Fieldmark__151_2637246009"/>
            <w:bookmarkStart w:id="303" w:name="__Fieldmark__151_2637246009"/>
            <w:bookmarkEnd w:id="303"/>
            <w:r>
              <w:rPr>
                <w:rFonts w:cs="Arial" w:ascii="Arial" w:hAnsi="Arial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Other, specify: 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ab/>
              <w:tab/>
              <w:tab/>
            </w:r>
          </w:p>
        </w:tc>
      </w:tr>
      <w:tr>
        <w:trPr>
          <w:trHeight w:val="1646" w:hRule="atLeast"/>
        </w:trPr>
        <w:tc>
          <w:tcPr>
            <w:tcW w:w="235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4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ecify Type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hen accessing the alternate keyboard, student uses</w:t>
            </w:r>
          </w:p>
          <w:p>
            <w:pPr>
              <w:pStyle w:val="Normal"/>
              <w:tabs>
                <w:tab w:val="clear" w:pos="720"/>
                <w:tab w:val="left" w:pos="147" w:leader="none"/>
                <w:tab w:val="left" w:pos="6642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2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04" w:name="__Fieldmark__152_2637246009"/>
            <w:bookmarkStart w:id="305" w:name="__Fieldmark__152_2637246009"/>
            <w:bookmarkEnd w:id="30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both hands using fingers indicated below:</w:t>
            </w:r>
          </w:p>
          <w:p>
            <w:pPr>
              <w:pStyle w:val="Normal"/>
              <w:tabs>
                <w:tab w:val="clear" w:pos="720"/>
                <w:tab w:val="left" w:pos="432" w:leader="none"/>
                <w:tab w:val="left" w:pos="1062" w:leader="none"/>
                <w:tab w:val="left" w:pos="2322" w:leader="none"/>
                <w:tab w:val="left" w:pos="3402" w:leader="none"/>
                <w:tab w:val="left" w:pos="4572" w:leader="none"/>
                <w:tab w:val="left" w:pos="5472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  <w:t>left:</w:t>
              <w:tab/>
            </w:r>
            <w:r>
              <w:fldChar w:fldCharType="begin">
                <w:ffData>
                  <w:name w:val="Check2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06" w:name="__Fieldmark__153_2637246009"/>
            <w:bookmarkStart w:id="307" w:name="__Fieldmark__153_2637246009"/>
            <w:bookmarkEnd w:id="30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thumb</w:t>
              <w:tab/>
            </w:r>
            <w:r>
              <w:fldChar w:fldCharType="begin">
                <w:ffData>
                  <w:name w:val="Check2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08" w:name="__Fieldmark__154_2637246009"/>
            <w:bookmarkStart w:id="309" w:name="__Fieldmark__154_2637246009"/>
            <w:bookmarkEnd w:id="30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index</w:t>
              <w:tab/>
            </w:r>
            <w:r>
              <w:fldChar w:fldCharType="begin">
                <w:ffData>
                  <w:name w:val="Check2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10" w:name="__Fieldmark__155_2637246009"/>
            <w:bookmarkStart w:id="311" w:name="__Fieldmark__155_2637246009"/>
            <w:bookmarkEnd w:id="31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middle</w:t>
              <w:tab/>
            </w:r>
            <w:r>
              <w:fldChar w:fldCharType="begin">
                <w:ffData>
                  <w:name w:val="Check2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12" w:name="__Fieldmark__156_2637246009"/>
            <w:bookmarkStart w:id="313" w:name="__Fieldmark__156_2637246009"/>
            <w:bookmarkEnd w:id="31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>ring</w:t>
              <w:tab/>
            </w:r>
            <w:r>
              <w:fldChar w:fldCharType="begin">
                <w:ffData>
                  <w:name w:val="Check2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14" w:name="__Fieldmark__157_2637246009"/>
            <w:bookmarkStart w:id="315" w:name="__Fieldmark__157_2637246009"/>
            <w:bookmarkEnd w:id="31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pinkie</w:t>
            </w:r>
          </w:p>
          <w:p>
            <w:pPr>
              <w:pStyle w:val="Normal"/>
              <w:tabs>
                <w:tab w:val="clear" w:pos="720"/>
                <w:tab w:val="left" w:pos="432" w:leader="none"/>
                <w:tab w:val="left" w:pos="1062" w:leader="none"/>
                <w:tab w:val="left" w:pos="1422" w:leader="none"/>
                <w:tab w:val="left" w:pos="2322" w:leader="none"/>
                <w:tab w:val="left" w:pos="3402" w:leader="none"/>
                <w:tab w:val="left" w:pos="4572" w:leader="none"/>
                <w:tab w:val="left" w:pos="5472" w:leader="none"/>
              </w:tabs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</w:rPr>
              <w:tab/>
              <w:t>right:</w:t>
              <w:tab/>
            </w:r>
            <w:r>
              <w:fldChar w:fldCharType="begin">
                <w:ffData>
                  <w:name w:val="Check2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16" w:name="__Fieldmark__158_2637246009"/>
            <w:bookmarkStart w:id="317" w:name="__Fieldmark__158_2637246009"/>
            <w:bookmarkEnd w:id="31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thumb</w:t>
              <w:tab/>
            </w:r>
            <w:r>
              <w:fldChar w:fldCharType="begin">
                <w:ffData>
                  <w:name w:val="Check2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18" w:name="__Fieldmark__159_2637246009"/>
            <w:bookmarkStart w:id="319" w:name="__Fieldmark__159_2637246009"/>
            <w:bookmarkEnd w:id="31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index</w:t>
              <w:tab/>
            </w:r>
            <w:r>
              <w:fldChar w:fldCharType="begin">
                <w:ffData>
                  <w:name w:val="Check2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20" w:name="__Fieldmark__160_2637246009"/>
            <w:bookmarkStart w:id="321" w:name="__Fieldmark__160_2637246009"/>
            <w:bookmarkEnd w:id="32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middle</w:t>
              <w:tab/>
            </w:r>
            <w:r>
              <w:fldChar w:fldCharType="begin">
                <w:ffData>
                  <w:name w:val="Check2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22" w:name="__Fieldmark__161_2637246009"/>
            <w:bookmarkStart w:id="323" w:name="__Fieldmark__161_2637246009"/>
            <w:bookmarkEnd w:id="32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>ring</w:t>
              <w:tab/>
            </w:r>
            <w:r>
              <w:fldChar w:fldCharType="begin">
                <w:ffData>
                  <w:name w:val="Check2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24" w:name="__Fieldmark__162_2637246009"/>
            <w:bookmarkStart w:id="325" w:name="__Fieldmark__162_2637246009"/>
            <w:bookmarkEnd w:id="32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pinkie</w:t>
            </w:r>
          </w:p>
          <w:p>
            <w:pPr>
              <w:pStyle w:val="Normal"/>
              <w:tabs>
                <w:tab w:val="clear" w:pos="720"/>
                <w:tab w:val="left" w:pos="162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26" w:name="__Fieldmark__163_2637246009"/>
            <w:bookmarkStart w:id="327" w:name="__Fieldmark__163_2637246009"/>
            <w:bookmarkEnd w:id="32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only left hand using fingers indicated below:</w:t>
            </w:r>
          </w:p>
          <w:p>
            <w:pPr>
              <w:pStyle w:val="Normal"/>
              <w:tabs>
                <w:tab w:val="clear" w:pos="720"/>
                <w:tab w:val="left" w:pos="432" w:leader="none"/>
                <w:tab w:val="left" w:pos="1062" w:leader="none"/>
                <w:tab w:val="left" w:pos="2322" w:leader="none"/>
                <w:tab w:val="left" w:pos="3402" w:leader="none"/>
                <w:tab w:val="left" w:pos="4572" w:leader="none"/>
                <w:tab w:val="left" w:pos="5472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  <w:tab/>
            </w:r>
            <w:r>
              <w:fldChar w:fldCharType="begin">
                <w:ffData>
                  <w:name w:val="Check2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28" w:name="__Fieldmark__164_2637246009"/>
            <w:bookmarkStart w:id="329" w:name="__Fieldmark__164_2637246009"/>
            <w:bookmarkEnd w:id="32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thumb</w:t>
              <w:tab/>
            </w:r>
            <w:r>
              <w:fldChar w:fldCharType="begin">
                <w:ffData>
                  <w:name w:val="Check2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30" w:name="__Fieldmark__165_2637246009"/>
            <w:bookmarkStart w:id="331" w:name="__Fieldmark__165_2637246009"/>
            <w:bookmarkEnd w:id="33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index</w:t>
              <w:tab/>
            </w:r>
            <w:r>
              <w:fldChar w:fldCharType="begin">
                <w:ffData>
                  <w:name w:val="Check2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32" w:name="__Fieldmark__166_2637246009"/>
            <w:bookmarkStart w:id="333" w:name="__Fieldmark__166_2637246009"/>
            <w:bookmarkEnd w:id="33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middle</w:t>
              <w:tab/>
            </w:r>
            <w:r>
              <w:fldChar w:fldCharType="begin">
                <w:ffData>
                  <w:name w:val="Check2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34" w:name="__Fieldmark__167_2637246009"/>
            <w:bookmarkStart w:id="335" w:name="__Fieldmark__167_2637246009"/>
            <w:bookmarkEnd w:id="33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>ring</w:t>
              <w:tab/>
            </w:r>
            <w:r>
              <w:fldChar w:fldCharType="begin">
                <w:ffData>
                  <w:name w:val="Check2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36" w:name="__Fieldmark__168_2637246009"/>
            <w:bookmarkStart w:id="337" w:name="__Fieldmark__168_2637246009"/>
            <w:bookmarkEnd w:id="33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pinkie</w:t>
            </w:r>
          </w:p>
          <w:p>
            <w:pPr>
              <w:pStyle w:val="Normal"/>
              <w:tabs>
                <w:tab w:val="left" w:pos="162" w:leader="none"/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6642" w:leader="none"/>
                <w:tab w:val="left" w:pos="7380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38" w:name="__Fieldmark__169_2637246009"/>
            <w:bookmarkStart w:id="339" w:name="__Fieldmark__169_2637246009"/>
            <w:bookmarkEnd w:id="33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only right hand using fingers indicated below:</w:t>
            </w:r>
          </w:p>
          <w:p>
            <w:pPr>
              <w:pStyle w:val="Normal"/>
              <w:tabs>
                <w:tab w:val="clear" w:pos="720"/>
                <w:tab w:val="left" w:pos="432" w:leader="none"/>
                <w:tab w:val="left" w:pos="1062" w:leader="none"/>
                <w:tab w:val="left" w:pos="2322" w:leader="none"/>
                <w:tab w:val="left" w:pos="3402" w:leader="none"/>
                <w:tab w:val="left" w:pos="4572" w:leader="none"/>
                <w:tab w:val="left" w:pos="5472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  <w:tab/>
            </w:r>
            <w:r>
              <w:fldChar w:fldCharType="begin">
                <w:ffData>
                  <w:name w:val="Check2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40" w:name="__Fieldmark__170_2637246009"/>
            <w:bookmarkStart w:id="341" w:name="__Fieldmark__170_2637246009"/>
            <w:bookmarkEnd w:id="34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thumb</w:t>
              <w:tab/>
            </w:r>
            <w:r>
              <w:fldChar w:fldCharType="begin">
                <w:ffData>
                  <w:name w:val="Check2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42" w:name="__Fieldmark__171_2637246009"/>
            <w:bookmarkStart w:id="343" w:name="__Fieldmark__171_2637246009"/>
            <w:bookmarkEnd w:id="34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index</w:t>
              <w:tab/>
            </w:r>
            <w:r>
              <w:fldChar w:fldCharType="begin">
                <w:ffData>
                  <w:name w:val="Check2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44" w:name="__Fieldmark__172_2637246009"/>
            <w:bookmarkStart w:id="345" w:name="__Fieldmark__172_2637246009"/>
            <w:bookmarkEnd w:id="34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middle</w:t>
              <w:tab/>
            </w:r>
            <w:r>
              <w:fldChar w:fldCharType="begin">
                <w:ffData>
                  <w:name w:val="Check2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46" w:name="__Fieldmark__173_2637246009"/>
            <w:bookmarkStart w:id="347" w:name="__Fieldmark__173_2637246009"/>
            <w:bookmarkEnd w:id="34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>ring</w:t>
              <w:tab/>
            </w:r>
            <w:r>
              <w:fldChar w:fldCharType="begin">
                <w:ffData>
                  <w:name w:val="Check2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48" w:name="__Fieldmark__174_2637246009"/>
            <w:bookmarkStart w:id="349" w:name="__Fieldmark__174_2637246009"/>
            <w:bookmarkEnd w:id="34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pinkie</w:t>
            </w:r>
          </w:p>
        </w:tc>
      </w:tr>
      <w:tr>
        <w:trPr>
          <w:trHeight w:val="1728" w:hRule="atLeast"/>
        </w:trPr>
        <w:tc>
          <w:tcPr>
            <w:tcW w:w="477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50" w:leader="none"/>
                <w:tab w:val="left" w:pos="720" w:leader="none"/>
              </w:tabs>
              <w:ind w:left="446" w:hanging="446"/>
              <w:rPr/>
            </w:pPr>
            <w:r>
              <w:rPr>
                <w:rFonts w:cs="Arial" w:ascii="Arial" w:hAnsi="Arial"/>
                <w:sz w:val="20"/>
              </w:rPr>
              <w:t>Using an alternate keyboard, the student could:</w:t>
            </w:r>
          </w:p>
          <w:p>
            <w:pPr>
              <w:pStyle w:val="Normal"/>
              <w:tabs>
                <w:tab w:val="left" w:pos="252" w:leader="none"/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6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50" w:name="__Fieldmark__175_2637246009"/>
            <w:bookmarkStart w:id="351" w:name="__Fieldmark__175_2637246009"/>
            <w:bookmarkEnd w:id="35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identify alphanumeric keys</w:t>
            </w:r>
          </w:p>
          <w:p>
            <w:pPr>
              <w:pStyle w:val="Normal"/>
              <w:tabs>
                <w:tab w:val="left" w:pos="252" w:leader="none"/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52" w:name="__Fieldmark__176_2637246009"/>
            <w:bookmarkStart w:id="353" w:name="__Fieldmark__176_2637246009"/>
            <w:bookmarkEnd w:id="35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identify function keys</w:t>
            </w:r>
          </w:p>
          <w:p>
            <w:pPr>
              <w:pStyle w:val="Normal"/>
              <w:tabs>
                <w:tab w:val="left" w:pos="252" w:leader="none"/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54" w:name="__Fieldmark__177_2637246009"/>
            <w:bookmarkStart w:id="355" w:name="__Fieldmark__177_2637246009"/>
            <w:bookmarkEnd w:id="35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activate alphanumeric and function keys</w:t>
            </w:r>
          </w:p>
          <w:p>
            <w:pPr>
              <w:pStyle w:val="Normal"/>
              <w:tabs>
                <w:tab w:val="left" w:pos="252" w:leader="none"/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56" w:name="__Fieldmark__178_2637246009"/>
            <w:bookmarkStart w:id="357" w:name="__Fieldmark__178_2637246009"/>
            <w:bookmarkEnd w:id="35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activate two keys simultaneously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he following errors were observed:</w:t>
            </w:r>
          </w:p>
          <w:p>
            <w:pPr>
              <w:pStyle w:val="Normal"/>
              <w:tabs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ind w:left="162" w:hanging="16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2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58" w:name="__Fieldmark__179_2637246009"/>
            <w:bookmarkStart w:id="359" w:name="__Fieldmark__179_2637246009"/>
            <w:bookmarkEnd w:id="35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difficulty isolating a finger </w:t>
            </w:r>
          </w:p>
          <w:p>
            <w:pPr>
              <w:pStyle w:val="Normal"/>
              <w:tabs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ind w:left="162" w:hanging="162"/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2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60" w:name="__Fieldmark__180_2637246009"/>
            <w:bookmarkStart w:id="361" w:name="__Fieldmark__180_2637246009"/>
            <w:bookmarkEnd w:id="36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difficulty identifying keys</w:t>
            </w:r>
          </w:p>
          <w:p>
            <w:pPr>
              <w:pStyle w:val="Normal"/>
              <w:tabs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ind w:left="162" w:hanging="16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62" w:name="__Fieldmark__181_2637246009"/>
            <w:bookmarkStart w:id="363" w:name="__Fieldmark__181_2637246009"/>
            <w:bookmarkEnd w:id="36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difficulty activating target keys</w:t>
            </w:r>
          </w:p>
          <w:p>
            <w:pPr>
              <w:pStyle w:val="Normal"/>
              <w:tabs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ind w:left="162" w:hanging="162"/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6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64" w:name="__Fieldmark__182_2637246009"/>
            <w:bookmarkStart w:id="365" w:name="__Fieldmark__182_2637246009"/>
            <w:bookmarkEnd w:id="36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difficulty releasing keys</w:t>
            </w:r>
          </w:p>
          <w:p>
            <w:pPr>
              <w:pStyle w:val="Normal"/>
              <w:tabs>
                <w:tab w:val="clear" w:pos="720"/>
                <w:tab w:val="left" w:pos="171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66" w:name="__Fieldmark__183_2637246009"/>
            <w:bookmarkStart w:id="367" w:name="__Fieldmark__183_2637246009"/>
            <w:bookmarkEnd w:id="36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other, specify: </w:t>
            </w:r>
          </w:p>
        </w:tc>
      </w:tr>
      <w:tr>
        <w:trPr>
          <w:trHeight w:val="2448" w:hRule="atLeast"/>
        </w:trPr>
        <w:tc>
          <w:tcPr>
            <w:tcW w:w="955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uring this portion of the evaluation, the student used the following low technology adaptations: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68" w:name="__Fieldmark__184_2637246009"/>
            <w:bookmarkStart w:id="369" w:name="__Fieldmark__184_2637246009"/>
            <w:bookmarkEnd w:id="36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pointing device</w:t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3960" w:leader="none"/>
                <w:tab w:val="left" w:pos="5040" w:leader="none"/>
                <w:tab w:val="left" w:pos="6120" w:leader="none"/>
                <w:tab w:val="left" w:pos="9000" w:leader="none"/>
              </w:tabs>
              <w:spacing w:lineRule="auto" w:line="360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70" w:name="__Fieldmark__185_2637246009"/>
            <w:bookmarkStart w:id="371" w:name="__Fieldmark__185_2637246009"/>
            <w:bookmarkEnd w:id="37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finger pointer  </w:t>
            </w: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72" w:name="__Fieldmark__186_2637246009"/>
            <w:bookmarkStart w:id="373" w:name="__Fieldmark__186_2637246009"/>
            <w:bookmarkEnd w:id="37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head pointer  </w:t>
              <w:tab/>
            </w: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74" w:name="__Fieldmark__187_2637246009"/>
            <w:bookmarkStart w:id="375" w:name="__Fieldmark__187_2637246009"/>
            <w:bookmarkEnd w:id="37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mouth stick </w:t>
              <w:tab/>
            </w: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76" w:name="__Fieldmark__188_2637246009"/>
            <w:bookmarkStart w:id="377" w:name="__Fieldmark__188_2637246009"/>
            <w:bookmarkEnd w:id="37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other, specify </w:t>
            </w:r>
            <w:r>
              <w:rPr>
                <w:rFonts w:cs="Arial" w:ascii="Arial" w:hAnsi="Arial"/>
                <w:sz w:val="20"/>
                <w:u w:val="single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  <w:t>Use of pointing device improved:</w:t>
            </w:r>
          </w:p>
          <w:p>
            <w:pPr>
              <w:pStyle w:val="Normal"/>
              <w:tabs>
                <w:tab w:val="left" w:pos="720" w:leader="none"/>
                <w:tab w:val="left" w:pos="1890" w:leader="none"/>
                <w:tab w:val="left" w:pos="2880" w:leader="none"/>
                <w:tab w:val="left" w:pos="5040" w:leader="none"/>
              </w:tabs>
              <w:spacing w:lineRule="auto" w:line="360"/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9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78" w:name="__Fieldmark__189_2637246009"/>
            <w:bookmarkStart w:id="379" w:name="__Fieldmark__189_2637246009"/>
            <w:bookmarkEnd w:id="37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accuracy level </w:t>
              <w:tab/>
            </w:r>
            <w:r>
              <w:fldChar w:fldCharType="begin">
                <w:ffData>
                  <w:name w:val="Check9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80" w:name="__Fieldmark__190_2637246009"/>
            <w:bookmarkStart w:id="381" w:name="__Fieldmark__190_2637246009"/>
            <w:bookmarkEnd w:id="38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ease of input </w:t>
              <w:tab/>
            </w:r>
            <w:r>
              <w:fldChar w:fldCharType="begin">
                <w:ffData>
                  <w:name w:val="Check2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82" w:name="__Fieldmark__191_2637246009"/>
            <w:bookmarkStart w:id="383" w:name="__Fieldmark__191_2637246009"/>
            <w:bookmarkEnd w:id="38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independence level</w:t>
            </w:r>
          </w:p>
          <w:p>
            <w:pPr>
              <w:pStyle w:val="Normal"/>
              <w:tabs>
                <w:tab w:val="clear" w:pos="720"/>
                <w:tab w:val="left" w:pos="165" w:leader="none"/>
                <w:tab w:val="left" w:pos="540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84" w:name="__Fieldmark__192_2637246009"/>
            <w:bookmarkStart w:id="385" w:name="__Fieldmark__192_2637246009"/>
            <w:bookmarkEnd w:id="38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keyboard adaptations</w:t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1890" w:leader="none"/>
              </w:tabs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86" w:name="__Fieldmark__193_2637246009"/>
            <w:bookmarkStart w:id="387" w:name="__Fieldmark__193_2637246009"/>
            <w:bookmarkEnd w:id="38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key labels  </w:t>
              <w:tab/>
            </w: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88" w:name="__Fieldmark__194_2637246009"/>
            <w:bookmarkStart w:id="389" w:name="__Fieldmark__194_2637246009"/>
            <w:bookmarkEnd w:id="38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keyguard</w:t>
              <w:tab/>
            </w: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90" w:name="__Fieldmark__195_2637246009"/>
            <w:bookmarkStart w:id="391" w:name="__Fieldmark__195_2637246009"/>
            <w:bookmarkEnd w:id="39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tactile locator dots </w:t>
              <w:tab/>
            </w:r>
            <w:r>
              <w:fldChar w:fldCharType="begin">
                <w:ffData>
                  <w:name w:val="Check2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92" w:name="__Fieldmark__196_2637246009"/>
            <w:bookmarkStart w:id="393" w:name="__Fieldmark__196_2637246009"/>
            <w:bookmarkEnd w:id="39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alternate layout, specify </w:t>
            </w:r>
            <w:r>
              <w:rPr>
                <w:rFonts w:cs="Arial" w:ascii="Arial" w:hAnsi="Arial"/>
                <w:sz w:val="20"/>
                <w:u w:val="single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1890" w:leader="none"/>
              </w:tabs>
              <w:spacing w:lineRule="auto" w:line="360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94" w:name="__Fieldmark__197_2637246009"/>
            <w:bookmarkStart w:id="395" w:name="__Fieldmark__197_2637246009"/>
            <w:bookmarkEnd w:id="39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other, specify: </w:t>
            </w:r>
            <w:r>
              <w:rPr>
                <w:rFonts w:cs="Arial" w:ascii="Arial" w:hAnsi="Arial"/>
                <w:sz w:val="20"/>
                <w:u w:val="single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  <w:t>Use of adaptations improved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9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96" w:name="__Fieldmark__198_2637246009"/>
            <w:bookmarkStart w:id="397" w:name="__Fieldmark__198_2637246009"/>
            <w:bookmarkEnd w:id="39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accuracy level </w:t>
              <w:tab/>
            </w:r>
            <w:r>
              <w:fldChar w:fldCharType="begin">
                <w:ffData>
                  <w:name w:val="Check9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98" w:name="__Fieldmark__199_2637246009"/>
            <w:bookmarkStart w:id="399" w:name="__Fieldmark__199_2637246009"/>
            <w:bookmarkEnd w:id="39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ease of input</w:t>
              <w:tab/>
              <w:tab/>
            </w:r>
            <w:r>
              <w:fldChar w:fldCharType="begin">
                <w:ffData>
                  <w:name w:val="Check2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00" w:name="__Fieldmark__200_2637246009"/>
            <w:bookmarkStart w:id="401" w:name="__Fieldmark__200_2637246009"/>
            <w:bookmarkEnd w:id="40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independence level</w:t>
            </w:r>
          </w:p>
        </w:tc>
      </w:tr>
      <w:tr>
        <w:trPr>
          <w:trHeight w:val="288" w:hRule="atLeast"/>
        </w:trPr>
        <w:tc>
          <w:tcPr>
            <w:tcW w:w="955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Alternate Input: Keyboard </w:t>
            </w:r>
            <w:r>
              <w:rPr>
                <w:rFonts w:cs="Arial" w:ascii="Arial" w:hAnsi="Arial"/>
                <w:sz w:val="20"/>
              </w:rPr>
              <w:t>continued</w:t>
            </w:r>
          </w:p>
        </w:tc>
      </w:tr>
      <w:tr>
        <w:trPr>
          <w:trHeight w:val="720" w:hRule="atLeast"/>
        </w:trPr>
        <w:tc>
          <w:tcPr>
            <w:tcW w:w="955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uring this portion of the evaluation, the student used the following accessibility options:</w:t>
            </w:r>
          </w:p>
          <w:p>
            <w:pPr>
              <w:pStyle w:val="Normal"/>
              <w:tabs>
                <w:tab w:val="clear" w:pos="720"/>
                <w:tab w:val="left" w:pos="165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02" w:name="__Fieldmark__201_2637246009"/>
            <w:bookmarkStart w:id="403" w:name="__Fieldmark__201_2637246009"/>
            <w:bookmarkEnd w:id="40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keyboard options</w:t>
            </w:r>
          </w:p>
          <w:p>
            <w:pPr>
              <w:pStyle w:val="Normal"/>
              <w:tabs>
                <w:tab w:val="clear" w:pos="720"/>
                <w:tab w:val="left" w:pos="465" w:leader="none"/>
                <w:tab w:val="left" w:pos="1890" w:leader="none"/>
              </w:tabs>
              <w:ind w:right="-27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04" w:name="__Fieldmark__202_2637246009"/>
            <w:bookmarkStart w:id="405" w:name="__Fieldmark__202_2637246009"/>
            <w:bookmarkEnd w:id="40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Sticky Keys  </w:t>
              <w:tab/>
              <w:tab/>
            </w: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06" w:name="__Fieldmark__203_2637246009"/>
            <w:bookmarkStart w:id="407" w:name="__Fieldmark__203_2637246009"/>
            <w:bookmarkEnd w:id="40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Filter Keys  </w:t>
              <w:tab/>
              <w:tab/>
            </w: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08" w:name="__Fieldmark__204_2637246009"/>
            <w:bookmarkStart w:id="409" w:name="__Fieldmark__204_2637246009"/>
            <w:bookmarkEnd w:id="40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Toggle Keys  </w:t>
            </w:r>
          </w:p>
          <w:p>
            <w:pPr>
              <w:pStyle w:val="Normal"/>
              <w:tabs>
                <w:tab w:val="clear" w:pos="720"/>
                <w:tab w:val="left" w:pos="465" w:leader="none"/>
                <w:tab w:val="left" w:pos="1890" w:leader="none"/>
              </w:tabs>
              <w:spacing w:lineRule="auto" w:line="360"/>
              <w:ind w:right="-270" w:hanging="0"/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10" w:name="__Fieldmark__205_2637246009"/>
            <w:bookmarkStart w:id="411" w:name="__Fieldmark__205_2637246009"/>
            <w:bookmarkEnd w:id="41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longer repeat delay </w:t>
              <w:tab/>
            </w: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12" w:name="__Fieldmark__206_2637246009"/>
            <w:bookmarkStart w:id="413" w:name="__Fieldmark__206_2637246009"/>
            <w:bookmarkEnd w:id="41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decreased repeat rate</w:t>
            </w:r>
          </w:p>
          <w:p>
            <w:pPr>
              <w:pStyle w:val="Normal"/>
              <w:tabs>
                <w:tab w:val="clear" w:pos="720"/>
                <w:tab w:val="left" w:pos="270" w:leader="none"/>
                <w:tab w:val="left" w:pos="465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  <w:t>Use of accessibility options increased students:</w:t>
            </w:r>
          </w:p>
          <w:p>
            <w:pPr>
              <w:pStyle w:val="Normal"/>
              <w:tabs>
                <w:tab w:val="left" w:pos="450" w:leader="none"/>
                <w:tab w:val="left" w:pos="720" w:leader="none"/>
                <w:tab w:val="left" w:pos="2880" w:leader="none"/>
                <w:tab w:val="left" w:pos="5040" w:leader="none"/>
                <w:tab w:val="left" w:pos="7470" w:leader="none"/>
              </w:tabs>
              <w:ind w:right="-108" w:hanging="0"/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9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14" w:name="__Fieldmark__207_2637246009"/>
            <w:bookmarkStart w:id="415" w:name="__Fieldmark__207_2637246009"/>
            <w:bookmarkEnd w:id="41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accuracy level </w:t>
              <w:tab/>
            </w:r>
            <w:r>
              <w:fldChar w:fldCharType="begin">
                <w:ffData>
                  <w:name w:val="Check9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16" w:name="__Fieldmark__208_2637246009"/>
            <w:bookmarkStart w:id="417" w:name="__Fieldmark__208_2637246009"/>
            <w:bookmarkEnd w:id="41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ease of input</w:t>
              <w:tab/>
            </w:r>
            <w:r>
              <w:fldChar w:fldCharType="begin">
                <w:ffData>
                  <w:name w:val="Check2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18" w:name="__Fieldmark__209_2637246009"/>
            <w:bookmarkStart w:id="419" w:name="__Fieldmark__209_2637246009"/>
            <w:bookmarkEnd w:id="41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independence level</w:t>
            </w:r>
          </w:p>
        </w:tc>
      </w:tr>
      <w:tr>
        <w:trPr/>
        <w:tc>
          <w:tcPr>
            <w:tcW w:w="9558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uring this portion of the evaluation, the student used the following high technology software:</w:t>
            </w:r>
          </w:p>
          <w:p>
            <w:pPr>
              <w:pStyle w:val="Normal"/>
              <w:tabs>
                <w:tab w:val="clear" w:pos="720"/>
                <w:tab w:val="left" w:pos="168" w:leader="none"/>
                <w:tab w:val="left" w:pos="360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3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20" w:name="__Fieldmark__210_2637246009"/>
            <w:bookmarkStart w:id="421" w:name="__Fieldmark__210_2637246009"/>
            <w:bookmarkEnd w:id="42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word prediction </w:t>
            </w:r>
          </w:p>
          <w:p>
            <w:pPr>
              <w:pStyle w:val="Normal"/>
              <w:tabs>
                <w:tab w:val="clear" w:pos="720"/>
                <w:tab w:val="left" w:pos="168" w:leader="none"/>
                <w:tab w:val="left" w:pos="45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  <w:tab/>
              <w:t>Use of word prediction software increased student’s:</w:t>
            </w:r>
          </w:p>
          <w:p>
            <w:pPr>
              <w:pStyle w:val="Normal"/>
              <w:tabs>
                <w:tab w:val="clear" w:pos="720"/>
                <w:tab w:val="left" w:pos="168" w:leader="none"/>
                <w:tab w:val="left" w:pos="450" w:leader="none"/>
                <w:tab w:val="left" w:pos="90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  <w:tab/>
              <w:tab/>
            </w:r>
            <w:r>
              <w:fldChar w:fldCharType="begin">
                <w:ffData>
                  <w:name w:val="Check3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22" w:name="__Fieldmark__211_2637246009"/>
            <w:bookmarkStart w:id="423" w:name="__Fieldmark__211_2637246009"/>
            <w:bookmarkEnd w:id="42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accuracy level</w:t>
              <w:tab/>
            </w:r>
            <w:r>
              <w:fldChar w:fldCharType="begin">
                <w:ffData>
                  <w:name w:val="Check3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24" w:name="__Fieldmark__212_2637246009"/>
            <w:bookmarkStart w:id="425" w:name="__Fieldmark__212_2637246009"/>
            <w:bookmarkEnd w:id="42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rate</w:t>
              <w:tab/>
              <w:tab/>
            </w:r>
            <w:r>
              <w:fldChar w:fldCharType="begin">
                <w:ffData>
                  <w:name w:val="Check3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26" w:name="__Fieldmark__213_2637246009"/>
            <w:bookmarkStart w:id="427" w:name="__Fieldmark__213_2637246009"/>
            <w:bookmarkEnd w:id="42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ease of input</w:t>
            </w:r>
          </w:p>
        </w:tc>
      </w:tr>
      <w:tr>
        <w:trPr>
          <w:trHeight w:val="720" w:hRule="atLeast"/>
        </w:trPr>
        <w:tc>
          <w:tcPr>
            <w:tcW w:w="955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left" w:pos="450" w:leader="none"/>
                <w:tab w:val="left" w:pos="720" w:leader="none"/>
                <w:tab w:val="left" w:pos="5490" w:leader="none"/>
                <w:tab w:val="left" w:pos="6660" w:leader="none"/>
                <w:tab w:val="left" w:pos="7470" w:leader="none"/>
              </w:tabs>
              <w:ind w:right="-10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omments: </w:t>
            </w:r>
            <w:r>
              <w:rPr>
                <w:rFonts w:cs="Arial" w:ascii="Arial" w:hAnsi="Arial"/>
                <w:sz w:val="20"/>
                <w:u w:val="single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</w:tc>
      </w:tr>
    </w:tbl>
    <w:p>
      <w:pPr>
        <w:pStyle w:val="Normal"/>
        <w:tabs>
          <w:tab w:val="left" w:pos="720" w:leader="none"/>
          <w:tab w:val="left" w:pos="234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720" w:leader="none"/>
          <w:tab w:val="left" w:pos="2340" w:leader="none"/>
        </w:tabs>
        <w:ind w:left="720" w:hanging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55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490"/>
      </w:tblGrid>
      <w:tr>
        <w:trPr>
          <w:tblHeader w:val="true"/>
          <w:trHeight w:val="432" w:hRule="atLeast"/>
        </w:trPr>
        <w:tc>
          <w:tcPr>
            <w:tcW w:w="955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On Screen Keyboard</w:t>
            </w:r>
            <w:r>
              <w:rPr>
                <w:rFonts w:cs="Arial" w:ascii="Arial" w:hAnsi="Arial"/>
                <w:b/>
                <w:sz w:val="20"/>
              </w:rPr>
              <w:tab/>
              <w:tab/>
              <w:tab/>
            </w:r>
          </w:p>
        </w:tc>
      </w:tr>
      <w:tr>
        <w:trPr>
          <w:trHeight w:val="980" w:hRule="atLeast"/>
        </w:trPr>
        <w:tc>
          <w:tcPr>
            <w:tcW w:w="40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4" w:leader="none"/>
              </w:tabs>
              <w:rPr/>
            </w:pPr>
            <w:r>
              <w:rPr>
                <w:rFonts w:cs="Arial" w:ascii="Arial" w:hAnsi="Arial"/>
                <w:sz w:val="20"/>
              </w:rPr>
              <w:t>Specify on screen keyboards used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u w:val="single"/>
              </w:rPr>
              <w:tab/>
              <w:tab/>
              <w:tab/>
              <w:tab/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u w:val="single"/>
              </w:rPr>
              <w:tab/>
              <w:tab/>
              <w:tab/>
              <w:tab/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u w:val="single"/>
              </w:rPr>
              <w:tab/>
              <w:tab/>
              <w:tab/>
              <w:tab/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thod of access:</w:t>
            </w:r>
          </w:p>
          <w:p>
            <w:pPr>
              <w:pStyle w:val="Normal"/>
              <w:tabs>
                <w:tab w:val="left" w:pos="0" w:leader="none"/>
                <w:tab w:val="left" w:pos="240" w:leader="none"/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1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28" w:name="__Fieldmark__214_2637246009"/>
            <w:bookmarkStart w:id="429" w:name="__Fieldmark__214_2637246009"/>
            <w:bookmarkEnd w:id="42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standard mouse</w:t>
            </w:r>
          </w:p>
          <w:p>
            <w:pPr>
              <w:pStyle w:val="Normal"/>
              <w:tabs>
                <w:tab w:val="left" w:pos="0" w:leader="none"/>
                <w:tab w:val="left" w:pos="240" w:leader="none"/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112" w:leader="none"/>
                <w:tab w:val="left" w:pos="7380" w:leader="none"/>
              </w:tabs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1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30" w:name="__Fieldmark__215_2637246009"/>
            <w:bookmarkStart w:id="431" w:name="__Fieldmark__215_2637246009"/>
            <w:bookmarkEnd w:id="43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alternate mouse, specify: </w:t>
            </w:r>
            <w:r>
              <w:rPr>
                <w:rFonts w:cs="Arial" w:ascii="Arial" w:hAnsi="Arial"/>
                <w:sz w:val="20"/>
                <w:u w:val="single"/>
              </w:rPr>
              <w:tab/>
              <w:tab/>
              <w:tab/>
            </w:r>
          </w:p>
        </w:tc>
      </w:tr>
      <w:tr>
        <w:trPr>
          <w:trHeight w:val="2808" w:hRule="atLeast"/>
        </w:trPr>
        <w:tc>
          <w:tcPr>
            <w:tcW w:w="955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rPr/>
            </w:pPr>
            <w:r>
              <w:rPr>
                <w:rFonts w:cs="Arial" w:ascii="Arial" w:hAnsi="Arial"/>
                <w:sz w:val="20"/>
              </w:rPr>
              <w:t>Keyboard number 1</w:t>
              <w:tab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27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  <w:t>When presented with this on screen keyboard, student could:</w:t>
            </w:r>
          </w:p>
          <w:p>
            <w:pPr>
              <w:pStyle w:val="Normal"/>
              <w:tabs>
                <w:tab w:val="left" w:pos="0" w:leader="none"/>
                <w:tab w:val="left" w:pos="255" w:leader="none"/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  <w:tab/>
            </w:r>
            <w:r>
              <w:fldChar w:fldCharType="begin">
                <w:ffData>
                  <w:name w:val="Check1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32" w:name="__Fieldmark__216_2637246009"/>
            <w:bookmarkStart w:id="433" w:name="__Fieldmark__216_2637246009"/>
            <w:bookmarkEnd w:id="43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move pointer to target </w:t>
            </w:r>
          </w:p>
          <w:p>
            <w:pPr>
              <w:pStyle w:val="Normal"/>
              <w:tabs>
                <w:tab w:val="left" w:pos="0" w:leader="none"/>
                <w:tab w:val="left" w:pos="270" w:leader="none"/>
                <w:tab w:val="left" w:pos="720" w:leader="none"/>
                <w:tab w:val="left" w:pos="3870" w:leader="none"/>
                <w:tab w:val="left" w:pos="5400" w:leader="none"/>
                <w:tab w:val="left" w:pos="7380" w:leader="none"/>
              </w:tabs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  <w:tab/>
            </w:r>
            <w:r>
              <w:fldChar w:fldCharType="begin">
                <w:ffData>
                  <w:name w:val="Check1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34" w:name="__Fieldmark__217_2637246009"/>
            <w:bookmarkStart w:id="435" w:name="__Fieldmark__217_2637246009"/>
            <w:bookmarkEnd w:id="43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click on target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27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  <w:t>When presented with this on-screen keyboard, student required the following features:</w:t>
            </w:r>
          </w:p>
          <w:p>
            <w:pPr>
              <w:pStyle w:val="Normal"/>
              <w:tabs>
                <w:tab w:val="left" w:pos="0" w:leader="none"/>
                <w:tab w:val="left" w:pos="180" w:leader="none"/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  <w:tab/>
            </w:r>
            <w:r>
              <w:fldChar w:fldCharType="begin">
                <w:ffData>
                  <w:name w:val="Check1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36" w:name="__Fieldmark__218_2637246009"/>
            <w:bookmarkStart w:id="437" w:name="__Fieldmark__218_2637246009"/>
            <w:bookmarkEnd w:id="43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text to speech feedback of </w:t>
            </w:r>
            <w:r>
              <w:fldChar w:fldCharType="begin">
                <w:ffData>
                  <w:name w:val="Check1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38" w:name="__Fieldmark__219_2637246009"/>
            <w:bookmarkStart w:id="439" w:name="__Fieldmark__219_2637246009"/>
            <w:bookmarkEnd w:id="43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letters, </w:t>
            </w:r>
            <w:r>
              <w:fldChar w:fldCharType="begin">
                <w:ffData>
                  <w:name w:val="Check1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40" w:name="__Fieldmark__220_2637246009"/>
            <w:bookmarkStart w:id="441" w:name="__Fieldmark__220_2637246009"/>
            <w:bookmarkEnd w:id="44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words, and/or </w:t>
            </w:r>
            <w:r>
              <w:fldChar w:fldCharType="begin">
                <w:ffData>
                  <w:name w:val="Check1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42" w:name="__Fieldmark__221_2637246009"/>
            <w:bookmarkStart w:id="443" w:name="__Fieldmark__221_2637246009"/>
            <w:bookmarkEnd w:id="44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sentences</w:t>
            </w:r>
          </w:p>
          <w:p>
            <w:pPr>
              <w:pStyle w:val="Normal"/>
              <w:tabs>
                <w:tab w:val="left" w:pos="0" w:leader="none"/>
                <w:tab w:val="left" w:pos="180" w:leader="none"/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  <w:tab/>
            </w:r>
            <w:r>
              <w:fldChar w:fldCharType="begin">
                <w:ffData>
                  <w:name w:val="Check1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44" w:name="__Fieldmark__222_2637246009"/>
            <w:bookmarkStart w:id="445" w:name="__Fieldmark__222_2637246009"/>
            <w:bookmarkEnd w:id="44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removal of keys that might not follow the letter typed (SmartKeys)</w:t>
            </w:r>
          </w:p>
          <w:p>
            <w:pPr>
              <w:pStyle w:val="Normal"/>
              <w:tabs>
                <w:tab w:val="left" w:pos="0" w:leader="none"/>
                <w:tab w:val="left" w:pos="180" w:leader="none"/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  <w:tab/>
            </w:r>
            <w:r>
              <w:fldChar w:fldCharType="begin">
                <w:ffData>
                  <w:name w:val="Check1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46" w:name="__Fieldmark__223_2637246009"/>
            <w:bookmarkStart w:id="447" w:name="__Fieldmark__223_2637246009"/>
            <w:bookmarkEnd w:id="44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word completion</w:t>
            </w:r>
          </w:p>
          <w:p>
            <w:pPr>
              <w:pStyle w:val="Normal"/>
              <w:tabs>
                <w:tab w:val="left" w:pos="0" w:leader="none"/>
                <w:tab w:val="left" w:pos="270" w:leader="none"/>
                <w:tab w:val="left" w:pos="720" w:leader="none"/>
                <w:tab w:val="left" w:pos="3870" w:leader="none"/>
                <w:tab w:val="left" w:pos="5400" w:leader="none"/>
                <w:tab w:val="left" w:pos="738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  <w:tab/>
            </w:r>
            <w:r>
              <w:fldChar w:fldCharType="begin">
                <w:ffData>
                  <w:name w:val="Check1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48" w:name="__Fieldmark__224_2637246009"/>
            <w:bookmarkStart w:id="449" w:name="__Fieldmark__224_2637246009"/>
            <w:bookmarkEnd w:id="44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word prediction</w:t>
            </w:r>
          </w:p>
          <w:p>
            <w:pPr>
              <w:pStyle w:val="Normal"/>
              <w:tabs>
                <w:tab w:val="left" w:pos="0" w:leader="none"/>
                <w:tab w:val="left" w:pos="270" w:leader="none"/>
                <w:tab w:val="left" w:pos="720" w:leader="none"/>
                <w:tab w:val="left" w:pos="3870" w:leader="none"/>
                <w:tab w:val="left" w:pos="5400" w:leader="none"/>
                <w:tab w:val="left" w:pos="7380" w:leader="none"/>
                <w:tab w:val="left" w:pos="9270" w:leader="none"/>
              </w:tabs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</w:rPr>
              <w:t xml:space="preserve">Comments: </w:t>
            </w:r>
            <w:r>
              <w:rPr>
                <w:rFonts w:cs="Arial" w:ascii="Arial" w:hAnsi="Arial"/>
                <w:sz w:val="20"/>
                <w:u w:val="single"/>
              </w:rPr>
              <w:tab/>
              <w:tab/>
              <w:tab/>
              <w:tab/>
              <w:tab/>
              <w:tab/>
              <w:tab/>
              <w:tab/>
              <w:tab/>
              <w:tab/>
            </w:r>
          </w:p>
        </w:tc>
      </w:tr>
      <w:tr>
        <w:trPr>
          <w:trHeight w:val="2808" w:hRule="atLeast"/>
        </w:trPr>
        <w:tc>
          <w:tcPr>
            <w:tcW w:w="955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rPr/>
            </w:pPr>
            <w:r>
              <w:rPr>
                <w:rFonts w:cs="Arial" w:ascii="Arial" w:hAnsi="Arial"/>
                <w:sz w:val="20"/>
              </w:rPr>
              <w:t>Keyboard number 2</w:t>
              <w:tab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27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  <w:t>When presented with this on screen keyboard, student could:</w:t>
            </w:r>
          </w:p>
          <w:p>
            <w:pPr>
              <w:pStyle w:val="Normal"/>
              <w:tabs>
                <w:tab w:val="left" w:pos="0" w:leader="none"/>
                <w:tab w:val="left" w:pos="255" w:leader="none"/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  <w:tab/>
            </w:r>
            <w:r>
              <w:fldChar w:fldCharType="begin">
                <w:ffData>
                  <w:name w:val="Check1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50" w:name="__Fieldmark__225_2637246009"/>
            <w:bookmarkStart w:id="451" w:name="__Fieldmark__225_2637246009"/>
            <w:bookmarkEnd w:id="45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move pointer to target </w:t>
            </w:r>
          </w:p>
          <w:p>
            <w:pPr>
              <w:pStyle w:val="Normal"/>
              <w:tabs>
                <w:tab w:val="left" w:pos="0" w:leader="none"/>
                <w:tab w:val="left" w:pos="270" w:leader="none"/>
                <w:tab w:val="left" w:pos="720" w:leader="none"/>
                <w:tab w:val="left" w:pos="3870" w:leader="none"/>
                <w:tab w:val="left" w:pos="5400" w:leader="none"/>
                <w:tab w:val="left" w:pos="7380" w:leader="none"/>
              </w:tabs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  <w:tab/>
            </w:r>
            <w:r>
              <w:fldChar w:fldCharType="begin">
                <w:ffData>
                  <w:name w:val="Check1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52" w:name="__Fieldmark__226_2637246009"/>
            <w:bookmarkStart w:id="453" w:name="__Fieldmark__226_2637246009"/>
            <w:bookmarkEnd w:id="45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click on target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27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  <w:t>When presented with this on-screen keyboard, student required the following features:</w:t>
            </w:r>
          </w:p>
          <w:p>
            <w:pPr>
              <w:pStyle w:val="Normal"/>
              <w:tabs>
                <w:tab w:val="left" w:pos="0" w:leader="none"/>
                <w:tab w:val="left" w:pos="180" w:leader="none"/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  <w:tab/>
            </w:r>
            <w:r>
              <w:fldChar w:fldCharType="begin">
                <w:ffData>
                  <w:name w:val="Check1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54" w:name="__Fieldmark__227_2637246009"/>
            <w:bookmarkStart w:id="455" w:name="__Fieldmark__227_2637246009"/>
            <w:bookmarkEnd w:id="45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text to speech feedback of </w:t>
            </w:r>
            <w:r>
              <w:fldChar w:fldCharType="begin">
                <w:ffData>
                  <w:name w:val="Check1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56" w:name="__Fieldmark__228_2637246009"/>
            <w:bookmarkStart w:id="457" w:name="__Fieldmark__228_2637246009"/>
            <w:bookmarkEnd w:id="45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letters, </w:t>
            </w:r>
            <w:r>
              <w:fldChar w:fldCharType="begin">
                <w:ffData>
                  <w:name w:val="Check1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58" w:name="__Fieldmark__229_2637246009"/>
            <w:bookmarkStart w:id="459" w:name="__Fieldmark__229_2637246009"/>
            <w:bookmarkEnd w:id="45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words, and/or </w:t>
            </w:r>
            <w:r>
              <w:fldChar w:fldCharType="begin">
                <w:ffData>
                  <w:name w:val="Check1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60" w:name="__Fieldmark__230_2637246009"/>
            <w:bookmarkStart w:id="461" w:name="__Fieldmark__230_2637246009"/>
            <w:bookmarkEnd w:id="46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sentences</w:t>
            </w:r>
          </w:p>
          <w:p>
            <w:pPr>
              <w:pStyle w:val="Normal"/>
              <w:tabs>
                <w:tab w:val="left" w:pos="0" w:leader="none"/>
                <w:tab w:val="left" w:pos="180" w:leader="none"/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  <w:tab/>
            </w:r>
            <w:r>
              <w:fldChar w:fldCharType="begin">
                <w:ffData>
                  <w:name w:val="Check1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62" w:name="__Fieldmark__231_2637246009"/>
            <w:bookmarkStart w:id="463" w:name="__Fieldmark__231_2637246009"/>
            <w:bookmarkEnd w:id="46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removal of keys that might not follow the letter typed (SmartKeys)</w:t>
            </w:r>
          </w:p>
          <w:p>
            <w:pPr>
              <w:pStyle w:val="Normal"/>
              <w:tabs>
                <w:tab w:val="left" w:pos="0" w:leader="none"/>
                <w:tab w:val="left" w:pos="180" w:leader="none"/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  <w:tab/>
            </w:r>
            <w:r>
              <w:fldChar w:fldCharType="begin">
                <w:ffData>
                  <w:name w:val="Check1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64" w:name="__Fieldmark__232_2637246009"/>
            <w:bookmarkStart w:id="465" w:name="__Fieldmark__232_2637246009"/>
            <w:bookmarkEnd w:id="46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word completion</w:t>
            </w:r>
          </w:p>
          <w:p>
            <w:pPr>
              <w:pStyle w:val="Normal"/>
              <w:tabs>
                <w:tab w:val="left" w:pos="0" w:leader="none"/>
                <w:tab w:val="left" w:pos="270" w:leader="none"/>
                <w:tab w:val="left" w:pos="720" w:leader="none"/>
                <w:tab w:val="left" w:pos="3870" w:leader="none"/>
                <w:tab w:val="left" w:pos="5400" w:leader="none"/>
                <w:tab w:val="left" w:pos="738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  <w:tab/>
            </w:r>
            <w:r>
              <w:fldChar w:fldCharType="begin">
                <w:ffData>
                  <w:name w:val="Check1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66" w:name="__Fieldmark__233_2637246009"/>
            <w:bookmarkStart w:id="467" w:name="__Fieldmark__233_2637246009"/>
            <w:bookmarkEnd w:id="46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word prediction</w:t>
            </w:r>
          </w:p>
          <w:p>
            <w:pPr>
              <w:pStyle w:val="Normal"/>
              <w:tabs>
                <w:tab w:val="left" w:pos="0" w:leader="none"/>
                <w:tab w:val="left" w:pos="270" w:leader="none"/>
                <w:tab w:val="left" w:pos="720" w:leader="none"/>
                <w:tab w:val="left" w:pos="3870" w:leader="none"/>
                <w:tab w:val="left" w:pos="5400" w:leader="none"/>
                <w:tab w:val="left" w:pos="7380" w:leader="none"/>
                <w:tab w:val="left" w:pos="927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omments: </w:t>
            </w:r>
            <w:r>
              <w:rPr>
                <w:rFonts w:cs="Arial" w:ascii="Arial" w:hAnsi="Arial"/>
                <w:sz w:val="20"/>
                <w:u w:val="single"/>
              </w:rPr>
              <w:tab/>
              <w:tab/>
              <w:tab/>
              <w:tab/>
              <w:tab/>
              <w:tab/>
              <w:tab/>
              <w:tab/>
              <w:tab/>
              <w:tab/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w="12240" w:h="15840"/>
          <w:pgMar w:left="1800" w:right="1800" w:gutter="0" w:header="0" w:top="1440" w:footer="720" w:bottom="1296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955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8"/>
      </w:tblGrid>
      <w:tr>
        <w:trPr>
          <w:tblHeader w:val="true"/>
        </w:trPr>
        <w:tc>
          <w:tcPr>
            <w:tcW w:w="955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rPr/>
            </w:pPr>
            <w:r>
              <w:rPr>
                <w:rFonts w:cs="Arial" w:ascii="Arial" w:hAnsi="Arial"/>
                <w:b/>
                <w:sz w:val="20"/>
              </w:rPr>
              <w:t>On Screen Keyboard</w:t>
            </w:r>
            <w:r>
              <w:rPr>
                <w:rFonts w:cs="Arial" w:ascii="Arial" w:hAnsi="Arial"/>
                <w:sz w:val="20"/>
              </w:rPr>
              <w:t xml:space="preserve"> continued</w:t>
            </w:r>
          </w:p>
        </w:tc>
      </w:tr>
      <w:tr>
        <w:trPr>
          <w:trHeight w:val="2808" w:hRule="atLeast"/>
        </w:trPr>
        <w:tc>
          <w:tcPr>
            <w:tcW w:w="955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eyboard number 3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27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  <w:t>When presented with this on screen keyboard, student could:</w:t>
            </w:r>
          </w:p>
          <w:p>
            <w:pPr>
              <w:pStyle w:val="Normal"/>
              <w:tabs>
                <w:tab w:val="left" w:pos="0" w:leader="none"/>
                <w:tab w:val="left" w:pos="255" w:leader="none"/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  <w:tab/>
            </w:r>
            <w:r>
              <w:fldChar w:fldCharType="begin">
                <w:ffData>
                  <w:name w:val="Check1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68" w:name="__Fieldmark__234_2637246009"/>
            <w:bookmarkStart w:id="469" w:name="__Fieldmark__234_2637246009"/>
            <w:bookmarkEnd w:id="46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move pointer to target </w:t>
            </w:r>
          </w:p>
          <w:p>
            <w:pPr>
              <w:pStyle w:val="Normal"/>
              <w:tabs>
                <w:tab w:val="left" w:pos="0" w:leader="none"/>
                <w:tab w:val="left" w:pos="270" w:leader="none"/>
                <w:tab w:val="left" w:pos="720" w:leader="none"/>
                <w:tab w:val="left" w:pos="3870" w:leader="none"/>
                <w:tab w:val="left" w:pos="5400" w:leader="none"/>
                <w:tab w:val="left" w:pos="7380" w:leader="none"/>
              </w:tabs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  <w:tab/>
            </w:r>
            <w:r>
              <w:fldChar w:fldCharType="begin">
                <w:ffData>
                  <w:name w:val="Check1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70" w:name="__Fieldmark__235_2637246009"/>
            <w:bookmarkStart w:id="471" w:name="__Fieldmark__235_2637246009"/>
            <w:bookmarkEnd w:id="47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click on target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27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  <w:t>When presented with this on-screen keyboard, student required the following features:</w:t>
            </w:r>
          </w:p>
          <w:p>
            <w:pPr>
              <w:pStyle w:val="Normal"/>
              <w:tabs>
                <w:tab w:val="left" w:pos="0" w:leader="none"/>
                <w:tab w:val="left" w:pos="180" w:leader="none"/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  <w:tab/>
            </w:r>
            <w:r>
              <w:fldChar w:fldCharType="begin">
                <w:ffData>
                  <w:name w:val="Check1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72" w:name="__Fieldmark__236_2637246009"/>
            <w:bookmarkStart w:id="473" w:name="__Fieldmark__236_2637246009"/>
            <w:bookmarkEnd w:id="47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text to speech feedback of </w:t>
            </w:r>
            <w:r>
              <w:fldChar w:fldCharType="begin">
                <w:ffData>
                  <w:name w:val="Check1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74" w:name="__Fieldmark__237_2637246009"/>
            <w:bookmarkStart w:id="475" w:name="__Fieldmark__237_2637246009"/>
            <w:bookmarkEnd w:id="47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letters, </w:t>
            </w:r>
            <w:r>
              <w:fldChar w:fldCharType="begin">
                <w:ffData>
                  <w:name w:val="Check1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76" w:name="__Fieldmark__238_2637246009"/>
            <w:bookmarkStart w:id="477" w:name="__Fieldmark__238_2637246009"/>
            <w:bookmarkEnd w:id="47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words, and/or </w:t>
            </w:r>
            <w:r>
              <w:fldChar w:fldCharType="begin">
                <w:ffData>
                  <w:name w:val="Check1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78" w:name="__Fieldmark__239_2637246009"/>
            <w:bookmarkStart w:id="479" w:name="__Fieldmark__239_2637246009"/>
            <w:bookmarkEnd w:id="47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sentences</w:t>
            </w:r>
          </w:p>
          <w:p>
            <w:pPr>
              <w:pStyle w:val="Normal"/>
              <w:tabs>
                <w:tab w:val="left" w:pos="0" w:leader="none"/>
                <w:tab w:val="left" w:pos="180" w:leader="none"/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  <w:tab/>
            </w:r>
            <w:r>
              <w:fldChar w:fldCharType="begin">
                <w:ffData>
                  <w:name w:val="Check1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80" w:name="__Fieldmark__240_2637246009"/>
            <w:bookmarkStart w:id="481" w:name="__Fieldmark__240_2637246009"/>
            <w:bookmarkEnd w:id="48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removal of keys that might not follow the letter typed (SmartKeys)</w:t>
            </w:r>
          </w:p>
          <w:p>
            <w:pPr>
              <w:pStyle w:val="Normal"/>
              <w:tabs>
                <w:tab w:val="left" w:pos="0" w:leader="none"/>
                <w:tab w:val="left" w:pos="180" w:leader="none"/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  <w:tab/>
            </w:r>
            <w:r>
              <w:fldChar w:fldCharType="begin">
                <w:ffData>
                  <w:name w:val="Check1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82" w:name="__Fieldmark__241_2637246009"/>
            <w:bookmarkStart w:id="483" w:name="__Fieldmark__241_2637246009"/>
            <w:bookmarkEnd w:id="48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word completion</w:t>
            </w:r>
          </w:p>
          <w:p>
            <w:pPr>
              <w:pStyle w:val="Normal"/>
              <w:tabs>
                <w:tab w:val="left" w:pos="0" w:leader="none"/>
                <w:tab w:val="left" w:pos="270" w:leader="none"/>
                <w:tab w:val="left" w:pos="720" w:leader="none"/>
                <w:tab w:val="left" w:pos="3870" w:leader="none"/>
                <w:tab w:val="left" w:pos="5400" w:leader="none"/>
                <w:tab w:val="left" w:pos="738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  <w:tab/>
            </w:r>
            <w:r>
              <w:fldChar w:fldCharType="begin">
                <w:ffData>
                  <w:name w:val="Check1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84" w:name="__Fieldmark__242_2637246009"/>
            <w:bookmarkStart w:id="485" w:name="__Fieldmark__242_2637246009"/>
            <w:bookmarkEnd w:id="48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word prediction</w:t>
            </w:r>
          </w:p>
          <w:p>
            <w:pPr>
              <w:pStyle w:val="Normal"/>
              <w:tabs>
                <w:tab w:val="left" w:pos="0" w:leader="none"/>
                <w:tab w:val="left" w:pos="270" w:leader="none"/>
                <w:tab w:val="left" w:pos="720" w:leader="none"/>
                <w:tab w:val="left" w:pos="3870" w:leader="none"/>
                <w:tab w:val="left" w:pos="5400" w:leader="none"/>
                <w:tab w:val="left" w:pos="7380" w:leader="none"/>
                <w:tab w:val="left" w:pos="927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omments: </w:t>
            </w:r>
            <w:r>
              <w:rPr>
                <w:rFonts w:cs="Arial" w:ascii="Arial" w:hAnsi="Arial"/>
                <w:sz w:val="20"/>
                <w:u w:val="single"/>
              </w:rPr>
              <w:tab/>
              <w:tab/>
              <w:tab/>
              <w:tab/>
              <w:tab/>
              <w:tab/>
              <w:tab/>
              <w:tab/>
              <w:tab/>
              <w:tab/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Alternative Input: Mouse </w:t>
      </w:r>
    </w:p>
    <w:tbl>
      <w:tblPr>
        <w:tblW w:w="955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8"/>
        <w:gridCol w:w="4500"/>
      </w:tblGrid>
      <w:tr>
        <w:trPr>
          <w:trHeight w:val="432" w:hRule="atLeast"/>
        </w:trPr>
        <w:tc>
          <w:tcPr>
            <w:tcW w:w="955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Alternative Mouse 1</w:t>
              <w:tab/>
              <w:tab/>
            </w:r>
          </w:p>
        </w:tc>
      </w:tr>
      <w:tr>
        <w:trPr>
          <w:trHeight w:val="1646" w:hRule="atLeast"/>
        </w:trPr>
        <w:tc>
          <w:tcPr>
            <w:tcW w:w="505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4" w:leader="none"/>
              </w:tabs>
              <w:rPr/>
            </w:pPr>
            <w:r>
              <w:rPr>
                <w:rFonts w:cs="Arial" w:ascii="Arial" w:hAnsi="Arial"/>
                <w:sz w:val="20"/>
              </w:rPr>
              <w:t>Select one alternative mouse type: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spacing w:lineRule="auto" w:line="360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2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86" w:name="__Fieldmark__243_2637246009"/>
            <w:bookmarkStart w:id="487" w:name="__Fieldmark__243_2637246009"/>
            <w:bookmarkEnd w:id="48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Touch screen, specify: </w:t>
            </w:r>
            <w:r>
              <w:rPr>
                <w:rFonts w:cs="Arial" w:ascii="Arial" w:hAnsi="Arial"/>
                <w:sz w:val="20"/>
                <w:u w:val="single"/>
              </w:rPr>
              <w:tab/>
              <w:tab/>
              <w:tab/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2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88" w:name="__Fieldmark__244_2637246009"/>
            <w:bookmarkStart w:id="489" w:name="__Fieldmark__244_2637246009"/>
            <w:bookmarkEnd w:id="48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Trackball, specify: </w:t>
            </w:r>
            <w:r>
              <w:rPr>
                <w:rFonts w:cs="Arial" w:ascii="Arial" w:hAnsi="Arial"/>
                <w:sz w:val="20"/>
                <w:u w:val="single"/>
              </w:rPr>
              <w:tab/>
              <w:tab/>
              <w:tab/>
              <w:tab/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spacing w:lineRule="auto" w:line="360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2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90" w:name="__Fieldmark__245_2637246009"/>
            <w:bookmarkStart w:id="491" w:name="__Fieldmark__245_2637246009"/>
            <w:bookmarkEnd w:id="49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Joystick, specify: </w:t>
            </w:r>
            <w:r>
              <w:rPr>
                <w:rFonts w:cs="Arial" w:ascii="Arial" w:hAnsi="Arial"/>
                <w:sz w:val="20"/>
                <w:u w:val="single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spacing w:lineRule="auto" w:line="360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2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92" w:name="__Fieldmark__246_2637246009"/>
            <w:bookmarkStart w:id="493" w:name="__Fieldmark__246_2637246009"/>
            <w:bookmarkEnd w:id="49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Trackpad, specify: </w:t>
            </w:r>
            <w:r>
              <w:rPr>
                <w:rFonts w:cs="Arial" w:ascii="Arial" w:hAnsi="Arial"/>
                <w:sz w:val="20"/>
                <w:u w:val="single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spacing w:lineRule="auto" w:line="360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2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94" w:name="__Fieldmark__247_2637246009"/>
            <w:bookmarkStart w:id="495" w:name="__Fieldmark__247_2637246009"/>
            <w:bookmarkEnd w:id="49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Other, specify: </w:t>
            </w:r>
            <w:r>
              <w:rPr>
                <w:rFonts w:cs="Arial" w:ascii="Arial" w:hAnsi="Arial"/>
                <w:sz w:val="20"/>
                <w:u w:val="single"/>
              </w:rPr>
              <w:tab/>
              <w:tab/>
              <w:tab/>
              <w:tab/>
            </w:r>
          </w:p>
          <w:p>
            <w:pPr>
              <w:pStyle w:val="Normal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  <w:u w:val="single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thod of Access:</w:t>
            </w:r>
          </w:p>
          <w:p>
            <w:pPr>
              <w:pStyle w:val="Normal"/>
              <w:tabs>
                <w:tab w:val="clear" w:pos="720"/>
                <w:tab w:val="left" w:pos="162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96" w:name="__Fieldmark__248_2637246009"/>
            <w:bookmarkStart w:id="497" w:name="__Fieldmark__248_2637246009"/>
            <w:bookmarkEnd w:id="49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Left hand</w:t>
            </w:r>
          </w:p>
          <w:p>
            <w:pPr>
              <w:pStyle w:val="Normal"/>
              <w:tabs>
                <w:tab w:val="left" w:pos="162" w:leader="none"/>
                <w:tab w:val="left" w:pos="450" w:leader="none"/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ind w:left="446" w:hanging="44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98" w:name="__Fieldmark__249_2637246009"/>
            <w:bookmarkStart w:id="499" w:name="__Fieldmark__249_2637246009"/>
            <w:bookmarkEnd w:id="49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Right hand</w:t>
            </w:r>
          </w:p>
          <w:p>
            <w:pPr>
              <w:pStyle w:val="Normal"/>
              <w:tabs>
                <w:tab w:val="left" w:pos="162" w:leader="none"/>
                <w:tab w:val="left" w:pos="450" w:leader="none"/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ind w:left="446" w:hanging="44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left" w:pos="450" w:leader="none"/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ind w:left="446" w:hanging="44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lacement of alternative mouse:</w:t>
            </w:r>
          </w:p>
        </w:tc>
      </w:tr>
      <w:tr>
        <w:trPr>
          <w:trHeight w:val="720" w:hRule="atLeast"/>
        </w:trPr>
        <w:tc>
          <w:tcPr>
            <w:tcW w:w="955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left" w:pos="450" w:leader="none"/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ind w:left="446" w:hanging="44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ing the above alternative mouse, the student could complete the following actions:</w:t>
            </w:r>
          </w:p>
          <w:p>
            <w:pPr>
              <w:pStyle w:val="Normal"/>
              <w:tabs>
                <w:tab w:val="left" w:pos="270" w:leader="none"/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  <w:tab w:val="left" w:pos="916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2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500" w:name="__Fieldmark__250_2637246009"/>
            <w:bookmarkStart w:id="501" w:name="__Fieldmark__250_2637246009"/>
            <w:bookmarkEnd w:id="50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move the pointer to a specified icon on the desktop</w:t>
            </w:r>
          </w:p>
          <w:p>
            <w:pPr>
              <w:pStyle w:val="Normal"/>
              <w:tabs>
                <w:tab w:val="left" w:pos="270" w:leader="none"/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ind w:left="270" w:hanging="270"/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502" w:name="__Fieldmark__251_2637246009"/>
            <w:bookmarkStart w:id="503" w:name="__Fieldmark__251_2637246009"/>
            <w:bookmarkEnd w:id="50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move the pointer/cursor within a program to:</w:t>
            </w:r>
          </w:p>
          <w:p>
            <w:pPr>
              <w:pStyle w:val="Normal"/>
              <w:tabs>
                <w:tab w:val="left" w:pos="270" w:leader="none"/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ind w:left="270" w:hanging="270"/>
              <w:rPr/>
            </w:pPr>
            <w:r>
              <w:rPr>
                <w:rFonts w:cs="Arial" w:ascii="Arial" w:hAnsi="Arial"/>
                <w:sz w:val="20"/>
              </w:rPr>
              <w:tab/>
              <w:tab/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504" w:name="__Fieldmark__252_2637246009"/>
            <w:bookmarkStart w:id="505" w:name="__Fieldmark__252_2637246009"/>
            <w:bookmarkEnd w:id="50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icons  </w:t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506" w:name="__Fieldmark__253_2637246009"/>
            <w:bookmarkStart w:id="507" w:name="__Fieldmark__253_2637246009"/>
            <w:bookmarkEnd w:id="50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words  </w:t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508" w:name="__Fieldmark__254_2637246009"/>
            <w:bookmarkStart w:id="509" w:name="__Fieldmark__254_2637246009"/>
            <w:bookmarkEnd w:id="50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main menu items  </w:t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510" w:name="__Fieldmark__255_2637246009"/>
            <w:bookmarkStart w:id="511" w:name="__Fieldmark__255_2637246009"/>
            <w:bookmarkEnd w:id="51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sub menu items  </w:t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512" w:name="__Fieldmark__256_2637246009"/>
            <w:bookmarkStart w:id="513" w:name="__Fieldmark__256_2637246009"/>
            <w:bookmarkEnd w:id="51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targets in software program </w:t>
            </w:r>
          </w:p>
          <w:p>
            <w:pPr>
              <w:pStyle w:val="Normal"/>
              <w:tabs>
                <w:tab w:val="left" w:pos="270" w:leader="none"/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ind w:left="270" w:hanging="27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6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514" w:name="__Fieldmark__257_2637246009"/>
            <w:bookmarkStart w:id="515" w:name="__Fieldmark__257_2637246009"/>
            <w:bookmarkEnd w:id="51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single click to select</w:t>
            </w:r>
          </w:p>
          <w:p>
            <w:pPr>
              <w:pStyle w:val="Normal"/>
              <w:tabs>
                <w:tab w:val="left" w:pos="270" w:leader="none"/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ind w:left="270" w:hanging="270"/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516" w:name="__Fieldmark__258_2637246009"/>
            <w:bookmarkStart w:id="517" w:name="__Fieldmark__258_2637246009"/>
            <w:bookmarkEnd w:id="51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double click to execute/open</w:t>
            </w:r>
          </w:p>
          <w:p>
            <w:pPr>
              <w:pStyle w:val="Normal"/>
              <w:tabs>
                <w:tab w:val="left" w:pos="270" w:leader="none"/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ind w:left="270" w:hanging="270"/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518" w:name="__Fieldmark__259_2637246009"/>
            <w:bookmarkStart w:id="519" w:name="__Fieldmark__259_2637246009"/>
            <w:bookmarkEnd w:id="51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right click</w:t>
            </w:r>
          </w:p>
          <w:p>
            <w:pPr>
              <w:pStyle w:val="Normal"/>
              <w:tabs>
                <w:tab w:val="left" w:pos="270" w:leader="none"/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ind w:left="270" w:hanging="270"/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520" w:name="__Fieldmark__260_2637246009"/>
            <w:bookmarkStart w:id="521" w:name="__Fieldmark__260_2637246009"/>
            <w:bookmarkEnd w:id="52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click and drag</w:t>
              <w:tab/>
            </w:r>
          </w:p>
        </w:tc>
      </w:tr>
      <w:tr>
        <w:trPr>
          <w:trHeight w:val="710" w:hRule="atLeast"/>
        </w:trPr>
        <w:tc>
          <w:tcPr>
            <w:tcW w:w="955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uring this portion of the evaluation, the student used the following accessibility options:</w:t>
            </w:r>
          </w:p>
          <w:p>
            <w:pPr>
              <w:pStyle w:val="Normal"/>
              <w:tabs>
                <w:tab w:val="left" w:pos="450" w:leader="none"/>
                <w:tab w:val="left" w:pos="720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  <w:tab/>
            </w: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522" w:name="__Fieldmark__261_2637246009"/>
            <w:bookmarkStart w:id="523" w:name="__Fieldmark__261_2637246009"/>
            <w:bookmarkEnd w:id="52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decrease double click speed</w:t>
              <w:tab/>
            </w: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524" w:name="__Fieldmark__262_2637246009"/>
            <w:bookmarkStart w:id="525" w:name="__Fieldmark__262_2637246009"/>
            <w:bookmarkEnd w:id="52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decrease pointer speed</w:t>
              <w:tab/>
            </w: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526" w:name="__Fieldmark__263_2637246009"/>
            <w:bookmarkStart w:id="527" w:name="__Fieldmark__263_2637246009"/>
            <w:bookmarkEnd w:id="52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add pointer trails  </w:t>
            </w:r>
          </w:p>
          <w:p>
            <w:pPr>
              <w:pStyle w:val="Normal"/>
              <w:tabs>
                <w:tab w:val="left" w:pos="450" w:leader="none"/>
                <w:tab w:val="left" w:pos="720" w:leader="none"/>
                <w:tab w:val="left" w:pos="3330" w:leader="none"/>
              </w:tabs>
              <w:spacing w:lineRule="auto" w:line="360"/>
              <w:rPr/>
            </w:pPr>
            <w:r>
              <w:rPr>
                <w:rFonts w:cs="Arial" w:ascii="Arial" w:hAnsi="Arial"/>
                <w:sz w:val="20"/>
              </w:rPr>
              <w:tab/>
              <w:tab/>
            </w: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528" w:name="__Fieldmark__264_2637246009"/>
            <w:bookmarkStart w:id="529" w:name="__Fieldmark__264_2637246009"/>
            <w:bookmarkEnd w:id="52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single click for double click</w:t>
              <w:tab/>
            </w: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530" w:name="__Fieldmark__265_2637246009"/>
            <w:bookmarkStart w:id="531" w:name="__Fieldmark__265_2637246009"/>
            <w:bookmarkEnd w:id="53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dwell click </w:t>
              <w:tab/>
              <w:tab/>
              <w:tab/>
            </w: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532" w:name="__Fieldmark__266_2637246009"/>
            <w:bookmarkStart w:id="533" w:name="__Fieldmark__266_2637246009"/>
            <w:bookmarkEnd w:id="53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click lock</w:t>
            </w:r>
          </w:p>
          <w:p>
            <w:pPr>
              <w:pStyle w:val="Normal"/>
              <w:tabs>
                <w:tab w:val="clear" w:pos="720"/>
                <w:tab w:val="left" w:pos="270" w:leader="none"/>
                <w:tab w:val="left" w:pos="450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  <w:tab/>
              <w:t>Use of accessibility options increased student’s ability to:</w:t>
            </w:r>
          </w:p>
          <w:p>
            <w:pPr>
              <w:pStyle w:val="Normal"/>
              <w:tabs>
                <w:tab w:val="left" w:pos="450" w:leader="none"/>
                <w:tab w:val="left" w:pos="720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  <w:tab/>
            </w:r>
            <w:r>
              <w:fldChar w:fldCharType="begin">
                <w:ffData>
                  <w:name w:val="Check9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534" w:name="__Fieldmark__267_2637246009"/>
            <w:bookmarkStart w:id="535" w:name="__Fieldmark__267_2637246009"/>
            <w:bookmarkEnd w:id="53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move/navigate pointer/cursor</w:t>
              <w:tab/>
              <w:tab/>
            </w:r>
            <w:r>
              <w:fldChar w:fldCharType="begin">
                <w:ffData>
                  <w:name w:val="Check9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536" w:name="__Fieldmark__268_2637246009"/>
            <w:bookmarkStart w:id="537" w:name="__Fieldmark__268_2637246009"/>
            <w:bookmarkEnd w:id="53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select items</w:t>
            </w:r>
          </w:p>
        </w:tc>
      </w:tr>
      <w:tr>
        <w:trPr>
          <w:trHeight w:val="710" w:hRule="atLeast"/>
        </w:trPr>
        <w:tc>
          <w:tcPr>
            <w:tcW w:w="955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120" w:leader="none"/>
                <w:tab w:val="left" w:pos="9147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omments: </w:t>
            </w:r>
            <w:r>
              <w:rPr>
                <w:rFonts w:cs="Arial" w:ascii="Arial" w:hAnsi="Arial"/>
                <w:sz w:val="20"/>
                <w:u w:val="single"/>
              </w:rPr>
              <w:tab/>
              <w:tab/>
              <w:tab/>
              <w:tab/>
            </w:r>
          </w:p>
        </w:tc>
      </w:tr>
    </w:tbl>
    <w:p>
      <w:pPr>
        <w:pStyle w:val="Normal"/>
        <w:tabs>
          <w:tab w:val="left" w:pos="720" w:leader="none"/>
          <w:tab w:val="left" w:pos="234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720" w:leader="none"/>
          <w:tab w:val="left" w:pos="234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720" w:leader="none"/>
          <w:tab w:val="left" w:pos="234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720" w:leader="none"/>
          <w:tab w:val="left" w:pos="234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720" w:leader="none"/>
          <w:tab w:val="left" w:pos="234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55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8"/>
        <w:gridCol w:w="4500"/>
      </w:tblGrid>
      <w:tr>
        <w:trPr>
          <w:trHeight w:val="432" w:hRule="atLeast"/>
        </w:trPr>
        <w:tc>
          <w:tcPr>
            <w:tcW w:w="955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Alternative Mouse 2</w:t>
            </w:r>
            <w:r>
              <w:rPr>
                <w:rFonts w:cs="Arial" w:ascii="Arial" w:hAnsi="Arial"/>
                <w:b/>
                <w:sz w:val="20"/>
              </w:rPr>
              <w:tab/>
            </w:r>
          </w:p>
        </w:tc>
      </w:tr>
      <w:tr>
        <w:trPr>
          <w:trHeight w:val="1646" w:hRule="atLeast"/>
        </w:trPr>
        <w:tc>
          <w:tcPr>
            <w:tcW w:w="505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4" w:leader="none"/>
              </w:tabs>
              <w:rPr/>
            </w:pPr>
            <w:r>
              <w:rPr>
                <w:rFonts w:cs="Arial" w:ascii="Arial" w:hAnsi="Arial"/>
                <w:sz w:val="20"/>
              </w:rPr>
              <w:t>Select one alternative mouse type: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spacing w:lineRule="auto" w:line="360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2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538" w:name="__Fieldmark__269_2637246009"/>
            <w:bookmarkStart w:id="539" w:name="__Fieldmark__269_2637246009"/>
            <w:bookmarkEnd w:id="53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Touch screen, specify: </w:t>
            </w:r>
            <w:r>
              <w:rPr>
                <w:rFonts w:cs="Arial" w:ascii="Arial" w:hAnsi="Arial"/>
                <w:sz w:val="20"/>
                <w:u w:val="single"/>
              </w:rPr>
              <w:tab/>
              <w:tab/>
              <w:tab/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spacing w:lineRule="auto" w:line="360"/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2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540" w:name="__Fieldmark__270_2637246009"/>
            <w:bookmarkStart w:id="541" w:name="__Fieldmark__270_2637246009"/>
            <w:bookmarkEnd w:id="54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Trackball, specify: </w:t>
            </w:r>
            <w:r>
              <w:rPr>
                <w:rFonts w:cs="Arial" w:ascii="Arial" w:hAnsi="Arial"/>
                <w:sz w:val="20"/>
                <w:u w:val="single"/>
              </w:rPr>
              <w:tab/>
              <w:tab/>
              <w:tab/>
              <w:tab/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spacing w:lineRule="auto" w:line="360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2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542" w:name="__Fieldmark__271_2637246009"/>
            <w:bookmarkStart w:id="543" w:name="__Fieldmark__271_2637246009"/>
            <w:bookmarkEnd w:id="54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Joystick, specify: </w:t>
            </w:r>
            <w:r>
              <w:rPr>
                <w:rFonts w:cs="Arial" w:ascii="Arial" w:hAnsi="Arial"/>
                <w:sz w:val="20"/>
                <w:u w:val="single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spacing w:lineRule="auto" w:line="360"/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2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544" w:name="__Fieldmark__272_2637246009"/>
            <w:bookmarkStart w:id="545" w:name="__Fieldmark__272_2637246009"/>
            <w:bookmarkEnd w:id="54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Trackpad, specify: </w:t>
            </w:r>
            <w:r>
              <w:rPr>
                <w:rFonts w:cs="Arial" w:ascii="Arial" w:hAnsi="Arial"/>
                <w:sz w:val="20"/>
                <w:u w:val="single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2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546" w:name="__Fieldmark__273_2637246009"/>
            <w:bookmarkStart w:id="547" w:name="__Fieldmark__273_2637246009"/>
            <w:bookmarkEnd w:id="54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Other, specify: </w:t>
            </w:r>
            <w:r>
              <w:rPr>
                <w:rFonts w:cs="Arial" w:ascii="Arial" w:hAnsi="Arial"/>
                <w:sz w:val="20"/>
                <w:u w:val="single"/>
              </w:rPr>
              <w:tab/>
              <w:tab/>
              <w:tab/>
              <w:tab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thod of Access:</w:t>
            </w:r>
          </w:p>
          <w:p>
            <w:pPr>
              <w:pStyle w:val="Normal"/>
              <w:tabs>
                <w:tab w:val="clear" w:pos="720"/>
                <w:tab w:val="left" w:pos="162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548" w:name="__Fieldmark__274_2637246009"/>
            <w:bookmarkStart w:id="549" w:name="__Fieldmark__274_2637246009"/>
            <w:bookmarkEnd w:id="54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Left hand</w:t>
            </w:r>
          </w:p>
          <w:p>
            <w:pPr>
              <w:pStyle w:val="Normal"/>
              <w:tabs>
                <w:tab w:val="left" w:pos="162" w:leader="none"/>
                <w:tab w:val="left" w:pos="450" w:leader="none"/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ind w:left="446" w:hanging="44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550" w:name="__Fieldmark__275_2637246009"/>
            <w:bookmarkStart w:id="551" w:name="__Fieldmark__275_2637246009"/>
            <w:bookmarkEnd w:id="55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Right hand</w:t>
            </w:r>
          </w:p>
          <w:p>
            <w:pPr>
              <w:pStyle w:val="Normal"/>
              <w:tabs>
                <w:tab w:val="left" w:pos="162" w:leader="none"/>
                <w:tab w:val="left" w:pos="450" w:leader="none"/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ind w:left="446" w:hanging="44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left" w:pos="450" w:leader="none"/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ind w:left="446" w:hanging="44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lacement of alternative mouse:</w:t>
            </w:r>
          </w:p>
        </w:tc>
      </w:tr>
      <w:tr>
        <w:trPr>
          <w:trHeight w:val="720" w:hRule="atLeast"/>
          <w:cantSplit w:val="true"/>
        </w:trPr>
        <w:tc>
          <w:tcPr>
            <w:tcW w:w="955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left" w:pos="450" w:leader="none"/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ind w:left="446" w:hanging="44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ing the above alternative mouse, the student could complete the following actions:</w:t>
            </w:r>
          </w:p>
          <w:p>
            <w:pPr>
              <w:pStyle w:val="Normal"/>
              <w:tabs>
                <w:tab w:val="left" w:pos="270" w:leader="none"/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ind w:left="270" w:hanging="27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2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552" w:name="__Fieldmark__276_2637246009"/>
            <w:bookmarkStart w:id="553" w:name="__Fieldmark__276_2637246009"/>
            <w:bookmarkEnd w:id="55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move the pointer to a specified icon on the desktop</w:t>
              <w:tab/>
            </w:r>
          </w:p>
          <w:p>
            <w:pPr>
              <w:pStyle w:val="Normal"/>
              <w:tabs>
                <w:tab w:val="left" w:pos="270" w:leader="none"/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ind w:left="270" w:hanging="270"/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554" w:name="__Fieldmark__277_2637246009"/>
            <w:bookmarkStart w:id="555" w:name="__Fieldmark__277_2637246009"/>
            <w:bookmarkEnd w:id="55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move the pointer/cursor within a program to:</w:t>
            </w:r>
          </w:p>
          <w:p>
            <w:pPr>
              <w:pStyle w:val="Normal"/>
              <w:tabs>
                <w:tab w:val="left" w:pos="270" w:leader="none"/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ind w:left="270" w:hanging="270"/>
              <w:rPr/>
            </w:pPr>
            <w:r>
              <w:rPr>
                <w:rFonts w:cs="Arial" w:ascii="Arial" w:hAnsi="Arial"/>
                <w:sz w:val="20"/>
              </w:rPr>
              <w:tab/>
              <w:tab/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556" w:name="__Fieldmark__278_2637246009"/>
            <w:bookmarkStart w:id="557" w:name="__Fieldmark__278_2637246009"/>
            <w:bookmarkEnd w:id="55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icons  </w:t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558" w:name="__Fieldmark__279_2637246009"/>
            <w:bookmarkStart w:id="559" w:name="__Fieldmark__279_2637246009"/>
            <w:bookmarkEnd w:id="55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words  </w:t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560" w:name="__Fieldmark__280_2637246009"/>
            <w:bookmarkStart w:id="561" w:name="__Fieldmark__280_2637246009"/>
            <w:bookmarkEnd w:id="56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main menu items  </w:t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562" w:name="__Fieldmark__281_2637246009"/>
            <w:bookmarkStart w:id="563" w:name="__Fieldmark__281_2637246009"/>
            <w:bookmarkEnd w:id="56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sub menu items  </w:t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564" w:name="__Fieldmark__282_2637246009"/>
            <w:bookmarkStart w:id="565" w:name="__Fieldmark__282_2637246009"/>
            <w:bookmarkEnd w:id="56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targets in software program </w:t>
            </w:r>
          </w:p>
          <w:p>
            <w:pPr>
              <w:pStyle w:val="Normal"/>
              <w:tabs>
                <w:tab w:val="left" w:pos="270" w:leader="none"/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ind w:left="270" w:hanging="27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6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566" w:name="__Fieldmark__283_2637246009"/>
            <w:bookmarkStart w:id="567" w:name="__Fieldmark__283_2637246009"/>
            <w:bookmarkEnd w:id="56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single click to select</w:t>
            </w:r>
          </w:p>
          <w:p>
            <w:pPr>
              <w:pStyle w:val="Normal"/>
              <w:tabs>
                <w:tab w:val="left" w:pos="270" w:leader="none"/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ind w:left="270" w:hanging="270"/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568" w:name="__Fieldmark__284_2637246009"/>
            <w:bookmarkStart w:id="569" w:name="__Fieldmark__284_2637246009"/>
            <w:bookmarkEnd w:id="56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double click to execute/open</w:t>
            </w:r>
          </w:p>
          <w:p>
            <w:pPr>
              <w:pStyle w:val="Normal"/>
              <w:tabs>
                <w:tab w:val="left" w:pos="270" w:leader="none"/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ind w:left="270" w:hanging="270"/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570" w:name="__Fieldmark__285_2637246009"/>
            <w:bookmarkStart w:id="571" w:name="__Fieldmark__285_2637246009"/>
            <w:bookmarkEnd w:id="57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right click</w:t>
            </w:r>
          </w:p>
          <w:p>
            <w:pPr>
              <w:pStyle w:val="Normal"/>
              <w:tabs>
                <w:tab w:val="left" w:pos="270" w:leader="none"/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ind w:left="270" w:hanging="270"/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572" w:name="__Fieldmark__286_2637246009"/>
            <w:bookmarkStart w:id="573" w:name="__Fieldmark__286_2637246009"/>
            <w:bookmarkEnd w:id="57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click and drag</w:t>
              <w:tab/>
            </w:r>
          </w:p>
        </w:tc>
      </w:tr>
      <w:tr>
        <w:trPr>
          <w:trHeight w:val="710" w:hRule="atLeast"/>
        </w:trPr>
        <w:tc>
          <w:tcPr>
            <w:tcW w:w="955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uring this portion of the evaluation, the student used the following accessibility options:</w:t>
            </w:r>
          </w:p>
          <w:p>
            <w:pPr>
              <w:pStyle w:val="Normal"/>
              <w:tabs>
                <w:tab w:val="left" w:pos="450" w:leader="none"/>
                <w:tab w:val="left" w:pos="720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  <w:tab/>
            </w: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574" w:name="__Fieldmark__287_2637246009"/>
            <w:bookmarkStart w:id="575" w:name="__Fieldmark__287_2637246009"/>
            <w:bookmarkEnd w:id="57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decrease double click speed</w:t>
              <w:tab/>
            </w: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576" w:name="__Fieldmark__288_2637246009"/>
            <w:bookmarkStart w:id="577" w:name="__Fieldmark__288_2637246009"/>
            <w:bookmarkEnd w:id="57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decrease pointer speed</w:t>
              <w:tab/>
            </w: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578" w:name="__Fieldmark__289_2637246009"/>
            <w:bookmarkStart w:id="579" w:name="__Fieldmark__289_2637246009"/>
            <w:bookmarkEnd w:id="57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add pointer trails  </w:t>
            </w:r>
          </w:p>
          <w:p>
            <w:pPr>
              <w:pStyle w:val="Normal"/>
              <w:tabs>
                <w:tab w:val="left" w:pos="450" w:leader="none"/>
                <w:tab w:val="left" w:pos="720" w:leader="none"/>
                <w:tab w:val="left" w:pos="3330" w:leader="none"/>
              </w:tabs>
              <w:spacing w:lineRule="auto" w:line="360"/>
              <w:rPr/>
            </w:pPr>
            <w:r>
              <w:rPr>
                <w:rFonts w:cs="Arial" w:ascii="Arial" w:hAnsi="Arial"/>
                <w:sz w:val="20"/>
              </w:rPr>
              <w:tab/>
              <w:tab/>
            </w: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580" w:name="__Fieldmark__290_2637246009"/>
            <w:bookmarkStart w:id="581" w:name="__Fieldmark__290_2637246009"/>
            <w:bookmarkEnd w:id="58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single click for double click</w:t>
              <w:tab/>
            </w: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582" w:name="__Fieldmark__291_2637246009"/>
            <w:bookmarkStart w:id="583" w:name="__Fieldmark__291_2637246009"/>
            <w:bookmarkEnd w:id="58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dwell click </w:t>
              <w:tab/>
              <w:tab/>
              <w:tab/>
            </w: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584" w:name="__Fieldmark__292_2637246009"/>
            <w:bookmarkStart w:id="585" w:name="__Fieldmark__292_2637246009"/>
            <w:bookmarkEnd w:id="58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click lock</w:t>
            </w:r>
          </w:p>
          <w:p>
            <w:pPr>
              <w:pStyle w:val="Normal"/>
              <w:tabs>
                <w:tab w:val="clear" w:pos="720"/>
                <w:tab w:val="left" w:pos="270" w:leader="none"/>
                <w:tab w:val="left" w:pos="450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  <w:tab/>
              <w:t>Use of accessibility options increased student’s ability to:</w:t>
            </w:r>
          </w:p>
          <w:p>
            <w:pPr>
              <w:pStyle w:val="Normal"/>
              <w:tabs>
                <w:tab w:val="left" w:pos="450" w:leader="none"/>
                <w:tab w:val="left" w:pos="720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  <w:tab/>
            </w:r>
            <w:r>
              <w:fldChar w:fldCharType="begin">
                <w:ffData>
                  <w:name w:val="Check9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586" w:name="__Fieldmark__293_2637246009"/>
            <w:bookmarkStart w:id="587" w:name="__Fieldmark__293_2637246009"/>
            <w:bookmarkEnd w:id="58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move/navigate pointer/cursor</w:t>
              <w:tab/>
              <w:tab/>
            </w:r>
            <w:r>
              <w:fldChar w:fldCharType="begin">
                <w:ffData>
                  <w:name w:val="Check9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588" w:name="__Fieldmark__294_2637246009"/>
            <w:bookmarkStart w:id="589" w:name="__Fieldmark__294_2637246009"/>
            <w:bookmarkEnd w:id="58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select items</w:t>
            </w:r>
          </w:p>
        </w:tc>
      </w:tr>
      <w:tr>
        <w:trPr>
          <w:trHeight w:val="710" w:hRule="atLeast"/>
        </w:trPr>
        <w:tc>
          <w:tcPr>
            <w:tcW w:w="955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920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omments: </w:t>
            </w:r>
            <w:r>
              <w:rPr>
                <w:rFonts w:cs="Arial" w:ascii="Arial" w:hAnsi="Arial"/>
                <w:sz w:val="20"/>
                <w:u w:val="single"/>
              </w:rPr>
              <w:tab/>
              <w:tab/>
            </w:r>
          </w:p>
        </w:tc>
      </w:tr>
    </w:tbl>
    <w:p>
      <w:pPr>
        <w:pStyle w:val="Normal"/>
        <w:tabs>
          <w:tab w:val="left" w:pos="720" w:leader="none"/>
          <w:tab w:val="left" w:pos="2340" w:leader="none"/>
        </w:tabs>
        <w:ind w:left="720" w:hanging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720" w:leader="none"/>
          <w:tab w:val="left" w:pos="2340" w:leader="none"/>
          <w:tab w:val="left" w:pos="9180" w:leader="none"/>
        </w:tabs>
        <w:ind w:left="720" w:hanging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55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8"/>
        <w:gridCol w:w="4500"/>
      </w:tblGrid>
      <w:tr>
        <w:trPr>
          <w:trHeight w:val="432" w:hRule="atLeast"/>
        </w:trPr>
        <w:tc>
          <w:tcPr>
            <w:tcW w:w="955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Alternative Mouse 3</w:t>
            </w:r>
            <w:r>
              <w:rPr>
                <w:rFonts w:cs="Arial" w:ascii="Arial" w:hAnsi="Arial"/>
                <w:b/>
                <w:sz w:val="20"/>
              </w:rPr>
              <w:tab/>
              <w:tab/>
            </w:r>
          </w:p>
        </w:tc>
      </w:tr>
      <w:tr>
        <w:trPr>
          <w:trHeight w:val="1646" w:hRule="atLeast"/>
        </w:trPr>
        <w:tc>
          <w:tcPr>
            <w:tcW w:w="505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4" w:leader="none"/>
              </w:tabs>
              <w:rPr/>
            </w:pPr>
            <w:r>
              <w:rPr>
                <w:rFonts w:cs="Arial" w:ascii="Arial" w:hAnsi="Arial"/>
                <w:sz w:val="20"/>
              </w:rPr>
              <w:t>Select one alternative mouse type: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spacing w:lineRule="auto" w:line="360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2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590" w:name="__Fieldmark__295_2637246009"/>
            <w:bookmarkStart w:id="591" w:name="__Fieldmark__295_2637246009"/>
            <w:bookmarkEnd w:id="59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Touch screen, specify: </w:t>
            </w:r>
            <w:r>
              <w:rPr>
                <w:rFonts w:cs="Arial" w:ascii="Arial" w:hAnsi="Arial"/>
                <w:sz w:val="20"/>
                <w:u w:val="single"/>
              </w:rPr>
              <w:tab/>
              <w:tab/>
              <w:tab/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spacing w:lineRule="auto" w:line="360"/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2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592" w:name="__Fieldmark__296_2637246009"/>
            <w:bookmarkStart w:id="593" w:name="__Fieldmark__296_2637246009"/>
            <w:bookmarkEnd w:id="59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Trackball, specify: </w:t>
            </w:r>
            <w:r>
              <w:rPr>
                <w:rFonts w:cs="Arial" w:ascii="Arial" w:hAnsi="Arial"/>
                <w:sz w:val="20"/>
                <w:u w:val="single"/>
              </w:rPr>
              <w:tab/>
              <w:tab/>
              <w:tab/>
              <w:tab/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spacing w:lineRule="auto" w:line="360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2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594" w:name="__Fieldmark__297_2637246009"/>
            <w:bookmarkStart w:id="595" w:name="__Fieldmark__297_2637246009"/>
            <w:bookmarkEnd w:id="59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Joystick, specify: </w:t>
            </w:r>
            <w:r>
              <w:rPr>
                <w:rFonts w:cs="Arial" w:ascii="Arial" w:hAnsi="Arial"/>
                <w:sz w:val="20"/>
                <w:u w:val="single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spacing w:lineRule="auto" w:line="360"/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2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596" w:name="__Fieldmark__298_2637246009"/>
            <w:bookmarkStart w:id="597" w:name="__Fieldmark__298_2637246009"/>
            <w:bookmarkEnd w:id="59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Trackpad, specify: </w:t>
            </w:r>
            <w:r>
              <w:rPr>
                <w:rFonts w:cs="Arial" w:ascii="Arial" w:hAnsi="Arial"/>
                <w:sz w:val="20"/>
                <w:u w:val="single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2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598" w:name="__Fieldmark__299_2637246009"/>
            <w:bookmarkStart w:id="599" w:name="__Fieldmark__299_2637246009"/>
            <w:bookmarkEnd w:id="59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Other, specify: </w:t>
            </w:r>
            <w:r>
              <w:rPr>
                <w:rFonts w:cs="Arial" w:ascii="Arial" w:hAnsi="Arial"/>
                <w:sz w:val="20"/>
                <w:u w:val="single"/>
              </w:rPr>
              <w:tab/>
              <w:tab/>
              <w:tab/>
              <w:tab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thod of Access:</w:t>
            </w:r>
          </w:p>
          <w:p>
            <w:pPr>
              <w:pStyle w:val="Normal"/>
              <w:tabs>
                <w:tab w:val="clear" w:pos="720"/>
                <w:tab w:val="left" w:pos="162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00" w:name="__Fieldmark__300_2637246009"/>
            <w:bookmarkStart w:id="601" w:name="__Fieldmark__300_2637246009"/>
            <w:bookmarkEnd w:id="60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Left hand</w:t>
            </w:r>
          </w:p>
          <w:p>
            <w:pPr>
              <w:pStyle w:val="Normal"/>
              <w:tabs>
                <w:tab w:val="left" w:pos="162" w:leader="none"/>
                <w:tab w:val="left" w:pos="450" w:leader="none"/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ind w:left="446" w:hanging="44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02" w:name="__Fieldmark__301_2637246009"/>
            <w:bookmarkStart w:id="603" w:name="__Fieldmark__301_2637246009"/>
            <w:bookmarkEnd w:id="60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Right hand</w:t>
            </w:r>
          </w:p>
          <w:p>
            <w:pPr>
              <w:pStyle w:val="Normal"/>
              <w:tabs>
                <w:tab w:val="left" w:pos="162" w:leader="none"/>
                <w:tab w:val="left" w:pos="450" w:leader="none"/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ind w:left="446" w:hanging="44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left" w:pos="450" w:leader="none"/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ind w:left="446" w:hanging="44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lacement of alternative mouse:</w:t>
            </w:r>
          </w:p>
        </w:tc>
      </w:tr>
      <w:tr>
        <w:trPr>
          <w:trHeight w:val="720" w:hRule="atLeast"/>
        </w:trPr>
        <w:tc>
          <w:tcPr>
            <w:tcW w:w="955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left" w:pos="450" w:leader="none"/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ind w:left="446" w:hanging="44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ing the above alternative mouse, the student could complete the following actions:</w:t>
            </w:r>
          </w:p>
          <w:p>
            <w:pPr>
              <w:pStyle w:val="Normal"/>
              <w:tabs>
                <w:tab w:val="left" w:pos="270" w:leader="none"/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ind w:left="270" w:hanging="27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2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04" w:name="__Fieldmark__302_2637246009"/>
            <w:bookmarkStart w:id="605" w:name="__Fieldmark__302_2637246009"/>
            <w:bookmarkEnd w:id="60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move the pointer to a specified icon on the desktop</w:t>
              <w:tab/>
            </w:r>
          </w:p>
          <w:p>
            <w:pPr>
              <w:pStyle w:val="Normal"/>
              <w:tabs>
                <w:tab w:val="left" w:pos="270" w:leader="none"/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ind w:left="270" w:hanging="270"/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06" w:name="__Fieldmark__303_2637246009"/>
            <w:bookmarkStart w:id="607" w:name="__Fieldmark__303_2637246009"/>
            <w:bookmarkEnd w:id="60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move the pointer/cursor within a program to:</w:t>
            </w:r>
          </w:p>
          <w:p>
            <w:pPr>
              <w:pStyle w:val="Normal"/>
              <w:tabs>
                <w:tab w:val="left" w:pos="270" w:leader="none"/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ind w:left="270" w:hanging="270"/>
              <w:rPr/>
            </w:pPr>
            <w:r>
              <w:rPr>
                <w:rFonts w:cs="Arial" w:ascii="Arial" w:hAnsi="Arial"/>
                <w:sz w:val="20"/>
              </w:rPr>
              <w:tab/>
              <w:tab/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08" w:name="__Fieldmark__304_2637246009"/>
            <w:bookmarkStart w:id="609" w:name="__Fieldmark__304_2637246009"/>
            <w:bookmarkEnd w:id="60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icons  </w:t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10" w:name="__Fieldmark__305_2637246009"/>
            <w:bookmarkStart w:id="611" w:name="__Fieldmark__305_2637246009"/>
            <w:bookmarkEnd w:id="61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words  </w:t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12" w:name="__Fieldmark__306_2637246009"/>
            <w:bookmarkStart w:id="613" w:name="__Fieldmark__306_2637246009"/>
            <w:bookmarkEnd w:id="61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main menu items  </w:t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14" w:name="__Fieldmark__307_2637246009"/>
            <w:bookmarkStart w:id="615" w:name="__Fieldmark__307_2637246009"/>
            <w:bookmarkEnd w:id="61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sub menu items  </w:t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16" w:name="__Fieldmark__308_2637246009"/>
            <w:bookmarkStart w:id="617" w:name="__Fieldmark__308_2637246009"/>
            <w:bookmarkEnd w:id="61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targets in software program </w:t>
            </w:r>
          </w:p>
          <w:p>
            <w:pPr>
              <w:pStyle w:val="Normal"/>
              <w:tabs>
                <w:tab w:val="left" w:pos="270" w:leader="none"/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ind w:left="270" w:hanging="27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6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18" w:name="__Fieldmark__309_2637246009"/>
            <w:bookmarkStart w:id="619" w:name="__Fieldmark__309_2637246009"/>
            <w:bookmarkEnd w:id="61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single click to select</w:t>
            </w:r>
          </w:p>
          <w:p>
            <w:pPr>
              <w:pStyle w:val="Normal"/>
              <w:tabs>
                <w:tab w:val="left" w:pos="270" w:leader="none"/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ind w:left="270" w:hanging="270"/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20" w:name="__Fieldmark__310_2637246009"/>
            <w:bookmarkStart w:id="621" w:name="__Fieldmark__310_2637246009"/>
            <w:bookmarkEnd w:id="62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double click to execute/open</w:t>
            </w:r>
          </w:p>
          <w:p>
            <w:pPr>
              <w:pStyle w:val="Normal"/>
              <w:tabs>
                <w:tab w:val="left" w:pos="270" w:leader="none"/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ind w:left="270" w:hanging="270"/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22" w:name="__Fieldmark__311_2637246009"/>
            <w:bookmarkStart w:id="623" w:name="__Fieldmark__311_2637246009"/>
            <w:bookmarkEnd w:id="62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right click</w:t>
            </w:r>
          </w:p>
          <w:p>
            <w:pPr>
              <w:pStyle w:val="Normal"/>
              <w:tabs>
                <w:tab w:val="left" w:pos="270" w:leader="none"/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ind w:left="270" w:hanging="270"/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24" w:name="__Fieldmark__312_2637246009"/>
            <w:bookmarkStart w:id="625" w:name="__Fieldmark__312_2637246009"/>
            <w:bookmarkEnd w:id="62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click and drag</w:t>
              <w:tab/>
            </w:r>
          </w:p>
        </w:tc>
      </w:tr>
      <w:tr>
        <w:trPr>
          <w:trHeight w:val="710" w:hRule="atLeast"/>
        </w:trPr>
        <w:tc>
          <w:tcPr>
            <w:tcW w:w="955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uring this portion of the evaluation, the student used the following accessibility options:</w:t>
            </w:r>
          </w:p>
          <w:p>
            <w:pPr>
              <w:pStyle w:val="Normal"/>
              <w:tabs>
                <w:tab w:val="left" w:pos="450" w:leader="none"/>
                <w:tab w:val="left" w:pos="720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  <w:tab/>
            </w: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26" w:name="__Fieldmark__313_2637246009"/>
            <w:bookmarkStart w:id="627" w:name="__Fieldmark__313_2637246009"/>
            <w:bookmarkEnd w:id="62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decrease double click speed</w:t>
              <w:tab/>
            </w: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28" w:name="__Fieldmark__314_2637246009"/>
            <w:bookmarkStart w:id="629" w:name="__Fieldmark__314_2637246009"/>
            <w:bookmarkEnd w:id="62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decrease pointer speed</w:t>
              <w:tab/>
            </w: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30" w:name="__Fieldmark__315_2637246009"/>
            <w:bookmarkStart w:id="631" w:name="__Fieldmark__315_2637246009"/>
            <w:bookmarkEnd w:id="63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add pointer trails  </w:t>
            </w:r>
          </w:p>
          <w:p>
            <w:pPr>
              <w:pStyle w:val="Normal"/>
              <w:tabs>
                <w:tab w:val="left" w:pos="450" w:leader="none"/>
                <w:tab w:val="left" w:pos="720" w:leader="none"/>
                <w:tab w:val="left" w:pos="3330" w:leader="none"/>
              </w:tabs>
              <w:spacing w:lineRule="auto" w:line="360"/>
              <w:rPr/>
            </w:pPr>
            <w:r>
              <w:rPr>
                <w:rFonts w:cs="Arial" w:ascii="Arial" w:hAnsi="Arial"/>
                <w:sz w:val="20"/>
              </w:rPr>
              <w:tab/>
              <w:tab/>
            </w: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32" w:name="__Fieldmark__316_2637246009"/>
            <w:bookmarkStart w:id="633" w:name="__Fieldmark__316_2637246009"/>
            <w:bookmarkEnd w:id="63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single click for double click</w:t>
              <w:tab/>
            </w: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34" w:name="__Fieldmark__317_2637246009"/>
            <w:bookmarkStart w:id="635" w:name="__Fieldmark__317_2637246009"/>
            <w:bookmarkEnd w:id="63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dwell click </w:t>
              <w:tab/>
              <w:tab/>
              <w:tab/>
            </w: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36" w:name="__Fieldmark__318_2637246009"/>
            <w:bookmarkStart w:id="637" w:name="__Fieldmark__318_2637246009"/>
            <w:bookmarkEnd w:id="63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click lock</w:t>
            </w:r>
          </w:p>
          <w:p>
            <w:pPr>
              <w:pStyle w:val="Normal"/>
              <w:tabs>
                <w:tab w:val="clear" w:pos="720"/>
                <w:tab w:val="left" w:pos="270" w:leader="none"/>
                <w:tab w:val="left" w:pos="450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  <w:tab/>
              <w:t>Use of accessibility options increased student’s ability to:</w:t>
            </w:r>
          </w:p>
          <w:p>
            <w:pPr>
              <w:pStyle w:val="Normal"/>
              <w:tabs>
                <w:tab w:val="left" w:pos="450" w:leader="none"/>
                <w:tab w:val="left" w:pos="720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  <w:tab/>
            </w:r>
            <w:r>
              <w:fldChar w:fldCharType="begin">
                <w:ffData>
                  <w:name w:val="Check9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38" w:name="__Fieldmark__319_2637246009"/>
            <w:bookmarkStart w:id="639" w:name="__Fieldmark__319_2637246009"/>
            <w:bookmarkEnd w:id="63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move/navigate pointer/cursor</w:t>
              <w:tab/>
              <w:tab/>
            </w:r>
            <w:r>
              <w:fldChar w:fldCharType="begin">
                <w:ffData>
                  <w:name w:val="Check9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40" w:name="__Fieldmark__320_2637246009"/>
            <w:bookmarkStart w:id="641" w:name="__Fieldmark__320_2637246009"/>
            <w:bookmarkEnd w:id="64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select items</w:t>
            </w:r>
          </w:p>
        </w:tc>
      </w:tr>
      <w:tr>
        <w:trPr>
          <w:trHeight w:val="710" w:hRule="atLeast"/>
        </w:trPr>
        <w:tc>
          <w:tcPr>
            <w:tcW w:w="955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920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omments: </w:t>
            </w:r>
            <w:r>
              <w:rPr>
                <w:rFonts w:cs="Arial" w:ascii="Arial" w:hAnsi="Arial"/>
                <w:sz w:val="20"/>
                <w:u w:val="single"/>
              </w:rPr>
              <w:tab/>
              <w:tab/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Alternative Input: Switch </w:t>
      </w:r>
      <w:r>
        <w:rPr>
          <w:rFonts w:cs="Arial" w:ascii="Arial" w:hAnsi="Arial"/>
          <w:b/>
          <w:sz w:val="20"/>
          <w:szCs w:val="24"/>
        </w:rPr>
        <w:tab/>
      </w:r>
    </w:p>
    <w:tbl>
      <w:tblPr>
        <w:tblW w:w="973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158"/>
        <w:gridCol w:w="1092"/>
        <w:gridCol w:w="2154"/>
        <w:gridCol w:w="3246"/>
      </w:tblGrid>
      <w:tr>
        <w:trPr>
          <w:trHeight w:val="432" w:hRule="atLeast"/>
        </w:trPr>
        <w:tc>
          <w:tcPr>
            <w:tcW w:w="9738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witch 1</w:t>
            </w:r>
          </w:p>
        </w:tc>
      </w:tr>
      <w:tr>
        <w:trPr>
          <w:trHeight w:val="1340" w:hRule="atLeast"/>
        </w:trPr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4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witch interface used:</w:t>
            </w:r>
          </w:p>
          <w:p>
            <w:pPr>
              <w:pStyle w:val="Normal"/>
              <w:tabs>
                <w:tab w:val="clear" w:pos="720"/>
                <w:tab w:val="left" w:pos="1800" w:leader="none"/>
              </w:tabs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  <w:u w:val="single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555" w:leader="none"/>
                <w:tab w:val="left" w:pos="1050" w:leader="none"/>
                <w:tab w:val="left" w:pos="1800" w:leader="none"/>
              </w:tabs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555" w:leader="none"/>
                <w:tab w:val="left" w:pos="1050" w:leader="none"/>
                <w:tab w:val="left" w:pos="1800" w:leader="none"/>
              </w:tabs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</w:rPr>
              <w:t xml:space="preserve">Switch  used: </w:t>
              <w:tab/>
            </w:r>
            <w:r>
              <w:rPr>
                <w:rFonts w:cs="Arial" w:ascii="Arial" w:hAnsi="Arial"/>
                <w:sz w:val="20"/>
                <w:u w:val="single"/>
              </w:rPr>
              <w:tab/>
              <w:tab/>
              <w:tab/>
            </w:r>
          </w:p>
          <w:p>
            <w:pPr>
              <w:pStyle w:val="Normal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  <w:u w:val="single"/>
              </w:rPr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witch Location/Mount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________________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ftware used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________________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left" w:pos="450" w:leader="none"/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ind w:left="446" w:hanging="446"/>
              <w:rPr/>
            </w:pPr>
            <w:r>
              <w:rPr>
                <w:rFonts w:cs="Arial" w:ascii="Arial" w:hAnsi="Arial"/>
                <w:sz w:val="20"/>
              </w:rPr>
              <w:t>When using this switch, the student could:</w:t>
            </w:r>
          </w:p>
          <w:p>
            <w:pPr>
              <w:pStyle w:val="Normal"/>
              <w:tabs>
                <w:tab w:val="clear" w:pos="720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ind w:left="162" w:hanging="162"/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6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42" w:name="__Fieldmark__321_2637246009"/>
            <w:bookmarkStart w:id="643" w:name="__Fieldmark__321_2637246009"/>
            <w:bookmarkEnd w:id="64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activate switch</w:t>
            </w:r>
          </w:p>
          <w:p>
            <w:pPr>
              <w:pStyle w:val="Normal"/>
              <w:tabs>
                <w:tab w:val="clear" w:pos="720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ind w:left="162" w:hanging="16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2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44" w:name="__Fieldmark__322_2637246009"/>
            <w:bookmarkStart w:id="645" w:name="__Fieldmark__322_2637246009"/>
            <w:bookmarkEnd w:id="64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hold/maintain pressure on switch for _____ seconds</w:t>
            </w:r>
          </w:p>
          <w:p>
            <w:pPr>
              <w:pStyle w:val="Normal"/>
              <w:tabs>
                <w:tab w:val="clear" w:pos="720"/>
                <w:tab w:val="left" w:pos="432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ind w:left="162" w:hanging="16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25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46" w:name="__Fieldmark__323_2637246009"/>
            <w:bookmarkStart w:id="647" w:name="__Fieldmark__323_2637246009"/>
            <w:bookmarkEnd w:id="64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release switch</w:t>
            </w:r>
          </w:p>
          <w:p>
            <w:pPr>
              <w:pStyle w:val="Normal"/>
              <w:tabs>
                <w:tab w:val="clear" w:pos="720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ind w:left="162" w:hanging="162"/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48" w:name="__Fieldmark__324_2637246009"/>
            <w:bookmarkStart w:id="649" w:name="__Fieldmark__324_2637246009"/>
            <w:bookmarkEnd w:id="64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reactivate  </w:t>
            </w:r>
          </w:p>
          <w:p>
            <w:pPr>
              <w:pStyle w:val="Normal"/>
              <w:tabs>
                <w:tab w:val="clear" w:pos="720"/>
                <w:tab w:val="left" w:pos="417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ind w:left="162" w:hanging="16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  <w:tab/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50" w:name="__Fieldmark__325_2637246009"/>
            <w:bookmarkStart w:id="651" w:name="__Fieldmark__325_2637246009"/>
            <w:bookmarkEnd w:id="65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consistently  </w:t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52" w:name="__Fieldmark__326_2637246009"/>
            <w:bookmarkStart w:id="653" w:name="__Fieldmark__326_2637246009"/>
            <w:bookmarkEnd w:id="65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inconsistently</w:t>
            </w:r>
          </w:p>
        </w:tc>
      </w:tr>
      <w:tr>
        <w:trPr/>
        <w:tc>
          <w:tcPr>
            <w:tcW w:w="3246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witch access:</w:t>
              <w:tab/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ind w:left="180" w:hanging="180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</w:rPr>
              <w:tab/>
              <w:tab/>
            </w:r>
          </w:p>
        </w:tc>
        <w:tc>
          <w:tcPr>
            <w:tcW w:w="324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snapToGrid w:val="false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  <w:u w:val="single"/>
              </w:rPr>
            </w:r>
          </w:p>
        </w:tc>
      </w:tr>
      <w:tr>
        <w:trPr>
          <w:trHeight w:val="810" w:hRule="atLeast"/>
        </w:trPr>
        <w:tc>
          <w:tcPr>
            <w:tcW w:w="3246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ind w:left="90" w:hanging="90"/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6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54" w:name="__Fieldmark__327_2637246009"/>
            <w:bookmarkStart w:id="655" w:name="__Fieldmark__327_2637246009"/>
            <w:bookmarkEnd w:id="65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Remote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2970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  <w:t xml:space="preserve">number of switches </w:t>
            </w:r>
            <w:r>
              <w:rPr>
                <w:rFonts w:cs="Arial" w:ascii="Arial" w:hAnsi="Arial"/>
                <w:sz w:val="20"/>
                <w:u w:val="single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297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  <w:t xml:space="preserve">type of switch(es)    </w:t>
            </w:r>
            <w:r>
              <w:rPr>
                <w:rFonts w:cs="Arial" w:ascii="Arial" w:hAnsi="Arial"/>
                <w:sz w:val="20"/>
                <w:u w:val="single"/>
              </w:rPr>
              <w:tab/>
            </w:r>
          </w:p>
        </w:tc>
        <w:tc>
          <w:tcPr>
            <w:tcW w:w="324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ind w:left="84" w:hanging="8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30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56" w:name="__Fieldmark__328_2637246009"/>
            <w:bookmarkStart w:id="657" w:name="__Fieldmark__328_2637246009"/>
            <w:bookmarkEnd w:id="65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Scanning</w:t>
            </w:r>
          </w:p>
          <w:p>
            <w:pPr>
              <w:pStyle w:val="Normal"/>
              <w:tabs>
                <w:tab w:val="clear" w:pos="720"/>
                <w:tab w:val="left" w:pos="354" w:leader="none"/>
                <w:tab w:val="left" w:pos="2970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  <w:t xml:space="preserve">number of switches </w:t>
            </w:r>
            <w:r>
              <w:rPr>
                <w:rFonts w:cs="Arial" w:ascii="Arial" w:hAnsi="Arial"/>
                <w:sz w:val="20"/>
                <w:u w:val="single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354" w:leader="none"/>
                <w:tab w:val="left" w:pos="2964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  <w:t xml:space="preserve">type of switch(es)     </w:t>
            </w:r>
            <w:r>
              <w:rPr>
                <w:rFonts w:cs="Arial" w:ascii="Arial" w:hAnsi="Arial"/>
                <w:sz w:val="20"/>
                <w:u w:val="single"/>
              </w:rPr>
              <w:tab/>
            </w:r>
          </w:p>
        </w:tc>
        <w:tc>
          <w:tcPr>
            <w:tcW w:w="324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30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58" w:name="__Fieldmark__329_2637246009"/>
            <w:bookmarkStart w:id="659" w:name="__Fieldmark__329_2637246009"/>
            <w:bookmarkEnd w:id="65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Morse Code</w:t>
            </w:r>
          </w:p>
          <w:p>
            <w:pPr>
              <w:pStyle w:val="Normal"/>
              <w:tabs>
                <w:tab w:val="clear" w:pos="720"/>
                <w:tab w:val="left" w:pos="303" w:leader="none"/>
                <w:tab w:val="left" w:pos="2970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  <w:t xml:space="preserve">number of switches </w:t>
            </w:r>
            <w:r>
              <w:rPr>
                <w:rFonts w:cs="Arial" w:ascii="Arial" w:hAnsi="Arial"/>
                <w:sz w:val="20"/>
                <w:u w:val="single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303" w:leader="none"/>
                <w:tab w:val="left" w:pos="2958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  <w:t xml:space="preserve">type of switch(es)    </w:t>
            </w:r>
            <w:r>
              <w:rPr>
                <w:rFonts w:cs="Arial" w:ascii="Arial" w:hAnsi="Arial"/>
                <w:sz w:val="20"/>
                <w:u w:val="single"/>
              </w:rPr>
              <w:tab/>
            </w:r>
          </w:p>
        </w:tc>
      </w:tr>
      <w:tr>
        <w:trPr/>
        <w:tc>
          <w:tcPr>
            <w:tcW w:w="9738" w:type="dxa"/>
            <w:gridSpan w:val="5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f access is scanning, complete the following:</w:t>
            </w:r>
          </w:p>
        </w:tc>
      </w:tr>
      <w:tr>
        <w:trPr/>
        <w:tc>
          <w:tcPr>
            <w:tcW w:w="3246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ind w:left="180" w:hanging="1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  <w:t>Scan mode:</w:t>
              <w:tab/>
            </w:r>
          </w:p>
          <w:p>
            <w:pPr>
              <w:pStyle w:val="Normal"/>
              <w:tabs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ind w:left="180" w:hanging="180"/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60" w:name="__Fieldmark__330_2637246009"/>
            <w:bookmarkStart w:id="661" w:name="__Fieldmark__330_2637246009"/>
            <w:bookmarkEnd w:id="66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visual scanning</w:t>
            </w:r>
          </w:p>
          <w:p>
            <w:pPr>
              <w:pStyle w:val="Normal"/>
              <w:tabs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ind w:left="162" w:hanging="162"/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62" w:name="__Fieldmark__331_2637246009"/>
            <w:bookmarkStart w:id="663" w:name="__Fieldmark__331_2637246009"/>
            <w:bookmarkEnd w:id="66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auditory scanning</w:t>
            </w:r>
          </w:p>
        </w:tc>
        <w:tc>
          <w:tcPr>
            <w:tcW w:w="324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can method:</w:t>
            </w:r>
          </w:p>
          <w:p>
            <w:pPr>
              <w:pStyle w:val="Normal"/>
              <w:tabs>
                <w:tab w:val="clear" w:pos="720"/>
                <w:tab w:val="left" w:pos="462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ind w:left="162" w:hanging="162"/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6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64" w:name="__Fieldmark__332_2637246009"/>
            <w:bookmarkStart w:id="665" w:name="__Fieldmark__332_2637246009"/>
            <w:bookmarkEnd w:id="66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automatic (activate to start, </w:t>
              <w:tab/>
              <w:t>activate to stop)</w:t>
              <w:tab/>
            </w:r>
          </w:p>
          <w:p>
            <w:pPr>
              <w:pStyle w:val="Normal"/>
              <w:tabs>
                <w:tab w:val="clear" w:pos="720"/>
                <w:tab w:val="left" w:pos="444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ind w:left="162" w:hanging="162"/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24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66" w:name="__Fieldmark__333_2637246009"/>
            <w:bookmarkStart w:id="667" w:name="__Fieldmark__333_2637246009"/>
            <w:bookmarkEnd w:id="66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directed/step (switch </w:t>
              <w:tab/>
              <w:t xml:space="preserve">activation required to </w:t>
              <w:tab/>
              <w:t>advance to next location)</w:t>
            </w:r>
          </w:p>
          <w:p>
            <w:pPr>
              <w:pStyle w:val="Normal"/>
              <w:tabs>
                <w:tab w:val="clear" w:pos="720"/>
                <w:tab w:val="left" w:pos="444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ind w:left="162" w:hanging="162"/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30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68" w:name="__Fieldmark__334_2637246009"/>
            <w:bookmarkStart w:id="669" w:name="__Fieldmark__334_2637246009"/>
            <w:bookmarkEnd w:id="66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inverse</w:t>
            </w:r>
          </w:p>
        </w:tc>
        <w:tc>
          <w:tcPr>
            <w:tcW w:w="324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can pattern:</w:t>
            </w:r>
          </w:p>
          <w:p>
            <w:pPr>
              <w:pStyle w:val="Normal"/>
              <w:tabs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ind w:left="162" w:hanging="162"/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25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70" w:name="__Fieldmark__335_2637246009"/>
            <w:bookmarkStart w:id="671" w:name="__Fieldmark__335_2637246009"/>
            <w:bookmarkEnd w:id="67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linear</w:t>
            </w:r>
          </w:p>
          <w:p>
            <w:pPr>
              <w:pStyle w:val="Normal"/>
              <w:tabs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ind w:left="162" w:hanging="162"/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72" w:name="__Fieldmark__336_2637246009"/>
            <w:bookmarkStart w:id="673" w:name="__Fieldmark__336_2637246009"/>
            <w:bookmarkEnd w:id="67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row/column scanning</w:t>
            </w:r>
          </w:p>
          <w:p>
            <w:pPr>
              <w:pStyle w:val="Normal"/>
              <w:tabs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ind w:left="162" w:hanging="162"/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74" w:name="__Fieldmark__337_2637246009"/>
            <w:bookmarkStart w:id="675" w:name="__Fieldmark__337_2637246009"/>
            <w:bookmarkEnd w:id="67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column/row scanning</w:t>
            </w:r>
          </w:p>
          <w:p>
            <w:pPr>
              <w:pStyle w:val="Normal"/>
              <w:tabs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ind w:left="162" w:hanging="16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2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76" w:name="__Fieldmark__338_2637246009"/>
            <w:bookmarkStart w:id="677" w:name="__Fieldmark__338_2637246009"/>
            <w:bookmarkEnd w:id="67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quadrant scanning</w:t>
            </w:r>
          </w:p>
          <w:p>
            <w:pPr>
              <w:pStyle w:val="Normal"/>
              <w:tabs>
                <w:tab w:val="clear" w:pos="720"/>
                <w:tab w:val="left" w:pos="165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6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78" w:name="__Fieldmark__339_2637246009"/>
            <w:bookmarkStart w:id="679" w:name="__Fieldmark__339_2637246009"/>
            <w:bookmarkEnd w:id="67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other, specify:</w:t>
            </w:r>
          </w:p>
        </w:tc>
      </w:tr>
      <w:tr>
        <w:trPr/>
        <w:tc>
          <w:tcPr>
            <w:tcW w:w="9738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</w:rPr>
              <w:t xml:space="preserve">Comments: </w:t>
            </w:r>
            <w:r>
              <w:rPr>
                <w:rFonts w:cs="Arial" w:ascii="Arial" w:hAnsi="Arial"/>
                <w:sz w:val="20"/>
                <w:u w:val="single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  <w:u w:val="single"/>
              </w:rPr>
            </w:r>
          </w:p>
        </w:tc>
      </w:tr>
    </w:tbl>
    <w:p>
      <w:pPr>
        <w:pStyle w:val="Normal"/>
        <w:tabs>
          <w:tab w:val="left" w:pos="720" w:leader="none"/>
          <w:tab w:val="left" w:pos="234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720" w:leader="none"/>
          <w:tab w:val="left" w:pos="234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720" w:leader="none"/>
          <w:tab w:val="left" w:pos="234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73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158"/>
        <w:gridCol w:w="1092"/>
        <w:gridCol w:w="2154"/>
        <w:gridCol w:w="3246"/>
      </w:tblGrid>
      <w:tr>
        <w:trPr>
          <w:trHeight w:val="432" w:hRule="atLeast"/>
        </w:trPr>
        <w:tc>
          <w:tcPr>
            <w:tcW w:w="9738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witch 2</w:t>
            </w:r>
          </w:p>
        </w:tc>
      </w:tr>
      <w:tr>
        <w:trPr>
          <w:trHeight w:val="1340" w:hRule="atLeast"/>
        </w:trPr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4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witch interface used:</w:t>
            </w:r>
          </w:p>
          <w:p>
            <w:pPr>
              <w:pStyle w:val="Normal"/>
              <w:tabs>
                <w:tab w:val="clear" w:pos="720"/>
                <w:tab w:val="left" w:pos="1800" w:leader="none"/>
              </w:tabs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  <w:u w:val="single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555" w:leader="none"/>
                <w:tab w:val="left" w:pos="1050" w:leader="none"/>
                <w:tab w:val="left" w:pos="1800" w:leader="none"/>
              </w:tabs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555" w:leader="none"/>
                <w:tab w:val="left" w:pos="1050" w:leader="none"/>
                <w:tab w:val="left" w:pos="1800" w:leader="none"/>
              </w:tabs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</w:rPr>
              <w:t xml:space="preserve">Switch  used: </w:t>
              <w:tab/>
            </w:r>
            <w:r>
              <w:rPr>
                <w:rFonts w:cs="Arial" w:ascii="Arial" w:hAnsi="Arial"/>
                <w:sz w:val="20"/>
                <w:u w:val="single"/>
              </w:rPr>
              <w:tab/>
              <w:tab/>
              <w:tab/>
            </w:r>
          </w:p>
          <w:p>
            <w:pPr>
              <w:pStyle w:val="Normal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  <w:u w:val="single"/>
              </w:rPr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witch Location/Mount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________________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ftware used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________________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left" w:pos="450" w:leader="none"/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ind w:left="446" w:hanging="44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hen using this switch, the student could:</w:t>
            </w:r>
          </w:p>
          <w:p>
            <w:pPr>
              <w:pStyle w:val="Normal"/>
              <w:tabs>
                <w:tab w:val="clear" w:pos="720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ind w:left="162" w:hanging="162"/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6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80" w:name="__Fieldmark__340_2637246009"/>
            <w:bookmarkStart w:id="681" w:name="__Fieldmark__340_2637246009"/>
            <w:bookmarkEnd w:id="68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activate switch</w:t>
            </w:r>
          </w:p>
          <w:p>
            <w:pPr>
              <w:pStyle w:val="Normal"/>
              <w:tabs>
                <w:tab w:val="clear" w:pos="720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ind w:left="162" w:hanging="162"/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2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82" w:name="__Fieldmark__341_2637246009"/>
            <w:bookmarkStart w:id="683" w:name="__Fieldmark__341_2637246009"/>
            <w:bookmarkEnd w:id="68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hold/maintain pressure on switch for _____ seconds</w:t>
            </w:r>
          </w:p>
          <w:p>
            <w:pPr>
              <w:pStyle w:val="Normal"/>
              <w:tabs>
                <w:tab w:val="clear" w:pos="720"/>
                <w:tab w:val="left" w:pos="432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ind w:left="162" w:hanging="162"/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25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84" w:name="__Fieldmark__342_2637246009"/>
            <w:bookmarkStart w:id="685" w:name="__Fieldmark__342_2637246009"/>
            <w:bookmarkEnd w:id="68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release switch</w:t>
            </w:r>
          </w:p>
          <w:p>
            <w:pPr>
              <w:pStyle w:val="Normal"/>
              <w:tabs>
                <w:tab w:val="clear" w:pos="720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ind w:left="162" w:hanging="162"/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86" w:name="__Fieldmark__343_2637246009"/>
            <w:bookmarkStart w:id="687" w:name="__Fieldmark__343_2637246009"/>
            <w:bookmarkEnd w:id="68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reactivate  </w:t>
            </w:r>
          </w:p>
          <w:p>
            <w:pPr>
              <w:pStyle w:val="Normal"/>
              <w:tabs>
                <w:tab w:val="clear" w:pos="720"/>
                <w:tab w:val="left" w:pos="417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ind w:left="162" w:hanging="162"/>
              <w:rPr/>
            </w:pPr>
            <w:r>
              <w:rPr>
                <w:rFonts w:cs="Arial" w:ascii="Arial" w:hAnsi="Arial"/>
                <w:sz w:val="20"/>
              </w:rPr>
              <w:tab/>
              <w:tab/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88" w:name="__Fieldmark__344_2637246009"/>
            <w:bookmarkStart w:id="689" w:name="__Fieldmark__344_2637246009"/>
            <w:bookmarkEnd w:id="68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consistently  </w:t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90" w:name="__Fieldmark__345_2637246009"/>
            <w:bookmarkStart w:id="691" w:name="__Fieldmark__345_2637246009"/>
            <w:bookmarkEnd w:id="69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inconsistently</w:t>
            </w:r>
          </w:p>
        </w:tc>
      </w:tr>
      <w:tr>
        <w:trPr/>
        <w:tc>
          <w:tcPr>
            <w:tcW w:w="3246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witch access:</w:t>
              <w:tab/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ind w:left="180" w:hanging="180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</w:rPr>
              <w:tab/>
              <w:tab/>
            </w:r>
          </w:p>
        </w:tc>
        <w:tc>
          <w:tcPr>
            <w:tcW w:w="324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snapToGrid w:val="false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  <w:u w:val="single"/>
              </w:rPr>
            </w:r>
          </w:p>
        </w:tc>
      </w:tr>
      <w:tr>
        <w:trPr>
          <w:trHeight w:val="810" w:hRule="atLeast"/>
        </w:trPr>
        <w:tc>
          <w:tcPr>
            <w:tcW w:w="3246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ind w:left="90" w:hanging="90"/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6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92" w:name="__Fieldmark__346_2637246009"/>
            <w:bookmarkStart w:id="693" w:name="__Fieldmark__346_2637246009"/>
            <w:bookmarkEnd w:id="69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Remote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2970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  <w:t xml:space="preserve">number of switches </w:t>
            </w:r>
            <w:r>
              <w:rPr>
                <w:rFonts w:cs="Arial" w:ascii="Arial" w:hAnsi="Arial"/>
                <w:sz w:val="20"/>
                <w:u w:val="single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297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  <w:t xml:space="preserve">type of switch(es)    </w:t>
            </w:r>
            <w:r>
              <w:rPr>
                <w:rFonts w:cs="Arial" w:ascii="Arial" w:hAnsi="Arial"/>
                <w:sz w:val="20"/>
                <w:u w:val="single"/>
              </w:rPr>
              <w:tab/>
            </w:r>
          </w:p>
        </w:tc>
        <w:tc>
          <w:tcPr>
            <w:tcW w:w="324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ind w:left="84" w:hanging="84"/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30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94" w:name="__Fieldmark__347_2637246009"/>
            <w:bookmarkStart w:id="695" w:name="__Fieldmark__347_2637246009"/>
            <w:bookmarkEnd w:id="69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Scanning</w:t>
            </w:r>
          </w:p>
          <w:p>
            <w:pPr>
              <w:pStyle w:val="Normal"/>
              <w:tabs>
                <w:tab w:val="clear" w:pos="720"/>
                <w:tab w:val="left" w:pos="354" w:leader="none"/>
                <w:tab w:val="left" w:pos="2970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  <w:t xml:space="preserve">number of switches </w:t>
            </w:r>
            <w:r>
              <w:rPr>
                <w:rFonts w:cs="Arial" w:ascii="Arial" w:hAnsi="Arial"/>
                <w:sz w:val="20"/>
                <w:u w:val="single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354" w:leader="none"/>
                <w:tab w:val="left" w:pos="2964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  <w:t xml:space="preserve">type of switch(es)     </w:t>
            </w:r>
            <w:r>
              <w:rPr>
                <w:rFonts w:cs="Arial" w:ascii="Arial" w:hAnsi="Arial"/>
                <w:sz w:val="20"/>
                <w:u w:val="single"/>
              </w:rPr>
              <w:tab/>
            </w:r>
          </w:p>
        </w:tc>
        <w:tc>
          <w:tcPr>
            <w:tcW w:w="324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30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96" w:name="__Fieldmark__348_2637246009"/>
            <w:bookmarkStart w:id="697" w:name="__Fieldmark__348_2637246009"/>
            <w:bookmarkEnd w:id="69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Morse Code</w:t>
            </w:r>
          </w:p>
          <w:p>
            <w:pPr>
              <w:pStyle w:val="Normal"/>
              <w:tabs>
                <w:tab w:val="clear" w:pos="720"/>
                <w:tab w:val="left" w:pos="303" w:leader="none"/>
                <w:tab w:val="left" w:pos="2970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  <w:t xml:space="preserve">number of switches </w:t>
            </w:r>
            <w:r>
              <w:rPr>
                <w:rFonts w:cs="Arial" w:ascii="Arial" w:hAnsi="Arial"/>
                <w:sz w:val="20"/>
                <w:u w:val="single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303" w:leader="none"/>
                <w:tab w:val="left" w:pos="2958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  <w:t xml:space="preserve">type of switch(es)    </w:t>
            </w:r>
            <w:r>
              <w:rPr>
                <w:rFonts w:cs="Arial" w:ascii="Arial" w:hAnsi="Arial"/>
                <w:sz w:val="20"/>
                <w:u w:val="single"/>
              </w:rPr>
              <w:tab/>
            </w:r>
          </w:p>
        </w:tc>
      </w:tr>
      <w:tr>
        <w:trPr/>
        <w:tc>
          <w:tcPr>
            <w:tcW w:w="9738" w:type="dxa"/>
            <w:gridSpan w:val="5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f access is scanning, complete the following:</w:t>
            </w:r>
          </w:p>
        </w:tc>
      </w:tr>
      <w:tr>
        <w:trPr/>
        <w:tc>
          <w:tcPr>
            <w:tcW w:w="3246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ind w:left="180" w:hanging="1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  <w:t>Scan mode:</w:t>
              <w:tab/>
            </w:r>
          </w:p>
          <w:p>
            <w:pPr>
              <w:pStyle w:val="Normal"/>
              <w:tabs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ind w:left="180" w:hanging="180"/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98" w:name="__Fieldmark__349_2637246009"/>
            <w:bookmarkStart w:id="699" w:name="__Fieldmark__349_2637246009"/>
            <w:bookmarkEnd w:id="69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visual scanning</w:t>
            </w:r>
          </w:p>
          <w:p>
            <w:pPr>
              <w:pStyle w:val="Normal"/>
              <w:tabs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ind w:left="162" w:hanging="162"/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700" w:name="__Fieldmark__350_2637246009"/>
            <w:bookmarkStart w:id="701" w:name="__Fieldmark__350_2637246009"/>
            <w:bookmarkEnd w:id="70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auditory scanning</w:t>
            </w:r>
          </w:p>
        </w:tc>
        <w:tc>
          <w:tcPr>
            <w:tcW w:w="324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can method:</w:t>
            </w:r>
          </w:p>
          <w:p>
            <w:pPr>
              <w:pStyle w:val="Normal"/>
              <w:tabs>
                <w:tab w:val="clear" w:pos="720"/>
                <w:tab w:val="left" w:pos="462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ind w:left="162" w:hanging="162"/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6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702" w:name="__Fieldmark__351_2637246009"/>
            <w:bookmarkStart w:id="703" w:name="__Fieldmark__351_2637246009"/>
            <w:bookmarkEnd w:id="70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automatic (activate to start, </w:t>
              <w:tab/>
              <w:t>activate to stop)</w:t>
              <w:tab/>
            </w:r>
          </w:p>
          <w:p>
            <w:pPr>
              <w:pStyle w:val="Normal"/>
              <w:tabs>
                <w:tab w:val="clear" w:pos="720"/>
                <w:tab w:val="left" w:pos="444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ind w:left="162" w:hanging="162"/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24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704" w:name="__Fieldmark__352_2637246009"/>
            <w:bookmarkStart w:id="705" w:name="__Fieldmark__352_2637246009"/>
            <w:bookmarkEnd w:id="70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directed/step (switch </w:t>
              <w:tab/>
              <w:t xml:space="preserve">activation required to </w:t>
              <w:tab/>
              <w:t>advance to next location)</w:t>
            </w:r>
          </w:p>
          <w:p>
            <w:pPr>
              <w:pStyle w:val="Normal"/>
              <w:tabs>
                <w:tab w:val="clear" w:pos="720"/>
                <w:tab w:val="left" w:pos="444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ind w:left="162" w:hanging="162"/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30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706" w:name="__Fieldmark__353_2637246009"/>
            <w:bookmarkStart w:id="707" w:name="__Fieldmark__353_2637246009"/>
            <w:bookmarkEnd w:id="70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inverse</w:t>
            </w:r>
          </w:p>
        </w:tc>
        <w:tc>
          <w:tcPr>
            <w:tcW w:w="324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can pattern:</w:t>
            </w:r>
          </w:p>
          <w:p>
            <w:pPr>
              <w:pStyle w:val="Normal"/>
              <w:tabs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ind w:left="162" w:hanging="162"/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25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708" w:name="__Fieldmark__354_2637246009"/>
            <w:bookmarkStart w:id="709" w:name="__Fieldmark__354_2637246009"/>
            <w:bookmarkEnd w:id="70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linear</w:t>
            </w:r>
          </w:p>
          <w:p>
            <w:pPr>
              <w:pStyle w:val="Normal"/>
              <w:tabs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ind w:left="162" w:hanging="162"/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710" w:name="__Fieldmark__355_2637246009"/>
            <w:bookmarkStart w:id="711" w:name="__Fieldmark__355_2637246009"/>
            <w:bookmarkEnd w:id="71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row/column scanning</w:t>
            </w:r>
          </w:p>
          <w:p>
            <w:pPr>
              <w:pStyle w:val="Normal"/>
              <w:tabs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ind w:left="162" w:hanging="162"/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712" w:name="__Fieldmark__356_2637246009"/>
            <w:bookmarkStart w:id="713" w:name="__Fieldmark__356_2637246009"/>
            <w:bookmarkEnd w:id="71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column/row scanning</w:t>
            </w:r>
          </w:p>
          <w:p>
            <w:pPr>
              <w:pStyle w:val="Normal"/>
              <w:tabs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ind w:left="162" w:hanging="16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2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714" w:name="__Fieldmark__357_2637246009"/>
            <w:bookmarkStart w:id="715" w:name="__Fieldmark__357_2637246009"/>
            <w:bookmarkEnd w:id="71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quadrant scanning</w:t>
            </w:r>
          </w:p>
          <w:p>
            <w:pPr>
              <w:pStyle w:val="Normal"/>
              <w:tabs>
                <w:tab w:val="clear" w:pos="720"/>
                <w:tab w:val="left" w:pos="165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6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716" w:name="__Fieldmark__358_2637246009"/>
            <w:bookmarkStart w:id="717" w:name="__Fieldmark__358_2637246009"/>
            <w:bookmarkEnd w:id="71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other, specify:</w:t>
            </w:r>
          </w:p>
        </w:tc>
      </w:tr>
      <w:tr>
        <w:trPr/>
        <w:tc>
          <w:tcPr>
            <w:tcW w:w="9738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</w:rPr>
              <w:t xml:space="preserve">Comments: </w:t>
            </w:r>
            <w:r>
              <w:rPr>
                <w:rFonts w:cs="Arial" w:ascii="Arial" w:hAnsi="Arial"/>
                <w:sz w:val="20"/>
                <w:u w:val="single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  <w:u w:val="single"/>
              </w:rPr>
            </w:r>
          </w:p>
        </w:tc>
      </w:tr>
    </w:tbl>
    <w:p>
      <w:pPr>
        <w:pStyle w:val="Normal"/>
        <w:tabs>
          <w:tab w:val="left" w:pos="720" w:leader="none"/>
          <w:tab w:val="left" w:pos="234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720" w:leader="none"/>
          <w:tab w:val="left" w:pos="234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720" w:leader="none"/>
          <w:tab w:val="left" w:pos="234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Alternative Input: Voice Recognition</w:t>
      </w:r>
    </w:p>
    <w:tbl>
      <w:tblPr>
        <w:tblW w:w="964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2700"/>
        <w:gridCol w:w="2790"/>
        <w:gridCol w:w="2340"/>
      </w:tblGrid>
      <w:tr>
        <w:trPr>
          <w:tblHeader w:val="true"/>
          <w:trHeight w:val="432" w:hRule="atLeast"/>
        </w:trPr>
        <w:tc>
          <w:tcPr>
            <w:tcW w:w="9648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Voice Recognition Software</w:t>
            </w:r>
            <w:r>
              <w:rPr>
                <w:rFonts w:cs="Arial" w:ascii="Arial" w:hAnsi="Arial"/>
                <w:b/>
                <w:sz w:val="20"/>
              </w:rPr>
              <w:tab/>
              <w:tab/>
              <w:tab/>
            </w:r>
          </w:p>
        </w:tc>
      </w:tr>
      <w:tr>
        <w:trPr>
          <w:trHeight w:val="576" w:hRule="atLeast"/>
        </w:trPr>
        <w:tc>
          <w:tcPr>
            <w:tcW w:w="18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" w:leader="none"/>
              </w:tabs>
              <w:ind w:right="-108" w:hanging="0"/>
              <w:rPr/>
            </w:pPr>
            <w:r>
              <w:rPr>
                <w:rFonts w:cs="Arial" w:ascii="Arial" w:hAnsi="Arial"/>
                <w:sz w:val="20"/>
              </w:rPr>
              <w:t xml:space="preserve">Software used: </w:t>
              <w:tab/>
            </w:r>
            <w:r>
              <w:rPr>
                <w:rFonts w:cs="Arial" w:ascii="Arial" w:hAnsi="Arial"/>
                <w:sz w:val="20"/>
                <w:u w:val="single"/>
              </w:rPr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ind w:right="-108" w:hanging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18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718" w:name="__Fieldmark__359_2637246009"/>
            <w:bookmarkStart w:id="719" w:name="__Fieldmark__359_2637246009"/>
            <w:bookmarkEnd w:id="71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discrete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ind w:right="-108" w:hanging="0"/>
              <w:rPr>
                <w:rFonts w:ascii="Arial" w:hAnsi="Arial" w:cs="Arial"/>
                <w:sz w:val="20"/>
                <w:u w:val="single"/>
              </w:rPr>
            </w:pPr>
            <w:r>
              <w:fldChar w:fldCharType="begin">
                <w:ffData>
                  <w:name w:val="Check19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720" w:name="__Fieldmark__360_2637246009"/>
            <w:bookmarkStart w:id="721" w:name="__Fieldmark__360_2637246009"/>
            <w:bookmarkEnd w:id="72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continuou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crophone use: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722" w:name="__Fieldmark__361_2637246009"/>
            <w:bookmarkStart w:id="723" w:name="__Fieldmark__361_2637246009"/>
            <w:bookmarkEnd w:id="72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USB</w:t>
            </w:r>
          </w:p>
          <w:p>
            <w:pPr>
              <w:pStyle w:val="Normal"/>
              <w:tabs>
                <w:tab w:val="clear" w:pos="720"/>
                <w:tab w:val="left" w:pos="252" w:leader="none"/>
                <w:tab w:val="left" w:pos="1944" w:leader="none"/>
              </w:tabs>
              <w:ind w:right="-108" w:hanging="0"/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19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724" w:name="__Fieldmark__362_2637246009"/>
            <w:bookmarkStart w:id="725" w:name="__Fieldmark__362_2637246009"/>
            <w:bookmarkEnd w:id="72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other, specify: </w:t>
              <w:tab/>
            </w:r>
          </w:p>
          <w:p>
            <w:pPr>
              <w:pStyle w:val="Normal"/>
              <w:tabs>
                <w:tab w:val="clear" w:pos="720"/>
                <w:tab w:val="left" w:pos="252" w:leader="none"/>
                <w:tab w:val="left" w:pos="1944" w:leader="none"/>
              </w:tabs>
              <w:ind w:right="-108" w:hanging="0"/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rPr>
                <w:rFonts w:cs="Arial" w:ascii="Arial" w:hAnsi="Arial"/>
                <w:sz w:val="20"/>
                <w:u w:val="single"/>
              </w:rPr>
              <w:tab/>
              <w:tab/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ocabulary/voice model:</w:t>
            </w:r>
          </w:p>
          <w:p>
            <w:pPr>
              <w:pStyle w:val="Normal"/>
              <w:tabs>
                <w:tab w:val="clear" w:pos="720"/>
                <w:tab w:val="left" w:pos="162" w:leader="none"/>
              </w:tabs>
              <w:ind w:left="-108" w:hanging="0"/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3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726" w:name="__Fieldmark__363_2637246009"/>
            <w:bookmarkStart w:id="727" w:name="__Fieldmark__363_2637246009"/>
            <w:bookmarkEnd w:id="72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general</w:t>
            </w:r>
          </w:p>
          <w:p>
            <w:pPr>
              <w:pStyle w:val="Normal"/>
              <w:tabs>
                <w:tab w:val="clear" w:pos="720"/>
                <w:tab w:val="left" w:pos="162" w:leader="none"/>
              </w:tabs>
              <w:ind w:left="-108" w:hanging="0"/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19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728" w:name="__Fieldmark__364_2637246009"/>
            <w:bookmarkStart w:id="729" w:name="__Fieldmark__364_2637246009"/>
            <w:bookmarkEnd w:id="72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teen</w:t>
            </w:r>
          </w:p>
          <w:p>
            <w:pPr>
              <w:pStyle w:val="Normal"/>
              <w:tabs>
                <w:tab w:val="clear" w:pos="720"/>
                <w:tab w:val="left" w:pos="162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19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730" w:name="__Fieldmark__365_2637246009"/>
            <w:bookmarkStart w:id="731" w:name="__Fieldmark__365_2637246009"/>
            <w:bookmarkEnd w:id="73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adult male</w:t>
            </w:r>
          </w:p>
          <w:p>
            <w:pPr>
              <w:pStyle w:val="Normal"/>
              <w:tabs>
                <w:tab w:val="clear" w:pos="720"/>
                <w:tab w:val="left" w:pos="162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19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732" w:name="__Fieldmark__366_2637246009"/>
            <w:bookmarkStart w:id="733" w:name="__Fieldmark__366_2637246009"/>
            <w:bookmarkEnd w:id="73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adult female</w:t>
            </w:r>
          </w:p>
          <w:p>
            <w:pPr>
              <w:pStyle w:val="Normal"/>
              <w:tabs>
                <w:tab w:val="clear" w:pos="720"/>
                <w:tab w:val="left" w:pos="162" w:leader="none"/>
                <w:tab w:val="left" w:pos="2574" w:leader="none"/>
              </w:tabs>
              <w:ind w:right="-288" w:hanging="0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19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734" w:name="__Fieldmark__367_2637246009"/>
            <w:bookmarkStart w:id="735" w:name="__Fieldmark__367_2637246009"/>
            <w:bookmarkEnd w:id="73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other, specify: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ind w:right="-202" w:hanging="0"/>
              <w:rPr/>
            </w:pPr>
            <w:r>
              <w:rPr>
                <w:rFonts w:cs="Arial" w:ascii="Arial" w:hAnsi="Arial"/>
                <w:sz w:val="20"/>
              </w:rPr>
              <w:t xml:space="preserve">Training sample used: </w:t>
              <w:tab/>
            </w:r>
            <w:r>
              <w:rPr>
                <w:rFonts w:cs="Arial" w:ascii="Arial" w:hAnsi="Arial"/>
                <w:sz w:val="20"/>
                <w:u w:val="single"/>
              </w:rPr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ind w:right="-202" w:hanging="0"/>
              <w:rPr/>
            </w:pPr>
            <w:r>
              <w:fldChar w:fldCharType="begin">
                <w:ffData>
                  <w:name w:val="Check2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736" w:name="__Fieldmark__368_2637246009"/>
            <w:bookmarkStart w:id="737" w:name="__Fieldmark__368_2637246009"/>
            <w:bookmarkEnd w:id="73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required reading </w:t>
              <w:tab/>
              <w:t>support</w:t>
            </w:r>
          </w:p>
        </w:tc>
      </w:tr>
      <w:tr>
        <w:trPr>
          <w:trHeight w:val="720" w:hRule="atLeast"/>
        </w:trPr>
        <w:tc>
          <w:tcPr>
            <w:tcW w:w="18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raining time:</w:t>
            </w:r>
          </w:p>
          <w:p>
            <w:pPr>
              <w:pStyle w:val="Normal"/>
              <w:tabs>
                <w:tab w:val="clear" w:pos="720"/>
                <w:tab w:val="left" w:pos="297" w:leader="none"/>
              </w:tabs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  <w:u w:val="single"/>
              </w:rPr>
            </w:r>
          </w:p>
        </w:tc>
        <w:tc>
          <w:tcPr>
            <w:tcW w:w="7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97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udent was:</w:t>
            </w:r>
          </w:p>
          <w:p>
            <w:pPr>
              <w:pStyle w:val="Normal"/>
              <w:tabs>
                <w:tab w:val="clear" w:pos="720"/>
                <w:tab w:val="left" w:pos="252" w:leader="none"/>
                <w:tab w:val="left" w:pos="3492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738" w:name="__Fieldmark__369_2637246009"/>
            <w:bookmarkStart w:id="739" w:name="__Fieldmark__369_2637246009"/>
            <w:bookmarkEnd w:id="73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able to train voice file</w:t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740" w:name="__Fieldmark__370_2637246009"/>
            <w:bookmarkStart w:id="741" w:name="__Fieldmark__370_2637246009"/>
            <w:bookmarkEnd w:id="74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unable to train voice file</w:t>
            </w:r>
          </w:p>
          <w:p>
            <w:pPr>
              <w:pStyle w:val="Normal"/>
              <w:tabs>
                <w:tab w:val="clear" w:pos="720"/>
                <w:tab w:val="left" w:pos="252" w:leader="none"/>
                <w:tab w:val="left" w:pos="3492" w:leader="none"/>
                <w:tab w:val="left" w:pos="6912" w:leader="none"/>
              </w:tabs>
              <w:spacing w:lineRule="auto" w:line="360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742" w:name="__Fieldmark__371_2637246009"/>
            <w:bookmarkStart w:id="743" w:name="__Fieldmark__371_2637246009"/>
            <w:bookmarkEnd w:id="74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able to dictate after instruction</w:t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744" w:name="__Fieldmark__372_2637246009"/>
            <w:bookmarkStart w:id="745" w:name="__Fieldmark__372_2637246009"/>
            <w:bookmarkEnd w:id="74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unable to dictate after instruction</w:t>
            </w:r>
          </w:p>
        </w:tc>
      </w:tr>
      <w:tr>
        <w:trPr>
          <w:trHeight w:val="720" w:hRule="atLeast"/>
        </w:trPr>
        <w:tc>
          <w:tcPr>
            <w:tcW w:w="9648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2232" w:leader="none"/>
                <w:tab w:val="left" w:pos="3132" w:leader="none"/>
              </w:tabs>
              <w:rPr/>
            </w:pPr>
            <w:r>
              <w:rPr>
                <w:rFonts w:cs="Arial" w:ascii="Arial" w:hAnsi="Arial"/>
                <w:sz w:val="20"/>
              </w:rPr>
              <w:t>Dictation sample</w:t>
              <w:tab/>
            </w:r>
            <w:r>
              <w:fldChar w:fldCharType="begin">
                <w:ffData>
                  <w:name w:val="Check19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746" w:name="__Fieldmark__373_2637246009"/>
            <w:bookmarkStart w:id="747" w:name="__Fieldmark__373_2637246009"/>
            <w:bookmarkEnd w:id="74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spontaneous   </w:t>
            </w:r>
            <w:r>
              <w:fldChar w:fldCharType="begin">
                <w:ffData>
                  <w:name w:val="Check19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748" w:name="__Fieldmark__374_2637246009"/>
            <w:bookmarkStart w:id="749" w:name="__Fieldmark__374_2637246009"/>
            <w:bookmarkEnd w:id="74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pre-written</w:t>
            </w:r>
          </w:p>
          <w:p>
            <w:pPr>
              <w:pStyle w:val="Normal"/>
              <w:tabs>
                <w:tab w:val="clear" w:pos="720"/>
                <w:tab w:val="left" w:pos="297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u w:val="single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720"/>
                <w:tab w:val="left" w:pos="252" w:leader="none"/>
                <w:tab w:val="left" w:pos="3132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888" w:hRule="atLeast"/>
        </w:trPr>
        <w:tc>
          <w:tcPr>
            <w:tcW w:w="9648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90" w:hanging="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tudent voice/speech quality: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  <w:t>Breath support was adequate:</w:t>
            </w:r>
          </w:p>
          <w:p>
            <w:pPr>
              <w:pStyle w:val="Normal"/>
              <w:tabs>
                <w:tab w:val="clear" w:pos="720"/>
                <w:tab w:val="left" w:pos="180" w:leader="none"/>
                <w:tab w:val="left" w:pos="450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  <w:tab/>
            </w:r>
            <w:r>
              <w:fldChar w:fldCharType="begin">
                <w:ffData>
                  <w:name w:val="Check20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750" w:name="__Fieldmark__375_2637246009"/>
            <w:bookmarkStart w:id="751" w:name="__Fieldmark__375_2637246009"/>
            <w:bookmarkEnd w:id="75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for microphone calibration</w:t>
            </w:r>
          </w:p>
          <w:p>
            <w:pPr>
              <w:pStyle w:val="Normal"/>
              <w:tabs>
                <w:tab w:val="clear" w:pos="720"/>
                <w:tab w:val="left" w:pos="180" w:leader="none"/>
                <w:tab w:val="left" w:pos="450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  <w:tab/>
            </w:r>
            <w:r>
              <w:fldChar w:fldCharType="begin">
                <w:ffData>
                  <w:name w:val="Check20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752" w:name="__Fieldmark__376_2637246009"/>
            <w:bookmarkStart w:id="753" w:name="__Fieldmark__376_2637246009"/>
            <w:bookmarkEnd w:id="75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to complete training session</w:t>
            </w:r>
          </w:p>
          <w:p>
            <w:pPr>
              <w:pStyle w:val="Normal"/>
              <w:tabs>
                <w:tab w:val="clear" w:pos="720"/>
                <w:tab w:val="left" w:pos="180" w:leader="none"/>
                <w:tab w:val="left" w:pos="450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  <w:tab/>
            </w:r>
            <w:r>
              <w:fldChar w:fldCharType="begin">
                <w:ffData>
                  <w:name w:val="Check2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754" w:name="__Fieldmark__377_2637246009"/>
            <w:bookmarkStart w:id="755" w:name="__Fieldmark__377_2637246009"/>
            <w:bookmarkEnd w:id="75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to dictate</w:t>
              <w:tab/>
            </w:r>
            <w:r>
              <w:fldChar w:fldCharType="begin">
                <w:ffData>
                  <w:name w:val="Check2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756" w:name="__Fieldmark__378_2637246009"/>
            <w:bookmarkStart w:id="757" w:name="__Fieldmark__378_2637246009"/>
            <w:bookmarkEnd w:id="75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sentences</w:t>
              <w:tab/>
            </w:r>
            <w:r>
              <w:fldChar w:fldCharType="begin">
                <w:ffData>
                  <w:name w:val="Check2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758" w:name="__Fieldmark__379_2637246009"/>
            <w:bookmarkStart w:id="759" w:name="__Fieldmark__379_2637246009"/>
            <w:bookmarkEnd w:id="75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paragraphs</w:t>
            </w:r>
          </w:p>
          <w:p>
            <w:pPr>
              <w:pStyle w:val="Normal"/>
              <w:tabs>
                <w:tab w:val="clear" w:pos="720"/>
                <w:tab w:val="left" w:pos="180" w:leader="none"/>
                <w:tab w:val="left" w:pos="450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  <w:t>Volume was adequate:</w:t>
            </w:r>
          </w:p>
          <w:p>
            <w:pPr>
              <w:pStyle w:val="Normal"/>
              <w:tabs>
                <w:tab w:val="clear" w:pos="720"/>
                <w:tab w:val="left" w:pos="180" w:leader="none"/>
                <w:tab w:val="left" w:pos="450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  <w:tab/>
            </w:r>
            <w:r>
              <w:fldChar w:fldCharType="begin">
                <w:ffData>
                  <w:name w:val="Check2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760" w:name="__Fieldmark__380_2637246009"/>
            <w:bookmarkStart w:id="761" w:name="__Fieldmark__380_2637246009"/>
            <w:bookmarkEnd w:id="76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for microphone calibration</w:t>
            </w:r>
          </w:p>
          <w:p>
            <w:pPr>
              <w:pStyle w:val="Normal"/>
              <w:tabs>
                <w:tab w:val="clear" w:pos="720"/>
                <w:tab w:val="left" w:pos="180" w:leader="none"/>
                <w:tab w:val="left" w:pos="450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  <w:tab/>
            </w:r>
            <w:r>
              <w:fldChar w:fldCharType="begin">
                <w:ffData>
                  <w:name w:val="Check20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762" w:name="__Fieldmark__381_2637246009"/>
            <w:bookmarkStart w:id="763" w:name="__Fieldmark__381_2637246009"/>
            <w:bookmarkEnd w:id="76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to complete training session</w:t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ind w:left="252" w:hanging="0"/>
              <w:rPr/>
            </w:pPr>
            <w:r>
              <w:rPr>
                <w:rFonts w:cs="Arial" w:ascii="Arial" w:hAnsi="Arial"/>
                <w:sz w:val="20"/>
              </w:rPr>
              <w:tab/>
              <w:tab/>
            </w:r>
            <w:r>
              <w:fldChar w:fldCharType="begin">
                <w:ffData>
                  <w:name w:val="Check2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764" w:name="__Fieldmark__382_2637246009"/>
            <w:bookmarkStart w:id="765" w:name="__Fieldmark__382_2637246009"/>
            <w:bookmarkEnd w:id="76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to dictate</w:t>
              <w:tab/>
            </w:r>
            <w:r>
              <w:fldChar w:fldCharType="begin">
                <w:ffData>
                  <w:name w:val="Check2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766" w:name="__Fieldmark__383_2637246009"/>
            <w:bookmarkStart w:id="767" w:name="__Fieldmark__383_2637246009"/>
            <w:bookmarkEnd w:id="76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sentences</w:t>
              <w:tab/>
            </w:r>
            <w:r>
              <w:fldChar w:fldCharType="begin">
                <w:ffData>
                  <w:name w:val="Check2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768" w:name="__Fieldmark__384_2637246009"/>
            <w:bookmarkStart w:id="769" w:name="__Fieldmark__384_2637246009"/>
            <w:bookmarkEnd w:id="76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paragraphs</w:t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ind w:left="252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eech:</w:t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ind w:left="252" w:hanging="0"/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2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770" w:name="__Fieldmark__385_2637246009"/>
            <w:bookmarkStart w:id="771" w:name="__Fieldmark__385_2637246009"/>
            <w:bookmarkEnd w:id="77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was intelligible</w:t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ind w:left="252" w:hanging="0"/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2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772" w:name="__Fieldmark__386_2637246009"/>
            <w:bookmarkStart w:id="773" w:name="__Fieldmark__386_2637246009"/>
            <w:bookmarkEnd w:id="77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had articulation errors</w:t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ind w:left="252" w:hanging="0"/>
              <w:rPr/>
            </w:pPr>
            <w:r>
              <w:rPr>
                <w:rFonts w:cs="Arial" w:ascii="Arial" w:hAnsi="Arial"/>
                <w:sz w:val="20"/>
              </w:rPr>
              <w:tab/>
              <w:tab/>
            </w:r>
            <w:r>
              <w:fldChar w:fldCharType="begin">
                <w:ffData>
                  <w:name w:val="Check2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774" w:name="__Fieldmark__387_2637246009"/>
            <w:bookmarkStart w:id="775" w:name="__Fieldmark__387_2637246009"/>
            <w:bookmarkEnd w:id="77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consistent</w:t>
              <w:tab/>
              <w:t xml:space="preserve"> </w:t>
            </w:r>
            <w:r>
              <w:fldChar w:fldCharType="begin">
                <w:ffData>
                  <w:name w:val="Check2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776" w:name="__Fieldmark__388_2637246009"/>
            <w:bookmarkStart w:id="777" w:name="__Fieldmark__388_2637246009"/>
            <w:bookmarkEnd w:id="77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>recognized by software</w:t>
              <w:tab/>
            </w:r>
            <w:r>
              <w:fldChar w:fldCharType="begin">
                <w:ffData>
                  <w:name w:val="Check2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778" w:name="__Fieldmark__389_2637246009"/>
            <w:bookmarkStart w:id="779" w:name="__Fieldmark__389_2637246009"/>
            <w:bookmarkEnd w:id="77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>not recognized by software</w:t>
            </w:r>
          </w:p>
          <w:p>
            <w:pPr>
              <w:pStyle w:val="Normal"/>
              <w:tabs>
                <w:tab w:val="left" w:pos="432" w:leader="none"/>
                <w:tab w:val="left" w:pos="720" w:leader="none"/>
                <w:tab w:val="left" w:pos="2160" w:leader="none"/>
              </w:tabs>
              <w:ind w:left="252" w:hanging="0"/>
              <w:rPr/>
            </w:pPr>
            <w:r>
              <w:rPr>
                <w:rFonts w:cs="Arial" w:ascii="Arial" w:hAnsi="Arial"/>
                <w:sz w:val="20"/>
              </w:rPr>
              <w:tab/>
              <w:tab/>
            </w:r>
            <w:r>
              <w:fldChar w:fldCharType="begin">
                <w:ffData>
                  <w:name w:val="Check2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780" w:name="__Fieldmark__390_2637246009"/>
            <w:bookmarkStart w:id="781" w:name="__Fieldmark__390_2637246009"/>
            <w:bookmarkEnd w:id="78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inconsistent</w:t>
              <w:tab/>
              <w:t xml:space="preserve"> </w:t>
            </w:r>
            <w:r>
              <w:fldChar w:fldCharType="begin">
                <w:ffData>
                  <w:name w:val="Check2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782" w:name="__Fieldmark__391_2637246009"/>
            <w:bookmarkStart w:id="783" w:name="__Fieldmark__391_2637246009"/>
            <w:bookmarkEnd w:id="78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inconsistent but able to correct with prompting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Comments: </w:t>
            </w:r>
            <w:r>
              <w:rPr>
                <w:rFonts w:cs="Arial" w:ascii="Arial" w:hAnsi="Arial"/>
                <w:sz w:val="20"/>
                <w:u w:val="single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</w:tc>
      </w:tr>
      <w:tr>
        <w:trPr>
          <w:trHeight w:val="720" w:hRule="atLeast"/>
        </w:trPr>
        <w:tc>
          <w:tcPr>
            <w:tcW w:w="9648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hen presented with voice recognition software, the student could:</w:t>
            </w:r>
          </w:p>
          <w:p>
            <w:pPr>
              <w:pStyle w:val="Normal"/>
              <w:tabs>
                <w:tab w:val="clear" w:pos="720"/>
                <w:tab w:val="left" w:pos="180" w:leader="none"/>
                <w:tab w:val="left" w:pos="2610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2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784" w:name="__Fieldmark__392_2637246009"/>
            <w:bookmarkStart w:id="785" w:name="__Fieldmark__392_2637246009"/>
            <w:bookmarkEnd w:id="78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read the dictated text</w:t>
              <w:tab/>
            </w:r>
          </w:p>
          <w:p>
            <w:pPr>
              <w:pStyle w:val="Normal"/>
              <w:tabs>
                <w:tab w:val="clear" w:pos="720"/>
                <w:tab w:val="left" w:pos="180" w:leader="none"/>
                <w:tab w:val="left" w:pos="2610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19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786" w:name="__Fieldmark__393_2637246009"/>
            <w:bookmarkStart w:id="787" w:name="__Fieldmark__393_2637246009"/>
            <w:bookmarkEnd w:id="78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visually recognize errors</w:t>
              <w:tab/>
              <w:tab/>
              <w:tab/>
            </w:r>
          </w:p>
          <w:p>
            <w:pPr>
              <w:pStyle w:val="Normal"/>
              <w:tabs>
                <w:tab w:val="clear" w:pos="720"/>
                <w:tab w:val="left" w:pos="180" w:leader="none"/>
                <w:tab w:val="left" w:pos="450" w:leader="none"/>
                <w:tab w:val="left" w:pos="728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  <w:tab/>
            </w:r>
            <w:r>
              <w:fldChar w:fldCharType="begin">
                <w:ffData>
                  <w:name w:val="Check19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788" w:name="__Fieldmark__394_2637246009"/>
            <w:bookmarkStart w:id="789" w:name="__Fieldmark__394_2637246009"/>
            <w:bookmarkEnd w:id="78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use voice commands to correct errors</w:t>
            </w:r>
          </w:p>
          <w:p>
            <w:pPr>
              <w:pStyle w:val="Normal"/>
              <w:tabs>
                <w:tab w:val="clear" w:pos="720"/>
                <w:tab w:val="left" w:pos="180" w:leader="none"/>
                <w:tab w:val="left" w:pos="450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  <w:tab/>
            </w:r>
            <w:r>
              <w:fldChar w:fldCharType="begin">
                <w:ffData>
                  <w:name w:val="Check2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790" w:name="__Fieldmark__395_2637246009"/>
            <w:bookmarkStart w:id="791" w:name="__Fieldmark__395_2637246009"/>
            <w:bookmarkEnd w:id="79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correct errors using correction list</w:t>
            </w:r>
          </w:p>
          <w:p>
            <w:pPr>
              <w:pStyle w:val="Normal"/>
              <w:tabs>
                <w:tab w:val="clear" w:pos="720"/>
                <w:tab w:val="left" w:pos="180" w:leader="none"/>
                <w:tab w:val="left" w:pos="450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  <w:tab/>
            </w:r>
            <w:r>
              <w:fldChar w:fldCharType="begin">
                <w:ffData>
                  <w:name w:val="Check2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792" w:name="__Fieldmark__396_2637246009"/>
            <w:bookmarkStart w:id="793" w:name="__Fieldmark__396_2637246009"/>
            <w:bookmarkEnd w:id="79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correct errors using spelling</w:t>
            </w:r>
          </w:p>
          <w:p>
            <w:pPr>
              <w:pStyle w:val="Normal"/>
              <w:tabs>
                <w:tab w:val="clear" w:pos="720"/>
                <w:tab w:val="left" w:pos="180" w:leader="none"/>
                <w:tab w:val="left" w:pos="450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  <w:tab/>
            </w:r>
            <w:r>
              <w:fldChar w:fldCharType="begin">
                <w:ffData>
                  <w:name w:val="Check2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794" w:name="__Fieldmark__397_2637246009"/>
            <w:bookmarkStart w:id="795" w:name="__Fieldmark__397_2637246009"/>
            <w:bookmarkEnd w:id="79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use voice commands from the reference card/list to:</w:t>
            </w:r>
          </w:p>
          <w:p>
            <w:pPr>
              <w:pStyle w:val="Normal"/>
              <w:tabs>
                <w:tab w:val="left" w:pos="180" w:leader="none"/>
                <w:tab w:val="left" w:pos="450" w:leader="none"/>
                <w:tab w:val="left" w:pos="720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  <w:tab/>
              <w:tab/>
            </w:r>
            <w:r>
              <w:fldChar w:fldCharType="begin">
                <w:ffData>
                  <w:name w:val="Check20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796" w:name="__Fieldmark__398_2637246009"/>
            <w:bookmarkStart w:id="797" w:name="__Fieldmark__398_2637246009"/>
            <w:bookmarkEnd w:id="79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navigate within document</w:t>
              <w:tab/>
            </w:r>
            <w:r>
              <w:fldChar w:fldCharType="begin">
                <w:ffData>
                  <w:name w:val="Check20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798" w:name="__Fieldmark__399_2637246009"/>
            <w:bookmarkStart w:id="799" w:name="__Fieldmark__399_2637246009"/>
            <w:bookmarkEnd w:id="79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cut, paste, and delete text</w:t>
            </w:r>
          </w:p>
          <w:p>
            <w:pPr>
              <w:pStyle w:val="Normal"/>
              <w:tabs>
                <w:tab w:val="left" w:pos="180" w:leader="none"/>
                <w:tab w:val="left" w:pos="450" w:leader="none"/>
                <w:tab w:val="left" w:pos="720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  <w:tab/>
              <w:tab/>
            </w:r>
            <w:r>
              <w:fldChar w:fldCharType="begin">
                <w:ffData>
                  <w:name w:val="Check20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800" w:name="__Fieldmark__400_2637246009"/>
            <w:bookmarkStart w:id="801" w:name="__Fieldmark__400_2637246009"/>
            <w:bookmarkEnd w:id="80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select text</w:t>
              <w:tab/>
            </w:r>
            <w:r>
              <w:fldChar w:fldCharType="begin">
                <w:ffData>
                  <w:name w:val="Check20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802" w:name="__Fieldmark__401_2637246009"/>
            <w:bookmarkStart w:id="803" w:name="__Fieldmark__401_2637246009"/>
            <w:bookmarkEnd w:id="80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insert basic punctuation</w:t>
            </w:r>
          </w:p>
          <w:p>
            <w:pPr>
              <w:pStyle w:val="Normal"/>
              <w:tabs>
                <w:tab w:val="clear" w:pos="720"/>
                <w:tab w:val="left" w:pos="180" w:leader="none"/>
                <w:tab w:val="left" w:pos="450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  <w:tab/>
              <w:tab/>
            </w:r>
            <w:r>
              <w:fldChar w:fldCharType="begin">
                <w:ffData>
                  <w:name w:val="Check20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804" w:name="__Fieldmark__402_2637246009"/>
            <w:bookmarkStart w:id="805" w:name="__Fieldmark__402_2637246009"/>
            <w:bookmarkEnd w:id="80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format document</w:t>
            </w:r>
          </w:p>
          <w:p>
            <w:pPr>
              <w:pStyle w:val="Normal"/>
              <w:tabs>
                <w:tab w:val="clear" w:pos="720"/>
                <w:tab w:val="left" w:pos="180" w:leader="none"/>
                <w:tab w:val="left" w:pos="450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  <w:tab/>
            </w:r>
            <w:r>
              <w:fldChar w:fldCharType="begin">
                <w:ffData>
                  <w:name w:val="Check20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806" w:name="__Fieldmark__403_2637246009"/>
            <w:bookmarkStart w:id="807" w:name="__Fieldmark__403_2637246009"/>
            <w:bookmarkEnd w:id="80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use voice commands to access menu items</w:t>
              <w:tab/>
            </w:r>
          </w:p>
        </w:tc>
      </w:tr>
      <w:tr>
        <w:trPr>
          <w:trHeight w:val="1296" w:hRule="atLeast"/>
        </w:trPr>
        <w:tc>
          <w:tcPr>
            <w:tcW w:w="9648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hen using voice recognition software, the following features were required:</w:t>
            </w:r>
          </w:p>
          <w:p>
            <w:pPr>
              <w:pStyle w:val="Normal"/>
              <w:tabs>
                <w:tab w:val="clear" w:pos="720"/>
                <w:tab w:val="left" w:pos="180" w:leader="none"/>
                <w:tab w:val="left" w:pos="1620" w:leader="none"/>
                <w:tab w:val="left" w:pos="3240" w:leader="none"/>
                <w:tab w:val="left" w:pos="396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1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808" w:name="__Fieldmark__404_2637246009"/>
            <w:bookmarkStart w:id="809" w:name="__Fieldmark__404_2637246009"/>
            <w:bookmarkEnd w:id="80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text to speech</w:t>
              <w:tab/>
            </w:r>
            <w:r>
              <w:fldChar w:fldCharType="begin">
                <w:ffData>
                  <w:name w:val="Check1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810" w:name="__Fieldmark__405_2637246009"/>
            <w:bookmarkStart w:id="811" w:name="__Fieldmark__405_2637246009"/>
            <w:bookmarkEnd w:id="81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dictation playback</w:t>
              <w:tab/>
            </w:r>
          </w:p>
          <w:p>
            <w:pPr>
              <w:pStyle w:val="Normal"/>
              <w:tabs>
                <w:tab w:val="clear" w:pos="720"/>
                <w:tab w:val="left" w:pos="180" w:leader="none"/>
                <w:tab w:val="left" w:pos="1620" w:leader="none"/>
                <w:tab w:val="left" w:pos="3240" w:leader="none"/>
                <w:tab w:val="left" w:pos="396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left" w:pos="450" w:leader="none"/>
                <w:tab w:val="left" w:pos="720" w:leader="none"/>
                <w:tab w:val="left" w:pos="5490" w:leader="none"/>
                <w:tab w:val="left" w:pos="6660" w:leader="none"/>
                <w:tab w:val="left" w:pos="7470" w:leader="none"/>
              </w:tabs>
              <w:ind w:right="-10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omments: </w:t>
            </w:r>
            <w:r>
              <w:rPr>
                <w:rFonts w:cs="Arial" w:ascii="Arial" w:hAnsi="Arial"/>
                <w:sz w:val="20"/>
                <w:u w:val="single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</w:tc>
      </w:tr>
    </w:tbl>
    <w:p>
      <w:pPr>
        <w:pStyle w:val="Normal"/>
        <w:tabs>
          <w:tab w:val="left" w:pos="720" w:leader="none"/>
          <w:tab w:val="left" w:pos="234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720" w:leader="none"/>
          <w:tab w:val="left" w:pos="2340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left" w:pos="720" w:leader="none"/>
          <w:tab w:val="left" w:pos="234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left" w:pos="720" w:leader="none"/>
          <w:tab w:val="left" w:pos="234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234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left" w:pos="720" w:leader="none"/>
          <w:tab w:val="left" w:pos="2340" w:leader="none"/>
        </w:tabs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utput:  Monitor and Sound</w:t>
      </w:r>
    </w:p>
    <w:tbl>
      <w:tblPr>
        <w:tblW w:w="964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4"/>
        <w:gridCol w:w="4824"/>
      </w:tblGrid>
      <w:tr>
        <w:trPr>
          <w:trHeight w:val="432" w:hRule="atLeast"/>
        </w:trPr>
        <w:tc>
          <w:tcPr>
            <w:tcW w:w="964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Monitor</w:t>
            </w:r>
            <w:r>
              <w:rPr>
                <w:rFonts w:cs="Arial" w:ascii="Arial" w:hAnsi="Arial"/>
                <w:b/>
                <w:sz w:val="20"/>
              </w:rPr>
              <w:tab/>
              <w:tab/>
              <w:tab/>
            </w:r>
          </w:p>
        </w:tc>
      </w:tr>
      <w:tr>
        <w:trPr>
          <w:trHeight w:val="1529" w:hRule="atLeast"/>
        </w:trPr>
        <w:tc>
          <w:tcPr>
            <w:tcW w:w="48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Monitor information: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812" w:name="__Fieldmark__406_2637246009"/>
            <w:bookmarkStart w:id="813" w:name="__Fieldmark__406_2637246009"/>
            <w:bookmarkEnd w:id="81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standard monitor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1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814" w:name="__Fieldmark__407_2637246009"/>
            <w:bookmarkStart w:id="815" w:name="__Fieldmark__407_2637246009"/>
            <w:bookmarkEnd w:id="81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size:_______________________________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1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816" w:name="__Fieldmark__408_2637246009"/>
            <w:bookmarkStart w:id="817" w:name="__Fieldmark__408_2637246009"/>
            <w:bookmarkEnd w:id="81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screen resolution:____________________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1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818" w:name="__Fieldmark__409_2637246009"/>
            <w:bookmarkStart w:id="819" w:name="__Fieldmark__409_2637246009"/>
            <w:bookmarkEnd w:id="81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LCD (laptop or flat screen)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1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820" w:name="__Fieldmark__410_2637246009"/>
            <w:bookmarkStart w:id="821" w:name="__Fieldmark__410_2637246009"/>
            <w:bookmarkEnd w:id="82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size:_______________________________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360"/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1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822" w:name="__Fieldmark__411_2637246009"/>
            <w:bookmarkStart w:id="823" w:name="__Fieldmark__411_2637246009"/>
            <w:bookmarkEnd w:id="82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screen resolution:____________________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nitor placement: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scribe where monitor was placed in relation to student:</w:t>
            </w:r>
          </w:p>
        </w:tc>
      </w:tr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ing this monitor, the student: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824" w:name="__Fieldmark__412_2637246009"/>
            <w:bookmarkStart w:id="825" w:name="__Fieldmark__412_2637246009"/>
            <w:bookmarkEnd w:id="82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could locate and identify icons on the screen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1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826" w:name="__Fieldmark__413_2637246009"/>
            <w:bookmarkStart w:id="827" w:name="__Fieldmark__413_2637246009"/>
            <w:bookmarkEnd w:id="82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could locate and track mouse pointer on the screen</w:t>
            </w:r>
          </w:p>
        </w:tc>
      </w:tr>
      <w:tr>
        <w:trPr>
          <w:trHeight w:val="386" w:hRule="atLeast"/>
        </w:trPr>
        <w:tc>
          <w:tcPr>
            <w:tcW w:w="964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uring this portion of the evaluation, the student used the following monitor adaptations:</w:t>
            </w:r>
          </w:p>
          <w:p>
            <w:pPr>
              <w:pStyle w:val="Normal"/>
              <w:tabs>
                <w:tab w:val="clear" w:pos="720"/>
                <w:tab w:val="left" w:pos="180" w:leader="none"/>
                <w:tab w:val="left" w:pos="450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828" w:name="__Fieldmark__414_2637246009"/>
            <w:bookmarkStart w:id="829" w:name="__Fieldmark__414_2637246009"/>
            <w:bookmarkEnd w:id="82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Change in screen resolution settings, specify:______________________________________</w:t>
            </w:r>
          </w:p>
          <w:p>
            <w:pPr>
              <w:pStyle w:val="Normal"/>
              <w:tabs>
                <w:tab w:val="clear" w:pos="720"/>
                <w:tab w:val="left" w:pos="180" w:leader="none"/>
                <w:tab w:val="left" w:pos="450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830" w:name="__Fieldmark__415_2637246009"/>
            <w:bookmarkStart w:id="831" w:name="__Fieldmark__415_2637246009"/>
            <w:bookmarkEnd w:id="83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Change in display appearance (icons, font, colors, etc), specify:_________________________</w:t>
            </w:r>
          </w:p>
          <w:p>
            <w:pPr>
              <w:pStyle w:val="Normal"/>
              <w:tabs>
                <w:tab w:val="clear" w:pos="720"/>
                <w:tab w:val="left" w:pos="180" w:leader="none"/>
                <w:tab w:val="left" w:pos="450" w:leader="none"/>
              </w:tabs>
              <w:spacing w:lineRule="auto" w:line="360"/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832" w:name="__Fieldmark__416_2637246009"/>
            <w:bookmarkStart w:id="833" w:name="__Fieldmark__416_2637246009"/>
            <w:bookmarkEnd w:id="83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Change in font size/colors in standard applications:__________________________________</w:t>
            </w:r>
          </w:p>
          <w:p>
            <w:pPr>
              <w:pStyle w:val="Normal"/>
              <w:tabs>
                <w:tab w:val="clear" w:pos="720"/>
                <w:tab w:val="left" w:pos="180" w:leader="none"/>
                <w:tab w:val="left" w:pos="270" w:leader="none"/>
                <w:tab w:val="left" w:pos="450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  <w:t>Using these adaptations, the student:</w:t>
            </w:r>
          </w:p>
          <w:p>
            <w:pPr>
              <w:pStyle w:val="Normal"/>
              <w:tabs>
                <w:tab w:val="clear" w:pos="720"/>
                <w:tab w:val="left" w:pos="450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1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834" w:name="__Fieldmark__417_2637246009"/>
            <w:bookmarkStart w:id="835" w:name="__Fieldmark__417_2637246009"/>
            <w:bookmarkEnd w:id="83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could locate and identify icons on the screen</w:t>
            </w:r>
          </w:p>
          <w:p>
            <w:pPr>
              <w:pStyle w:val="Normal"/>
              <w:tabs>
                <w:tab w:val="clear" w:pos="720"/>
                <w:tab w:val="left" w:pos="180" w:leader="none"/>
                <w:tab w:val="left" w:pos="360" w:leader="none"/>
                <w:tab w:val="left" w:pos="450" w:leader="none"/>
              </w:tabs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  <w:tab/>
              <w:tab/>
            </w:r>
            <w:r>
              <w:fldChar w:fldCharType="begin">
                <w:ffData>
                  <w:name w:val="Check1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836" w:name="__Fieldmark__418_2637246009"/>
            <w:bookmarkStart w:id="837" w:name="__Fieldmark__418_2637246009"/>
            <w:bookmarkEnd w:id="83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could locate and track mouse pointer on the screen </w:t>
            </w:r>
          </w:p>
        </w:tc>
      </w:tr>
      <w:tr>
        <w:trPr>
          <w:trHeight w:val="720" w:hRule="atLeast"/>
        </w:trPr>
        <w:tc>
          <w:tcPr>
            <w:tcW w:w="964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omments: </w:t>
            </w:r>
            <w:r>
              <w:rPr>
                <w:rFonts w:cs="Arial" w:ascii="Arial" w:hAnsi="Arial"/>
                <w:sz w:val="20"/>
                <w:u w:val="single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</w:tc>
      </w:tr>
    </w:tbl>
    <w:p>
      <w:pPr>
        <w:pStyle w:val="Normal"/>
        <w:tabs>
          <w:tab w:val="left" w:pos="720" w:leader="none"/>
          <w:tab w:val="left" w:pos="234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57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8"/>
        <w:gridCol w:w="4158"/>
      </w:tblGrid>
      <w:tr>
        <w:trPr>
          <w:trHeight w:val="432" w:hRule="atLeast"/>
        </w:trPr>
        <w:tc>
          <w:tcPr>
            <w:tcW w:w="957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Sound</w:t>
            </w:r>
            <w:r>
              <w:rPr>
                <w:rFonts w:cs="Arial" w:ascii="Arial" w:hAnsi="Arial"/>
                <w:b/>
                <w:sz w:val="20"/>
              </w:rPr>
              <w:tab/>
              <w:tab/>
              <w:tab/>
            </w:r>
          </w:p>
        </w:tc>
      </w:tr>
      <w:tr>
        <w:trPr/>
        <w:tc>
          <w:tcPr>
            <w:tcW w:w="5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puter used during this evaluation was equipped with: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1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838" w:name="__Fieldmark__419_2637246009"/>
            <w:bookmarkStart w:id="839" w:name="__Fieldmark__419_2637246009"/>
            <w:bookmarkEnd w:id="83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internal speakers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1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840" w:name="__Fieldmark__420_2637246009"/>
            <w:bookmarkStart w:id="841" w:name="__Fieldmark__420_2637246009"/>
            <w:bookmarkEnd w:id="84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external speakers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2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842" w:name="__Fieldmark__421_2637246009"/>
            <w:bookmarkStart w:id="843" w:name="__Fieldmark__421_2637246009"/>
            <w:bookmarkEnd w:id="84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headphones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ftware used during this evaluation:</w:t>
            </w:r>
          </w:p>
        </w:tc>
      </w:tr>
      <w:tr>
        <w:trPr>
          <w:trHeight w:val="910" w:hRule="atLeast"/>
        </w:trPr>
        <w:tc>
          <w:tcPr>
            <w:tcW w:w="9576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When using programs with synthesized speech (computer generated voices), student: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1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844" w:name="__Fieldmark__422_2637246009"/>
            <w:bookmarkStart w:id="845" w:name="__Fieldmark__422_2637246009"/>
            <w:bookmarkEnd w:id="84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could hear and understand auditory output (speech and sounds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When using programs with digitized speech (recorded speech), student: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1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846" w:name="__Fieldmark__423_2637246009"/>
            <w:bookmarkStart w:id="847" w:name="__Fieldmark__423_2637246009"/>
            <w:bookmarkEnd w:id="84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could hear and understand auditory output generated by computer (speech and sounds)</w:t>
            </w:r>
          </w:p>
        </w:tc>
      </w:tr>
      <w:tr>
        <w:trPr>
          <w:trHeight w:val="377" w:hRule="atLeast"/>
        </w:trPr>
        <w:tc>
          <w:tcPr>
            <w:tcW w:w="9576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uring this portion of the evaluation, the student used the following sound adaptations: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848" w:name="__Fieldmark__424_2637246009"/>
            <w:bookmarkStart w:id="849" w:name="__Fieldmark__424_2637246009"/>
            <w:bookmarkEnd w:id="84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use of external speakers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850" w:name="__Fieldmark__425_2637246009"/>
            <w:bookmarkStart w:id="851" w:name="__Fieldmark__425_2637246009"/>
            <w:bookmarkEnd w:id="85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use of headphones, specify type:__________________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25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852" w:name="__Fieldmark__426_2637246009"/>
            <w:bookmarkStart w:id="853" w:name="__Fieldmark__426_2637246009"/>
            <w:bookmarkEnd w:id="85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use of increased volume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rPr/>
            </w:pPr>
            <w:r>
              <w:rPr>
                <w:rFonts w:cs="Arial" w:ascii="Arial" w:hAnsi="Arial"/>
                <w:sz w:val="20"/>
              </w:rPr>
              <w:t>Using these adaptations, the student: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9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854" w:name="__Fieldmark__427_2637246009"/>
            <w:bookmarkStart w:id="855" w:name="__Fieldmark__427_2637246009"/>
            <w:bookmarkEnd w:id="85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was able to hear and understand auditory output (speech and sounds)</w:t>
            </w:r>
          </w:p>
        </w:tc>
      </w:tr>
      <w:tr>
        <w:trPr>
          <w:trHeight w:val="377" w:hRule="atLeast"/>
        </w:trPr>
        <w:tc>
          <w:tcPr>
            <w:tcW w:w="9576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omments: </w:t>
            </w:r>
            <w:r>
              <w:rPr>
                <w:rFonts w:cs="Arial" w:ascii="Arial" w:hAnsi="Arial"/>
                <w:sz w:val="20"/>
                <w:u w:val="single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</w:tc>
      </w:tr>
    </w:tbl>
    <w:p>
      <w:pPr>
        <w:pStyle w:val="Normal"/>
        <w:tabs>
          <w:tab w:val="left" w:pos="720" w:leader="none"/>
          <w:tab w:val="left" w:pos="1170" w:leader="none"/>
        </w:tabs>
        <w:ind w:left="720" w:hanging="72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left" w:pos="720" w:leader="none"/>
          <w:tab w:val="left" w:pos="234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b/>
        </w:rPr>
        <w:t>Basic Computer Operations</w:t>
      </w:r>
    </w:p>
    <w:p>
      <w:pPr>
        <w:pStyle w:val="Normal"/>
        <w:tabs>
          <w:tab w:val="left" w:pos="720" w:leader="none"/>
          <w:tab w:val="left" w:pos="2340" w:leader="none"/>
        </w:tabs>
        <w:rPr/>
      </w:pPr>
      <w:r>
        <w:rPr>
          <w:rFonts w:cs="Arial" w:ascii="Arial" w:hAnsi="Arial"/>
          <w:sz w:val="20"/>
        </w:rPr>
        <w:t>The student’s ability to execute the following computer operations was informally evaluated.  The student could:</w:t>
        <w:tab/>
        <w:tab/>
        <w:tab/>
      </w:r>
    </w:p>
    <w:p>
      <w:pPr>
        <w:pStyle w:val="Normal"/>
        <w:tabs>
          <w:tab w:val="clear" w:pos="720"/>
          <w:tab w:val="left" w:pos="360" w:leader="none"/>
          <w:tab w:val="left" w:pos="2340" w:leader="none"/>
          <w:tab w:val="left" w:pos="4050" w:leader="none"/>
          <w:tab w:val="left" w:pos="5040" w:leader="none"/>
          <w:tab w:val="left" w:pos="5580" w:leader="none"/>
          <w:tab w:val="left" w:pos="621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fldChar w:fldCharType="begin">
          <w:ffData>
            <w:name w:val="Check256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56" w:name="__Fieldmark__428_2637246009"/>
      <w:bookmarkStart w:id="857" w:name="__Fieldmark__428_2637246009"/>
      <w:bookmarkEnd w:id="85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Turn computer on and off</w:t>
        <w:tab/>
      </w:r>
      <w:r>
        <w:fldChar w:fldCharType="begin">
          <w:ffData>
            <w:name w:val="Check26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58" w:name="__Fieldmark__429_2637246009"/>
      <w:bookmarkStart w:id="859" w:name="__Fieldmark__429_2637246009"/>
      <w:bookmarkEnd w:id="85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Eject CD from CD Rom drive</w:t>
        <w:tab/>
        <w:tab/>
        <w:br/>
        <w:tab/>
      </w:r>
      <w:r>
        <w:fldChar w:fldCharType="begin">
          <w:ffData>
            <w:name w:val="Check257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60" w:name="__Fieldmark__430_2637246009"/>
      <w:bookmarkStart w:id="861" w:name="__Fieldmark__430_2637246009"/>
      <w:bookmarkEnd w:id="86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Turn monitor on and off</w:t>
        <w:tab/>
      </w:r>
      <w:r>
        <w:fldChar w:fldCharType="begin">
          <w:ffData>
            <w:name w:val="Check26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62" w:name="__Fieldmark__431_2637246009"/>
      <w:bookmarkStart w:id="863" w:name="__Fieldmark__431_2637246009"/>
      <w:bookmarkEnd w:id="86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Plug in USB or corded devices (AlphaSmart)</w:t>
        <w:tab/>
        <w:br/>
        <w:tab/>
      </w:r>
      <w:r>
        <w:fldChar w:fldCharType="begin">
          <w:ffData>
            <w:name w:val="Check258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64" w:name="__Fieldmark__432_2637246009"/>
      <w:bookmarkStart w:id="865" w:name="__Fieldmark__432_2637246009"/>
      <w:bookmarkEnd w:id="86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Insert diskette in floppy drive</w:t>
        <w:tab/>
      </w:r>
      <w:r>
        <w:fldChar w:fldCharType="begin">
          <w:ffData>
            <w:name w:val="Check26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66" w:name="__Fieldmark__433_2637246009"/>
      <w:bookmarkStart w:id="867" w:name="__Fieldmark__433_2637246009"/>
      <w:bookmarkEnd w:id="86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Remove USB or corded devices</w:t>
        <w:tab/>
        <w:br/>
        <w:tab/>
      </w:r>
      <w:r>
        <w:fldChar w:fldCharType="begin">
          <w:ffData>
            <w:name w:val="Check259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68" w:name="__Fieldmark__434_2637246009"/>
      <w:bookmarkStart w:id="869" w:name="__Fieldmark__434_2637246009"/>
      <w:bookmarkEnd w:id="86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Eject diskette from floppy drive</w:t>
        <w:tab/>
      </w:r>
      <w:r>
        <w:fldChar w:fldCharType="begin">
          <w:ffData>
            <w:name w:val="Check26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70" w:name="__Fieldmark__435_2637246009"/>
      <w:bookmarkStart w:id="871" w:name="__Fieldmark__435_2637246009"/>
      <w:bookmarkEnd w:id="87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Turn printer on and off</w:t>
        <w:tab/>
        <w:tab/>
      </w:r>
    </w:p>
    <w:p>
      <w:pPr>
        <w:pStyle w:val="Normal"/>
        <w:tabs>
          <w:tab w:val="clear" w:pos="720"/>
          <w:tab w:val="left" w:pos="360" w:leader="none"/>
          <w:tab w:val="left" w:pos="2340" w:leader="none"/>
          <w:tab w:val="left" w:pos="4770" w:leader="none"/>
          <w:tab w:val="left" w:pos="5040" w:leader="none"/>
          <w:tab w:val="left" w:pos="5580" w:leader="none"/>
          <w:tab w:val="left" w:pos="621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fldChar w:fldCharType="begin">
          <w:ffData>
            <w:name w:val="Check260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72" w:name="__Fieldmark__436_2637246009"/>
      <w:bookmarkStart w:id="873" w:name="__Fieldmark__436_2637246009"/>
      <w:bookmarkEnd w:id="87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Insert CD in CD Rom drive</w:t>
        <w:tab/>
        <w:tab/>
        <w:tab/>
        <w:tab/>
      </w:r>
    </w:p>
    <w:p>
      <w:pPr>
        <w:sectPr>
          <w:footerReference w:type="default" r:id="rId6"/>
          <w:footerReference w:type="first" r:id="rId7"/>
          <w:type w:val="nextPage"/>
          <w:pgSz w:w="12240" w:h="15840"/>
          <w:pgMar w:left="1800" w:right="1170" w:gutter="0" w:header="0" w:top="1440" w:footer="720" w:bottom="129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20"/>
          <w:tab w:val="left" w:pos="360" w:leader="none"/>
          <w:tab w:val="left" w:pos="2340" w:leader="none"/>
          <w:tab w:val="left" w:pos="4770" w:leader="none"/>
          <w:tab w:val="left" w:pos="5040" w:leader="none"/>
          <w:tab w:val="left" w:pos="5580" w:leader="none"/>
          <w:tab w:val="left" w:pos="621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omments: </w:t>
      </w:r>
      <w:r>
        <w:rPr>
          <w:rFonts w:cs="Arial" w:ascii="Arial" w:hAnsi="Arial"/>
          <w:sz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3"/>
        <w:gridCol w:w="1041"/>
        <w:gridCol w:w="1041"/>
        <w:gridCol w:w="1041"/>
        <w:gridCol w:w="1040"/>
        <w:gridCol w:w="1040"/>
        <w:gridCol w:w="1040"/>
        <w:gridCol w:w="1040"/>
        <w:gridCol w:w="1040"/>
        <w:gridCol w:w="1040"/>
        <w:gridCol w:w="1040"/>
      </w:tblGrid>
      <w:tr>
        <w:trPr>
          <w:trHeight w:val="432" w:hRule="atLeast"/>
        </w:trPr>
        <w:tc>
          <w:tcPr>
            <w:tcW w:w="131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Feature Match</w:t>
            </w:r>
          </w:p>
        </w:tc>
      </w:tr>
      <w:tr>
        <w:trPr>
          <w:trHeight w:val="453" w:hRule="atLeast"/>
        </w:trPr>
        <w:tc>
          <w:tcPr>
            <w:tcW w:w="2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equired features</w:t>
            </w:r>
          </w:p>
        </w:tc>
        <w:tc>
          <w:tcPr>
            <w:tcW w:w="104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otential tools</w:t>
            </w:r>
          </w:p>
        </w:tc>
      </w:tr>
      <w:tr>
        <w:trPr>
          <w:trHeight w:val="720" w:hRule="atLeast"/>
        </w:trPr>
        <w:tc>
          <w:tcPr>
            <w:tcW w:w="2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720" w:hRule="atLeast"/>
        </w:trPr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720" w:hRule="atLeast"/>
        </w:trPr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720" w:hRule="atLeast"/>
        </w:trPr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720" w:hRule="atLeast"/>
        </w:trPr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720" w:hRule="atLeast"/>
        </w:trPr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720" w:hRule="atLeast"/>
        </w:trPr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720" w:hRule="atLeast"/>
        </w:trPr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720" w:hRule="atLeast"/>
        </w:trPr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720" w:hRule="atLeast"/>
        </w:trPr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sectPr>
          <w:footerReference w:type="default" r:id="rId8"/>
          <w:type w:val="nextPage"/>
          <w:pgSz w:orient="landscape" w:w="15840" w:h="12240"/>
          <w:pgMar w:left="1440" w:right="1440" w:gutter="0" w:header="0" w:top="1800" w:footer="720" w:bottom="129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720" w:leader="none"/>
          <w:tab w:val="left" w:pos="1350" w:leader="none"/>
          <w:tab w:val="left" w:pos="7200" w:leader="none"/>
          <w:tab w:val="left" w:pos="81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41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3"/>
      </w:tblGrid>
      <w:tr>
        <w:trPr>
          <w:trHeight w:val="288" w:hRule="atLeast"/>
        </w:trPr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ECOMMENDATIONS</w:t>
            </w:r>
          </w:p>
        </w:tc>
      </w:tr>
    </w:tbl>
    <w:p>
      <w:pPr>
        <w:pStyle w:val="Normal"/>
        <w:tabs>
          <w:tab w:val="left" w:pos="720" w:leader="none"/>
          <w:tab w:val="left" w:pos="1350" w:leader="none"/>
          <w:tab w:val="left" w:pos="7200" w:leader="none"/>
          <w:tab w:val="left" w:pos="8100" w:leader="none"/>
        </w:tabs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left" w:pos="720" w:leader="none"/>
          <w:tab w:val="left" w:pos="1350" w:leader="none"/>
          <w:tab w:val="left" w:pos="7200" w:leader="none"/>
          <w:tab w:val="left" w:pos="8100" w:leader="none"/>
        </w:tabs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left" w:pos="720" w:leader="none"/>
          <w:tab w:val="left" w:pos="1350" w:leader="none"/>
          <w:tab w:val="left" w:pos="7200" w:leader="none"/>
          <w:tab w:val="left" w:pos="81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e following recommendations are made to enhance the student’s ability to access the computer:</w:t>
      </w:r>
    </w:p>
    <w:p>
      <w:pPr>
        <w:pStyle w:val="Normal"/>
        <w:tabs>
          <w:tab w:val="left" w:pos="720" w:leader="none"/>
          <w:tab w:val="left" w:pos="1350" w:leader="none"/>
          <w:tab w:val="left" w:pos="7200" w:leader="none"/>
          <w:tab w:val="left" w:pos="81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720" w:leader="none"/>
          <w:tab w:val="left" w:pos="1350" w:leader="none"/>
          <w:tab w:val="left" w:pos="7200" w:leader="none"/>
          <w:tab w:val="left" w:pos="810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omputer Input</w:t>
      </w:r>
    </w:p>
    <w:p>
      <w:pPr>
        <w:pStyle w:val="Normal"/>
        <w:tabs>
          <w:tab w:val="left" w:pos="720" w:leader="none"/>
          <w:tab w:val="left" w:pos="1350" w:leader="none"/>
          <w:tab w:val="left" w:pos="7200" w:leader="none"/>
          <w:tab w:val="left" w:pos="8100" w:leader="none"/>
        </w:tabs>
        <w:rPr/>
      </w:pPr>
      <w:r>
        <w:rPr>
          <w:rFonts w:cs="Arial" w:ascii="Arial" w:hAnsi="Arial"/>
          <w:b/>
          <w:sz w:val="20"/>
        </w:rPr>
        <w:t>Standard Keyboard</w:t>
      </w:r>
      <w:r>
        <w:rPr>
          <w:rFonts w:cs="Arial" w:ascii="Arial" w:hAnsi="Arial"/>
          <w:sz w:val="20"/>
        </w:rPr>
        <w:t>:</w:t>
      </w:r>
    </w:p>
    <w:p>
      <w:pPr>
        <w:pStyle w:val="Normal"/>
        <w:tabs>
          <w:tab w:val="left" w:pos="720" w:leader="none"/>
          <w:tab w:val="left" w:pos="1350" w:leader="none"/>
          <w:tab w:val="left" w:pos="7200" w:leader="none"/>
          <w:tab w:val="left" w:pos="8100" w:leader="none"/>
        </w:tabs>
        <w:rPr>
          <w:rFonts w:ascii="Arial" w:hAnsi="Arial" w:cs="Arial"/>
          <w:sz w:val="20"/>
        </w:rPr>
      </w:pPr>
      <w:r>
        <w:fldChar w:fldCharType="begin">
          <w:ffData>
            <w:name w:val="Check265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74" w:name="__Fieldmark__437_2637246009"/>
      <w:bookmarkStart w:id="875" w:name="__Fieldmark__437_2637246009"/>
      <w:bookmarkEnd w:id="87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Student should use the standard keyboard without adaptations.</w:t>
      </w:r>
    </w:p>
    <w:p>
      <w:pPr>
        <w:pStyle w:val="Normal"/>
        <w:tabs>
          <w:tab w:val="left" w:pos="720" w:leader="none"/>
          <w:tab w:val="left" w:pos="1350" w:leader="none"/>
          <w:tab w:val="left" w:pos="7200" w:leader="none"/>
          <w:tab w:val="left" w:pos="8100" w:leader="none"/>
        </w:tabs>
        <w:rPr/>
      </w:pPr>
      <w:r>
        <w:fldChar w:fldCharType="begin">
          <w:ffData>
            <w:name w:val="Check176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76" w:name="__Fieldmark__438_2637246009"/>
      <w:bookmarkStart w:id="877" w:name="__Fieldmark__438_2637246009"/>
      <w:bookmarkEnd w:id="87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Student should use the standard keyboard but requires the following adaptations:</w:t>
      </w:r>
    </w:p>
    <w:p>
      <w:pPr>
        <w:pStyle w:val="Normal"/>
        <w:ind w:firstLine="360"/>
        <w:rPr>
          <w:rFonts w:ascii="Arial" w:hAnsi="Arial" w:cs="Arial"/>
          <w:sz w:val="20"/>
        </w:rPr>
      </w:pPr>
      <w:r>
        <w:fldChar w:fldCharType="begin">
          <w:ffData>
            <w:name w:val="Check3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78" w:name="__Fieldmark__439_2637246009"/>
      <w:bookmarkStart w:id="879" w:name="__Fieldmark__439_2637246009"/>
      <w:bookmarkEnd w:id="87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Pointing device</w:t>
      </w:r>
    </w:p>
    <w:p>
      <w:pPr>
        <w:pStyle w:val="Normal"/>
        <w:spacing w:lineRule="auto" w:line="360"/>
        <w:ind w:firstLine="360"/>
        <w:rPr/>
      </w:pPr>
      <w:r>
        <w:rPr>
          <w:rFonts w:cs="Arial" w:ascii="Arial" w:hAnsi="Arial"/>
          <w:sz w:val="20"/>
        </w:rPr>
        <w:tab/>
      </w:r>
      <w:r>
        <w:fldChar w:fldCharType="begin">
          <w:ffData>
            <w:name w:val="Check267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80" w:name="__Fieldmark__440_2637246009"/>
      <w:bookmarkStart w:id="881" w:name="__Fieldmark__440_2637246009"/>
      <w:bookmarkEnd w:id="88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finger pointer</w:t>
        <w:tab/>
      </w:r>
      <w:r>
        <w:fldChar w:fldCharType="begin">
          <w:ffData>
            <w:name w:val="Check268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82" w:name="__Fieldmark__441_2637246009"/>
      <w:bookmarkStart w:id="883" w:name="__Fieldmark__441_2637246009"/>
      <w:bookmarkEnd w:id="88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head pointer</w:t>
        <w:tab/>
      </w:r>
      <w:r>
        <w:fldChar w:fldCharType="begin">
          <w:ffData>
            <w:name w:val="Check269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84" w:name="__Fieldmark__442_2637246009"/>
      <w:bookmarkStart w:id="885" w:name="__Fieldmark__442_2637246009"/>
      <w:bookmarkEnd w:id="88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mouthstick</w:t>
        <w:tab/>
      </w:r>
      <w:r>
        <w:fldChar w:fldCharType="begin">
          <w:ffData>
            <w:name w:val="Check270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86" w:name="__Fieldmark__443_2637246009"/>
      <w:bookmarkStart w:id="887" w:name="__Fieldmark__443_2637246009"/>
      <w:bookmarkEnd w:id="88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other, specify: </w:t>
      </w:r>
      <w:r>
        <w:rPr>
          <w:rFonts w:cs="Arial" w:ascii="Arial" w:hAnsi="Arial"/>
          <w:sz w:val="20"/>
          <w:u w:val="single"/>
        </w:rPr>
        <w:tab/>
        <w:tab/>
      </w:r>
    </w:p>
    <w:p>
      <w:pPr>
        <w:pStyle w:val="Normal"/>
        <w:ind w:firstLine="360"/>
        <w:rPr>
          <w:rFonts w:ascii="Arial" w:hAnsi="Arial" w:cs="Arial"/>
          <w:sz w:val="20"/>
        </w:rPr>
      </w:pPr>
      <w:r>
        <w:fldChar w:fldCharType="begin">
          <w:ffData>
            <w:name w:val="Check27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88" w:name="__Fieldmark__444_2637246009"/>
      <w:bookmarkStart w:id="889" w:name="__Fieldmark__444_2637246009"/>
      <w:bookmarkEnd w:id="88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Keyboard adaptations</w:t>
      </w:r>
    </w:p>
    <w:p>
      <w:pPr>
        <w:pStyle w:val="Normal"/>
        <w:ind w:left="720" w:hanging="0"/>
        <w:rPr/>
      </w:pPr>
      <w:r>
        <w:fldChar w:fldCharType="begin">
          <w:ffData>
            <w:name w:val="Check3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90" w:name="__Fieldmark__445_2637246009"/>
      <w:bookmarkStart w:id="891" w:name="__Fieldmark__445_2637246009"/>
      <w:bookmarkEnd w:id="89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keyboard labels </w:t>
        <w:tab/>
      </w:r>
      <w:r>
        <w:fldChar w:fldCharType="begin">
          <w:ffData>
            <w:name w:val="Check27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92" w:name="__Fieldmark__446_2637246009"/>
      <w:bookmarkStart w:id="893" w:name="__Fieldmark__446_2637246009"/>
      <w:bookmarkEnd w:id="89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tactile locator dots</w:t>
        <w:tab/>
      </w:r>
    </w:p>
    <w:p>
      <w:pPr>
        <w:pStyle w:val="Normal"/>
        <w:tabs>
          <w:tab w:val="clear" w:pos="720"/>
          <w:tab w:val="left" w:pos="4680" w:leader="none"/>
          <w:tab w:val="left" w:pos="5040" w:leader="none"/>
        </w:tabs>
        <w:spacing w:lineRule="auto" w:line="360"/>
        <w:ind w:left="720" w:hanging="0"/>
        <w:rPr>
          <w:rFonts w:ascii="Arial" w:hAnsi="Arial" w:cs="Arial"/>
          <w:sz w:val="20"/>
          <w:u w:val="single"/>
        </w:rPr>
      </w:pPr>
      <w:r>
        <w:fldChar w:fldCharType="begin">
          <w:ffData>
            <w:name w:val="Check266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94" w:name="__Fieldmark__447_2637246009"/>
      <w:bookmarkStart w:id="895" w:name="__Fieldmark__447_2637246009"/>
      <w:bookmarkEnd w:id="89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alternate keyboard layout, specify: </w:t>
      </w:r>
      <w:r>
        <w:rPr>
          <w:rFonts w:cs="Arial" w:ascii="Arial" w:hAnsi="Arial"/>
          <w:sz w:val="20"/>
          <w:u w:val="single"/>
        </w:rPr>
        <w:tab/>
        <w:t xml:space="preserve"> </w:t>
      </w:r>
      <w:r>
        <w:rPr>
          <w:rFonts w:cs="Arial" w:ascii="Arial" w:hAnsi="Arial"/>
          <w:sz w:val="20"/>
        </w:rPr>
        <w:tab/>
      </w:r>
      <w:r>
        <w:fldChar w:fldCharType="begin">
          <w:ffData>
            <w:name w:val="Check3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96" w:name="__Fieldmark__448_2637246009"/>
      <w:bookmarkStart w:id="897" w:name="__Fieldmark__448_2637246009"/>
      <w:bookmarkEnd w:id="89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keyguard, specify type: </w:t>
      </w:r>
      <w:r>
        <w:rPr>
          <w:rFonts w:cs="Arial" w:ascii="Arial" w:hAnsi="Arial"/>
          <w:sz w:val="20"/>
          <w:u w:val="single"/>
        </w:rPr>
        <w:tab/>
        <w:tab/>
      </w:r>
    </w:p>
    <w:p>
      <w:pPr>
        <w:pStyle w:val="Normal"/>
        <w:tabs>
          <w:tab w:val="clear" w:pos="720"/>
          <w:tab w:val="left" w:pos="360" w:leader="none"/>
          <w:tab w:val="left" w:pos="4680" w:leader="none"/>
          <w:tab w:val="left" w:pos="5040" w:leader="none"/>
        </w:tabs>
        <w:rPr/>
      </w:pPr>
      <w:r>
        <w:rPr>
          <w:rFonts w:cs="Arial" w:ascii="Arial" w:hAnsi="Arial"/>
          <w:sz w:val="20"/>
        </w:rPr>
        <w:tab/>
      </w:r>
      <w:r>
        <w:fldChar w:fldCharType="begin">
          <w:ffData>
            <w:name w:val="Check27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98" w:name="__Fieldmark__449_2637246009"/>
      <w:bookmarkStart w:id="899" w:name="__Fieldmark__449_2637246009"/>
      <w:bookmarkEnd w:id="89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Keyboard accessibility options</w:t>
      </w:r>
    </w:p>
    <w:p>
      <w:pPr>
        <w:pStyle w:val="Normal"/>
        <w:tabs>
          <w:tab w:val="left" w:pos="720" w:leader="none"/>
          <w:tab w:val="left" w:pos="1890" w:leader="none"/>
        </w:tabs>
        <w:ind w:right="-27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fldChar w:fldCharType="begin">
          <w:ffData>
            <w:name w:val="Check30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900" w:name="__Fieldmark__450_2637246009"/>
      <w:bookmarkStart w:id="901" w:name="__Fieldmark__450_2637246009"/>
      <w:bookmarkEnd w:id="90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Sticky Keys  </w:t>
        <w:tab/>
        <w:tab/>
        <w:tab/>
      </w:r>
      <w:r>
        <w:fldChar w:fldCharType="begin">
          <w:ffData>
            <w:name w:val="Check30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902" w:name="__Fieldmark__451_2637246009"/>
      <w:bookmarkStart w:id="903" w:name="__Fieldmark__451_2637246009"/>
      <w:bookmarkEnd w:id="90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Filter Keys  </w:t>
        <w:tab/>
        <w:tab/>
      </w:r>
      <w:r>
        <w:fldChar w:fldCharType="begin">
          <w:ffData>
            <w:name w:val="Check30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904" w:name="__Fieldmark__452_2637246009"/>
      <w:bookmarkStart w:id="905" w:name="__Fieldmark__452_2637246009"/>
      <w:bookmarkEnd w:id="90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Toggle Keys  </w:t>
      </w:r>
    </w:p>
    <w:p>
      <w:pPr>
        <w:pStyle w:val="Normal"/>
        <w:tabs>
          <w:tab w:val="left" w:pos="720" w:leader="none"/>
          <w:tab w:val="left" w:pos="1890" w:leader="none"/>
        </w:tabs>
        <w:spacing w:lineRule="auto" w:line="360"/>
        <w:ind w:right="-27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fldChar w:fldCharType="begin">
          <w:ffData>
            <w:name w:val="Check30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906" w:name="__Fieldmark__453_2637246009"/>
      <w:bookmarkStart w:id="907" w:name="__Fieldmark__453_2637246009"/>
      <w:bookmarkEnd w:id="90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Repeat Delay </w:t>
        <w:tab/>
        <w:tab/>
      </w:r>
      <w:r>
        <w:fldChar w:fldCharType="begin">
          <w:ffData>
            <w:name w:val="Check30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908" w:name="__Fieldmark__454_2637246009"/>
      <w:bookmarkStart w:id="909" w:name="__Fieldmark__454_2637246009"/>
      <w:bookmarkEnd w:id="90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Repeat Rate</w:t>
      </w:r>
    </w:p>
    <w:p>
      <w:pPr>
        <w:pStyle w:val="Normal"/>
        <w:tabs>
          <w:tab w:val="clear" w:pos="720"/>
          <w:tab w:val="left" w:pos="465" w:leader="none"/>
          <w:tab w:val="left" w:pos="1890" w:leader="none"/>
        </w:tabs>
        <w:spacing w:before="0" w:after="120"/>
        <w:ind w:left="270" w:right="-274" w:hanging="270"/>
        <w:rPr>
          <w:rFonts w:ascii="Arial" w:hAnsi="Arial" w:cs="Arial"/>
          <w:sz w:val="20"/>
        </w:rPr>
      </w:pPr>
      <w:r>
        <w:fldChar w:fldCharType="begin">
          <w:ffData>
            <w:name w:val="Check32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910" w:name="__Fieldmark__455_2637246009"/>
      <w:bookmarkStart w:id="911" w:name="__Fieldmark__455_2637246009"/>
      <w:bookmarkEnd w:id="9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Student should use word prediction software when using the standard keyboard to increase production rate.</w:t>
      </w:r>
    </w:p>
    <w:p>
      <w:pPr>
        <w:pStyle w:val="Normal"/>
        <w:tabs>
          <w:tab w:val="clear" w:pos="720"/>
          <w:tab w:val="left" w:pos="465" w:leader="none"/>
          <w:tab w:val="left" w:pos="1890" w:leader="none"/>
        </w:tabs>
        <w:ind w:right="-274" w:hanging="0"/>
        <w:rPr/>
      </w:pPr>
      <w:r>
        <w:fldChar w:fldCharType="begin">
          <w:ffData>
            <w:name w:val="Check31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912" w:name="__Fieldmark__456_2637246009"/>
      <w:bookmarkStart w:id="913" w:name="__Fieldmark__456_2637246009"/>
      <w:bookmarkEnd w:id="91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Student should use software to improve keyboarding skills to </w:t>
      </w:r>
    </w:p>
    <w:p>
      <w:pPr>
        <w:pStyle w:val="Normal"/>
        <w:tabs>
          <w:tab w:val="left" w:pos="465" w:leader="none"/>
          <w:tab w:val="left" w:pos="720" w:leader="none"/>
          <w:tab w:val="left" w:pos="2880" w:leader="none"/>
        </w:tabs>
        <w:spacing w:lineRule="auto" w:line="360"/>
        <w:ind w:right="-274" w:hanging="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</w:rPr>
        <w:tab/>
        <w:tab/>
      </w:r>
      <w:r>
        <w:fldChar w:fldCharType="begin">
          <w:ffData>
            <w:name w:val="Check315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914" w:name="__Fieldmark__457_2637246009"/>
      <w:bookmarkStart w:id="915" w:name="__Fieldmark__457_2637246009"/>
      <w:bookmarkEnd w:id="91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increase speed</w:t>
        <w:tab/>
      </w:r>
      <w:r>
        <w:fldChar w:fldCharType="begin">
          <w:ffData>
            <w:name w:val="Check316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916" w:name="__Fieldmark__458_2637246009"/>
      <w:bookmarkStart w:id="917" w:name="__Fieldmark__458_2637246009"/>
      <w:bookmarkEnd w:id="91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improve key location knowledge</w:t>
        <w:tab/>
      </w:r>
      <w:r>
        <w:fldChar w:fldCharType="begin">
          <w:ffData>
            <w:name w:val="Check317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918" w:name="__Fieldmark__459_2637246009"/>
      <w:bookmarkStart w:id="919" w:name="__Fieldmark__459_2637246009"/>
      <w:bookmarkEnd w:id="91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other, specify: </w:t>
      </w:r>
      <w:r>
        <w:rPr>
          <w:rFonts w:cs="Arial" w:ascii="Arial" w:hAnsi="Arial"/>
          <w:sz w:val="20"/>
          <w:u w:val="single"/>
        </w:rPr>
        <w:tab/>
      </w:r>
    </w:p>
    <w:p>
      <w:pPr>
        <w:pStyle w:val="Normal"/>
        <w:tabs>
          <w:tab w:val="left" w:pos="465" w:leader="none"/>
          <w:tab w:val="left" w:pos="720" w:leader="none"/>
          <w:tab w:val="left" w:pos="2880" w:leader="none"/>
        </w:tabs>
        <w:spacing w:lineRule="auto" w:line="360"/>
        <w:ind w:right="-274" w:hanging="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tabs>
          <w:tab w:val="clear" w:pos="720"/>
          <w:tab w:val="left" w:pos="465" w:leader="none"/>
          <w:tab w:val="left" w:pos="1890" w:leader="none"/>
        </w:tabs>
        <w:ind w:right="-274" w:hanging="0"/>
        <w:rPr/>
      </w:pPr>
      <w:r>
        <w:rPr>
          <w:rFonts w:cs="Arial" w:ascii="Arial" w:hAnsi="Arial"/>
          <w:b/>
          <w:sz w:val="20"/>
        </w:rPr>
        <w:t>Alternate Keyboard</w:t>
      </w:r>
      <w:r>
        <w:rPr>
          <w:rFonts w:cs="Arial" w:ascii="Arial" w:hAnsi="Arial"/>
          <w:sz w:val="20"/>
        </w:rPr>
        <w:t>:</w:t>
      </w:r>
    </w:p>
    <w:p>
      <w:pPr>
        <w:pStyle w:val="Normal"/>
        <w:tabs>
          <w:tab w:val="clear" w:pos="720"/>
          <w:tab w:val="left" w:pos="465" w:leader="none"/>
          <w:tab w:val="left" w:pos="1890" w:leader="none"/>
        </w:tabs>
        <w:ind w:right="-274" w:hanging="0"/>
        <w:rPr/>
      </w:pPr>
      <w:r>
        <w:fldChar w:fldCharType="begin">
          <w:ffData>
            <w:name w:val="Check277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920" w:name="__Fieldmark__460_2637246009"/>
      <w:bookmarkStart w:id="921" w:name="__Fieldmark__460_2637246009"/>
      <w:bookmarkEnd w:id="92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Student requires an alternate keyboard:</w:t>
      </w:r>
    </w:p>
    <w:p>
      <w:pPr>
        <w:pStyle w:val="Normal"/>
        <w:tabs>
          <w:tab w:val="clear" w:pos="720"/>
          <w:tab w:val="left" w:pos="360" w:leader="none"/>
          <w:tab w:val="left" w:pos="1890" w:leader="none"/>
        </w:tabs>
        <w:ind w:right="-274" w:hanging="0"/>
        <w:rPr/>
      </w:pPr>
      <w:r>
        <w:rPr>
          <w:rFonts w:cs="Arial" w:ascii="Arial" w:hAnsi="Arial"/>
          <w:sz w:val="20"/>
        </w:rPr>
        <w:tab/>
      </w:r>
      <w:r>
        <w:fldChar w:fldCharType="begin">
          <w:ffData>
            <w:name w:val="Check278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922" w:name="__Fieldmark__461_2637246009"/>
      <w:bookmarkStart w:id="923" w:name="__Fieldmark__461_2637246009"/>
      <w:bookmarkEnd w:id="92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enlarged keyboard, specify: </w:t>
      </w:r>
      <w:r>
        <w:rPr>
          <w:rFonts w:cs="Arial" w:ascii="Arial" w:hAnsi="Arial"/>
          <w:sz w:val="20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360" w:leader="none"/>
          <w:tab w:val="left" w:pos="1890" w:leader="none"/>
        </w:tabs>
        <w:spacing w:before="0" w:after="120"/>
        <w:ind w:right="-274" w:hanging="0"/>
        <w:rPr/>
      </w:pPr>
      <w:r>
        <w:rPr>
          <w:rFonts w:cs="Arial" w:ascii="Arial" w:hAnsi="Arial"/>
          <w:sz w:val="20"/>
        </w:rPr>
        <w:tab/>
      </w:r>
      <w:r>
        <w:fldChar w:fldCharType="begin">
          <w:ffData>
            <w:name w:val="Check279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924" w:name="__Fieldmark__462_2637246009"/>
      <w:bookmarkStart w:id="925" w:name="__Fieldmark__462_2637246009"/>
      <w:bookmarkEnd w:id="92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mini keyboard, specify: </w:t>
      </w:r>
      <w:r>
        <w:rPr>
          <w:rFonts w:cs="Arial" w:ascii="Arial" w:hAnsi="Arial"/>
          <w:sz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left" w:pos="720" w:leader="none"/>
          <w:tab w:val="left" w:pos="1080" w:leader="none"/>
          <w:tab w:val="left" w:pos="7200" w:leader="none"/>
          <w:tab w:val="left" w:pos="8100" w:leader="none"/>
        </w:tabs>
        <w:spacing w:before="0" w:after="120"/>
        <w:ind w:left="1080" w:hanging="360"/>
        <w:rPr/>
      </w:pPr>
      <w:r>
        <w:fldChar w:fldCharType="begin">
          <w:ffData>
            <w:name w:val="Check176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926" w:name="__Fieldmark__463_2637246009"/>
      <w:bookmarkStart w:id="927" w:name="__Fieldmark__463_2637246009"/>
      <w:bookmarkEnd w:id="92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When using an enlarged or mini keyboard, the student requires the following adaptations: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</w:r>
      <w:r>
        <w:fldChar w:fldCharType="begin">
          <w:ffData>
            <w:name w:val="Check3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928" w:name="__Fieldmark__464_2637246009"/>
      <w:bookmarkStart w:id="929" w:name="__Fieldmark__464_2637246009"/>
      <w:bookmarkEnd w:id="92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Pointing device</w:t>
      </w:r>
    </w:p>
    <w:p>
      <w:pPr>
        <w:pStyle w:val="Normal"/>
        <w:tabs>
          <w:tab w:val="left" w:pos="720" w:leader="none"/>
          <w:tab w:val="left" w:pos="1080" w:leader="none"/>
        </w:tabs>
        <w:ind w:first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</w:r>
      <w:r>
        <w:fldChar w:fldCharType="begin">
          <w:ffData>
            <w:name w:val="Check267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930" w:name="__Fieldmark__465_2637246009"/>
      <w:bookmarkStart w:id="931" w:name="__Fieldmark__465_2637246009"/>
      <w:bookmarkEnd w:id="93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finger pointer</w:t>
        <w:tab/>
      </w:r>
      <w:r>
        <w:fldChar w:fldCharType="begin">
          <w:ffData>
            <w:name w:val="Check268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932" w:name="__Fieldmark__466_2637246009"/>
      <w:bookmarkStart w:id="933" w:name="__Fieldmark__466_2637246009"/>
      <w:bookmarkEnd w:id="93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head pointer</w:t>
        <w:tab/>
      </w:r>
    </w:p>
    <w:p>
      <w:pPr>
        <w:pStyle w:val="Normal"/>
        <w:tabs>
          <w:tab w:val="left" w:pos="720" w:leader="none"/>
          <w:tab w:val="left" w:pos="1080" w:leader="none"/>
        </w:tabs>
        <w:spacing w:lineRule="auto" w:line="360"/>
        <w:ind w:firstLine="36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</w:rPr>
        <w:tab/>
        <w:tab/>
        <w:tab/>
      </w:r>
      <w:r>
        <w:fldChar w:fldCharType="begin">
          <w:ffData>
            <w:name w:val="Check269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934" w:name="__Fieldmark__467_2637246009"/>
      <w:bookmarkStart w:id="935" w:name="__Fieldmark__467_2637246009"/>
      <w:bookmarkEnd w:id="93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mouthstick</w:t>
        <w:tab/>
        <w:tab/>
      </w:r>
      <w:r>
        <w:fldChar w:fldCharType="begin">
          <w:ffData>
            <w:name w:val="Check270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936" w:name="__Fieldmark__468_2637246009"/>
      <w:bookmarkStart w:id="937" w:name="__Fieldmark__468_2637246009"/>
      <w:bookmarkEnd w:id="93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other, specify: </w:t>
      </w:r>
      <w:r>
        <w:rPr>
          <w:rFonts w:cs="Arial" w:ascii="Arial" w:hAnsi="Arial"/>
          <w:sz w:val="20"/>
          <w:u w:val="single"/>
        </w:rPr>
        <w:tab/>
        <w:tab/>
        <w:tab/>
        <w:tab/>
        <w:tab/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ind w:first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fldChar w:fldCharType="begin">
          <w:ffData>
            <w:name w:val="Check27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938" w:name="__Fieldmark__469_2637246009"/>
      <w:bookmarkStart w:id="939" w:name="__Fieldmark__469_2637246009"/>
      <w:bookmarkEnd w:id="93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Keyboard adaptations</w:t>
      </w:r>
    </w:p>
    <w:p>
      <w:pPr>
        <w:pStyle w:val="Normal"/>
        <w:tabs>
          <w:tab w:val="clear" w:pos="720"/>
          <w:tab w:val="left" w:pos="1440" w:leader="none"/>
        </w:tabs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fldChar w:fldCharType="begin">
          <w:ffData>
            <w:name w:val="Check3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940" w:name="__Fieldmark__470_2637246009"/>
      <w:bookmarkStart w:id="941" w:name="__Fieldmark__470_2637246009"/>
      <w:bookmarkEnd w:id="94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keyboard labels </w:t>
        <w:tab/>
      </w:r>
      <w:r>
        <w:fldChar w:fldCharType="begin">
          <w:ffData>
            <w:name w:val="Check266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942" w:name="__Fieldmark__471_2637246009"/>
      <w:bookmarkStart w:id="943" w:name="__Fieldmark__471_2637246009"/>
      <w:bookmarkEnd w:id="94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alternate keyboard layout, specify: </w:t>
      </w:r>
      <w:r>
        <w:rPr>
          <w:rFonts w:cs="Arial" w:ascii="Arial" w:hAnsi="Arial"/>
          <w:sz w:val="20"/>
          <w:u w:val="single"/>
        </w:rPr>
        <w:tab/>
        <w:tab/>
        <w:tab/>
      </w:r>
    </w:p>
    <w:p>
      <w:pPr>
        <w:pStyle w:val="Normal"/>
        <w:tabs>
          <w:tab w:val="clear" w:pos="720"/>
          <w:tab w:val="left" w:pos="1440" w:leader="none"/>
          <w:tab w:val="left" w:pos="3600" w:leader="none"/>
          <w:tab w:val="left" w:pos="5040" w:leader="none"/>
        </w:tabs>
        <w:spacing w:lineRule="auto" w:line="360"/>
        <w:ind w:left="720" w:hanging="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</w:rPr>
        <w:tab/>
      </w:r>
      <w:r>
        <w:fldChar w:fldCharType="begin">
          <w:ffData>
            <w:name w:val="Check27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944" w:name="__Fieldmark__472_2637246009"/>
      <w:bookmarkStart w:id="945" w:name="__Fieldmark__472_2637246009"/>
      <w:bookmarkEnd w:id="94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tactile locator dots</w:t>
        <w:tab/>
      </w:r>
      <w:r>
        <w:fldChar w:fldCharType="begin">
          <w:ffData>
            <w:name w:val="Check3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946" w:name="__Fieldmark__473_2637246009"/>
      <w:bookmarkStart w:id="947" w:name="__Fieldmark__473_2637246009"/>
      <w:bookmarkEnd w:id="94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keyguard, specify type: </w:t>
      </w:r>
      <w:r>
        <w:rPr>
          <w:rFonts w:cs="Arial" w:ascii="Arial" w:hAnsi="Arial"/>
          <w:sz w:val="20"/>
          <w:u w:val="single"/>
        </w:rPr>
        <w:tab/>
        <w:tab/>
        <w:tab/>
        <w:tab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4680" w:leader="none"/>
          <w:tab w:val="left" w:pos="5040" w:leader="none"/>
        </w:tabs>
        <w:rPr/>
      </w:pPr>
      <w:r>
        <w:rPr>
          <w:rFonts w:cs="Arial" w:ascii="Arial" w:hAnsi="Arial"/>
          <w:sz w:val="20"/>
        </w:rPr>
        <w:tab/>
        <w:tab/>
        <w:tab/>
      </w:r>
      <w:r>
        <w:fldChar w:fldCharType="begin">
          <w:ffData>
            <w:name w:val="Check27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948" w:name="__Fieldmark__474_2637246009"/>
      <w:bookmarkStart w:id="949" w:name="__Fieldmark__474_2637246009"/>
      <w:bookmarkEnd w:id="94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Keyboard accessibility options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90" w:leader="none"/>
          <w:tab w:val="left" w:pos="3600" w:leader="none"/>
        </w:tabs>
        <w:ind w:right="-27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</w:r>
      <w:r>
        <w:fldChar w:fldCharType="begin">
          <w:ffData>
            <w:name w:val="Check30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950" w:name="__Fieldmark__475_2637246009"/>
      <w:bookmarkStart w:id="951" w:name="__Fieldmark__475_2637246009"/>
      <w:bookmarkEnd w:id="95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Sticky Keys  </w:t>
        <w:tab/>
      </w:r>
      <w:r>
        <w:fldChar w:fldCharType="begin">
          <w:ffData>
            <w:name w:val="Check30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952" w:name="__Fieldmark__476_2637246009"/>
      <w:bookmarkStart w:id="953" w:name="__Fieldmark__476_2637246009"/>
      <w:bookmarkEnd w:id="95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Filter Keys  </w:t>
        <w:tab/>
        <w:tab/>
      </w:r>
      <w:r>
        <w:fldChar w:fldCharType="begin">
          <w:ffData>
            <w:name w:val="Check30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954" w:name="__Fieldmark__477_2637246009"/>
      <w:bookmarkStart w:id="955" w:name="__Fieldmark__477_2637246009"/>
      <w:bookmarkEnd w:id="95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Toggle Keys  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90" w:leader="none"/>
          <w:tab w:val="left" w:pos="3600" w:leader="none"/>
        </w:tabs>
        <w:spacing w:lineRule="auto" w:line="360"/>
        <w:ind w:right="-27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</w:r>
      <w:r>
        <w:fldChar w:fldCharType="begin">
          <w:ffData>
            <w:name w:val="Check30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956" w:name="__Fieldmark__478_2637246009"/>
      <w:bookmarkStart w:id="957" w:name="__Fieldmark__478_2637246009"/>
      <w:bookmarkEnd w:id="95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Repeat Delay </w:t>
        <w:tab/>
      </w:r>
      <w:r>
        <w:fldChar w:fldCharType="begin">
          <w:ffData>
            <w:name w:val="Check30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958" w:name="__Fieldmark__479_2637246009"/>
      <w:bookmarkStart w:id="959" w:name="__Fieldmark__479_2637246009"/>
      <w:bookmarkEnd w:id="95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Repeat Rate</w:t>
      </w:r>
    </w:p>
    <w:p>
      <w:pPr>
        <w:pStyle w:val="Normal"/>
        <w:tabs>
          <w:tab w:val="clear" w:pos="720"/>
          <w:tab w:val="left" w:pos="360" w:leader="none"/>
          <w:tab w:val="left" w:pos="990" w:leader="none"/>
          <w:tab w:val="left" w:pos="1890" w:leader="none"/>
        </w:tabs>
        <w:spacing w:before="0" w:after="120"/>
        <w:ind w:left="634" w:right="-274" w:hanging="63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fldChar w:fldCharType="begin">
          <w:ffData>
            <w:name w:val="Check32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960" w:name="__Fieldmark__480_2637246009"/>
      <w:bookmarkStart w:id="961" w:name="__Fieldmark__480_2637246009"/>
      <w:bookmarkEnd w:id="96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Student should use word prediction software when using an alternative keyboard to increase production rate.</w:t>
      </w:r>
    </w:p>
    <w:p>
      <w:pPr>
        <w:pStyle w:val="Normal"/>
        <w:tabs>
          <w:tab w:val="clear" w:pos="720"/>
          <w:tab w:val="left" w:pos="360" w:leader="none"/>
          <w:tab w:val="left" w:pos="1890" w:leader="none"/>
        </w:tabs>
        <w:spacing w:lineRule="auto" w:line="360"/>
        <w:ind w:right="-274" w:hanging="0"/>
        <w:rPr>
          <w:rFonts w:ascii="Arial" w:hAnsi="Arial" w:cs="Arial"/>
          <w:sz w:val="20"/>
        </w:rPr>
      </w:pPr>
      <w:r>
        <w:fldChar w:fldCharType="begin">
          <w:ffData>
            <w:name w:val="Check280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962" w:name="__Fieldmark__481_2637246009"/>
      <w:bookmarkStart w:id="963" w:name="__Fieldmark__481_2637246009"/>
      <w:bookmarkEnd w:id="96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Student requires an on screen keyboard, specify: </w:t>
      </w:r>
      <w:r>
        <w:rPr>
          <w:rFonts w:cs="Arial" w:ascii="Arial" w:hAnsi="Arial"/>
          <w:sz w:val="20"/>
          <w:u w:val="single"/>
        </w:rPr>
        <w:tab/>
        <w:tab/>
        <w:tab/>
        <w:tab/>
        <w:tab/>
      </w:r>
    </w:p>
    <w:p>
      <w:pPr>
        <w:pStyle w:val="Normal"/>
        <w:tabs>
          <w:tab w:val="left" w:pos="360" w:leader="none"/>
          <w:tab w:val="left" w:pos="720" w:leader="none"/>
          <w:tab w:val="left" w:pos="1890" w:leader="none"/>
        </w:tabs>
        <w:ind w:right="-274" w:hanging="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</w:rPr>
        <w:tab/>
      </w:r>
      <w:r>
        <w:fldChar w:fldCharType="begin">
          <w:ffData>
            <w:name w:val="Check277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964" w:name="__Fieldmark__482_2637246009"/>
      <w:bookmarkStart w:id="965" w:name="__Fieldmark__482_2637246009"/>
      <w:bookmarkEnd w:id="96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When using an on screen keyboard, the student requires the following features: </w:t>
      </w:r>
    </w:p>
    <w:p>
      <w:pPr>
        <w:pStyle w:val="Normal"/>
        <w:tabs>
          <w:tab w:val="left" w:pos="0" w:leader="none"/>
          <w:tab w:val="left" w:pos="180" w:leader="none"/>
          <w:tab w:val="left" w:pos="720" w:leader="none"/>
          <w:tab w:val="left" w:pos="1080" w:leader="none"/>
          <w:tab w:val="left" w:pos="1980" w:leader="none"/>
          <w:tab w:val="left" w:pos="2970" w:leader="none"/>
          <w:tab w:val="left" w:pos="3870" w:leader="none"/>
          <w:tab w:val="left" w:pos="5400" w:leader="none"/>
          <w:tab w:val="left" w:pos="7380" w:leader="none"/>
        </w:tabs>
        <w:rPr/>
      </w:pPr>
      <w:r>
        <w:rPr>
          <w:rFonts w:cs="Arial" w:ascii="Arial" w:hAnsi="Arial"/>
          <w:sz w:val="20"/>
        </w:rPr>
        <w:tab/>
        <w:tab/>
        <w:tab/>
      </w:r>
      <w:r>
        <w:fldChar w:fldCharType="begin">
          <w:ffData>
            <w:name w:val="Check14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966" w:name="__Fieldmark__483_2637246009"/>
      <w:bookmarkStart w:id="967" w:name="__Fieldmark__483_2637246009"/>
      <w:bookmarkEnd w:id="96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text to speech feedback of </w:t>
      </w:r>
      <w:r>
        <w:fldChar w:fldCharType="begin">
          <w:ffData>
            <w:name w:val="Check14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968" w:name="__Fieldmark__484_2637246009"/>
      <w:bookmarkStart w:id="969" w:name="__Fieldmark__484_2637246009"/>
      <w:bookmarkEnd w:id="96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letters, </w:t>
      </w:r>
      <w:r>
        <w:fldChar w:fldCharType="begin">
          <w:ffData>
            <w:name w:val="Check14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970" w:name="__Fieldmark__485_2637246009"/>
      <w:bookmarkStart w:id="971" w:name="__Fieldmark__485_2637246009"/>
      <w:bookmarkEnd w:id="97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words, and/or </w:t>
      </w:r>
      <w:r>
        <w:fldChar w:fldCharType="begin">
          <w:ffData>
            <w:name w:val="Check145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972" w:name="__Fieldmark__486_2637246009"/>
      <w:bookmarkStart w:id="973" w:name="__Fieldmark__486_2637246009"/>
      <w:bookmarkEnd w:id="97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sentences</w:t>
      </w:r>
    </w:p>
    <w:p>
      <w:pPr>
        <w:pStyle w:val="Normal"/>
        <w:tabs>
          <w:tab w:val="left" w:pos="0" w:leader="none"/>
          <w:tab w:val="left" w:pos="180" w:leader="none"/>
          <w:tab w:val="left" w:pos="720" w:leader="none"/>
          <w:tab w:val="left" w:pos="1080" w:leader="none"/>
          <w:tab w:val="left" w:pos="1980" w:leader="none"/>
          <w:tab w:val="left" w:pos="2970" w:leader="none"/>
          <w:tab w:val="left" w:pos="3870" w:leader="none"/>
          <w:tab w:val="left" w:pos="5400" w:leader="none"/>
          <w:tab w:val="left" w:pos="7380" w:leader="none"/>
        </w:tabs>
        <w:rPr/>
      </w:pPr>
      <w:r>
        <w:rPr>
          <w:rFonts w:cs="Arial" w:ascii="Arial" w:hAnsi="Arial"/>
          <w:sz w:val="20"/>
        </w:rPr>
        <w:tab/>
        <w:tab/>
        <w:tab/>
      </w:r>
      <w:r>
        <w:fldChar w:fldCharType="begin">
          <w:ffData>
            <w:name w:val="Check146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974" w:name="__Fieldmark__487_2637246009"/>
      <w:bookmarkStart w:id="975" w:name="__Fieldmark__487_2637246009"/>
      <w:bookmarkEnd w:id="97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removal of keys that might not follow the letter typed (SmartKeys)</w:t>
      </w:r>
    </w:p>
    <w:p>
      <w:pPr>
        <w:pStyle w:val="Normal"/>
        <w:tabs>
          <w:tab w:val="left" w:pos="0" w:leader="none"/>
          <w:tab w:val="left" w:pos="180" w:leader="none"/>
          <w:tab w:val="left" w:pos="720" w:leader="none"/>
          <w:tab w:val="left" w:pos="1080" w:leader="none"/>
          <w:tab w:val="left" w:pos="1980" w:leader="none"/>
          <w:tab w:val="left" w:pos="2970" w:leader="none"/>
          <w:tab w:val="left" w:pos="3870" w:leader="none"/>
          <w:tab w:val="left" w:pos="5400" w:leader="none"/>
          <w:tab w:val="left" w:pos="7380" w:leader="none"/>
        </w:tabs>
        <w:rPr/>
      </w:pPr>
      <w:r>
        <w:rPr>
          <w:rFonts w:cs="Arial" w:ascii="Arial" w:hAnsi="Arial"/>
          <w:sz w:val="20"/>
        </w:rPr>
        <w:tab/>
        <w:tab/>
        <w:tab/>
      </w:r>
      <w:r>
        <w:fldChar w:fldCharType="begin">
          <w:ffData>
            <w:name w:val="Check147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976" w:name="__Fieldmark__488_2637246009"/>
      <w:bookmarkStart w:id="977" w:name="__Fieldmark__488_2637246009"/>
      <w:bookmarkEnd w:id="97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word completion</w:t>
      </w:r>
    </w:p>
    <w:p>
      <w:pPr>
        <w:pStyle w:val="Normal"/>
        <w:tabs>
          <w:tab w:val="left" w:pos="465" w:leader="none"/>
          <w:tab w:val="left" w:pos="720" w:leader="none"/>
          <w:tab w:val="left" w:pos="900" w:leader="none"/>
          <w:tab w:val="left" w:pos="1080" w:leader="none"/>
          <w:tab w:val="left" w:pos="1890" w:leader="none"/>
        </w:tabs>
        <w:spacing w:lineRule="auto" w:line="360"/>
        <w:ind w:right="-27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</w:r>
      <w:r>
        <w:fldChar w:fldCharType="begin">
          <w:ffData>
            <w:name w:val="Check148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978" w:name="__Fieldmark__489_2637246009"/>
      <w:bookmarkStart w:id="979" w:name="__Fieldmark__489_2637246009"/>
      <w:bookmarkEnd w:id="97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word prediction</w:t>
      </w:r>
    </w:p>
    <w:p>
      <w:pPr>
        <w:pStyle w:val="Normal"/>
        <w:tabs>
          <w:tab w:val="clear" w:pos="720"/>
          <w:tab w:val="left" w:pos="465" w:leader="none"/>
          <w:tab w:val="left" w:pos="1890" w:leader="none"/>
        </w:tabs>
        <w:ind w:right="-274" w:hanging="0"/>
        <w:rPr/>
      </w:pPr>
      <w:r>
        <w:fldChar w:fldCharType="begin">
          <w:ffData>
            <w:name w:val="Check31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980" w:name="__Fieldmark__490_2637246009"/>
      <w:bookmarkStart w:id="981" w:name="__Fieldmark__490_2637246009"/>
      <w:bookmarkEnd w:id="98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Student should use software to improve keyboarding skills to </w:t>
      </w:r>
    </w:p>
    <w:p>
      <w:pPr>
        <w:pStyle w:val="Normal"/>
        <w:tabs>
          <w:tab w:val="left" w:pos="465" w:leader="none"/>
          <w:tab w:val="left" w:pos="720" w:leader="none"/>
          <w:tab w:val="left" w:pos="2880" w:leader="none"/>
        </w:tabs>
        <w:ind w:right="-274" w:hanging="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</w:rPr>
        <w:tab/>
        <w:tab/>
      </w:r>
      <w:r>
        <w:fldChar w:fldCharType="begin">
          <w:ffData>
            <w:name w:val="Check315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982" w:name="__Fieldmark__491_2637246009"/>
      <w:bookmarkStart w:id="983" w:name="__Fieldmark__491_2637246009"/>
      <w:bookmarkEnd w:id="98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increase speed</w:t>
        <w:tab/>
      </w:r>
      <w:r>
        <w:fldChar w:fldCharType="begin">
          <w:ffData>
            <w:name w:val="Check316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984" w:name="__Fieldmark__492_2637246009"/>
      <w:bookmarkStart w:id="985" w:name="__Fieldmark__492_2637246009"/>
      <w:bookmarkEnd w:id="98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improve key location knowledge</w:t>
        <w:tab/>
      </w:r>
      <w:r>
        <w:fldChar w:fldCharType="begin">
          <w:ffData>
            <w:name w:val="Check317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986" w:name="__Fieldmark__493_2637246009"/>
      <w:bookmarkStart w:id="987" w:name="__Fieldmark__493_2637246009"/>
      <w:bookmarkEnd w:id="98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other, specify: </w:t>
      </w:r>
      <w:r>
        <w:rPr>
          <w:rFonts w:cs="Arial" w:ascii="Arial" w:hAnsi="Arial"/>
          <w:sz w:val="20"/>
          <w:u w:val="single"/>
        </w:rPr>
        <w:tab/>
      </w:r>
    </w:p>
    <w:p>
      <w:pPr>
        <w:pStyle w:val="Normal"/>
        <w:tabs>
          <w:tab w:val="clear" w:pos="720"/>
          <w:tab w:val="left" w:pos="465" w:leader="none"/>
          <w:tab w:val="left" w:pos="1890" w:leader="none"/>
        </w:tabs>
        <w:ind w:right="-274" w:hanging="0"/>
        <w:rPr/>
      </w:pPr>
      <w:r>
        <w:rPr>
          <w:rFonts w:cs="Arial" w:ascii="Arial" w:hAnsi="Arial"/>
          <w:b/>
          <w:sz w:val="20"/>
        </w:rPr>
        <w:t>Standard Mouse</w:t>
      </w:r>
      <w:r>
        <w:rPr>
          <w:rFonts w:cs="Arial" w:ascii="Arial" w:hAnsi="Arial"/>
          <w:sz w:val="20"/>
        </w:rPr>
        <w:t>:</w:t>
      </w:r>
    </w:p>
    <w:p>
      <w:pPr>
        <w:pStyle w:val="Normal"/>
        <w:tabs>
          <w:tab w:val="clear" w:pos="720"/>
          <w:tab w:val="left" w:pos="465" w:leader="none"/>
          <w:tab w:val="left" w:pos="1890" w:leader="none"/>
        </w:tabs>
        <w:ind w:right="-274" w:hanging="0"/>
        <w:rPr/>
      </w:pPr>
      <w:r>
        <w:fldChar w:fldCharType="begin">
          <w:ffData>
            <w:name w:val="Check27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988" w:name="__Fieldmark__494_2637246009"/>
      <w:bookmarkStart w:id="989" w:name="__Fieldmark__494_2637246009"/>
      <w:bookmarkEnd w:id="98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Student should use standard computer mouse without adaptations.</w:t>
      </w:r>
    </w:p>
    <w:p>
      <w:pPr>
        <w:pStyle w:val="Normal"/>
        <w:tabs>
          <w:tab w:val="left" w:pos="720" w:leader="none"/>
          <w:tab w:val="left" w:pos="1350" w:leader="none"/>
          <w:tab w:val="left" w:pos="7200" w:leader="none"/>
          <w:tab w:val="left" w:pos="8100" w:leader="none"/>
        </w:tabs>
        <w:rPr/>
      </w:pPr>
      <w:r>
        <w:fldChar w:fldCharType="begin">
          <w:ffData>
            <w:name w:val="Check176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990" w:name="__Fieldmark__495_2637246009"/>
      <w:bookmarkStart w:id="991" w:name="__Fieldmark__495_2637246009"/>
      <w:bookmarkEnd w:id="99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Student should use the standard computer mouse but requires the following adaptations:</w:t>
      </w:r>
    </w:p>
    <w:p>
      <w:pPr>
        <w:pStyle w:val="Normal"/>
        <w:tabs>
          <w:tab w:val="left" w:pos="360" w:leader="none"/>
          <w:tab w:val="left" w:pos="720" w:leader="none"/>
          <w:tab w:val="left" w:pos="5040" w:leader="none"/>
        </w:tabs>
        <w:rPr/>
      </w:pPr>
      <w:r>
        <w:rPr>
          <w:rFonts w:cs="Arial" w:ascii="Arial" w:hAnsi="Arial"/>
          <w:sz w:val="20"/>
        </w:rPr>
        <w:tab/>
      </w:r>
      <w:r>
        <w:fldChar w:fldCharType="begin">
          <w:ffData>
            <w:name w:val="Check275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992" w:name="__Fieldmark__496_2637246009"/>
      <w:bookmarkStart w:id="993" w:name="__Fieldmark__496_2637246009"/>
      <w:bookmarkEnd w:id="99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Mouse adaptations</w:t>
      </w:r>
    </w:p>
    <w:p>
      <w:pPr>
        <w:pStyle w:val="Normal"/>
        <w:tabs>
          <w:tab w:val="left" w:pos="360" w:leader="none"/>
          <w:tab w:val="left" w:pos="720" w:leader="none"/>
          <w:tab w:val="left" w:pos="5040" w:leader="none"/>
        </w:tabs>
        <w:spacing w:lineRule="auto" w:line="360"/>
        <w:ind w:right="-18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fldChar w:fldCharType="begin">
          <w:ffData>
            <w:name w:val="Check30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994" w:name="__Fieldmark__497_2637246009"/>
      <w:bookmarkStart w:id="995" w:name="__Fieldmark__497_2637246009"/>
      <w:bookmarkEnd w:id="99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mouse button labels  </w:t>
      </w:r>
      <w:r>
        <w:fldChar w:fldCharType="begin">
          <w:ffData>
            <w:name w:val="Check30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996" w:name="__Fieldmark__498_2637246009"/>
      <w:bookmarkStart w:id="997" w:name="__Fieldmark__498_2637246009"/>
      <w:bookmarkEnd w:id="99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mouse guard  </w:t>
      </w:r>
      <w:r>
        <w:fldChar w:fldCharType="begin">
          <w:ffData>
            <w:name w:val="Check30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998" w:name="__Fieldmark__499_2637246009"/>
      <w:bookmarkStart w:id="999" w:name="__Fieldmark__499_2637246009"/>
      <w:bookmarkEnd w:id="99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disable right button  </w:t>
      </w:r>
      <w:r>
        <w:fldChar w:fldCharType="begin">
          <w:ffData>
            <w:name w:val="Check30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00" w:name="__Fieldmark__500_2637246009"/>
      <w:bookmarkStart w:id="1001" w:name="__Fieldmark__500_2637246009"/>
      <w:bookmarkEnd w:id="100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limited mouse space</w:t>
      </w:r>
    </w:p>
    <w:p>
      <w:pPr>
        <w:pStyle w:val="Normal"/>
        <w:tabs>
          <w:tab w:val="left" w:pos="360" w:leader="none"/>
          <w:tab w:val="left" w:pos="720" w:leader="none"/>
          <w:tab w:val="left" w:pos="5040" w:leader="none"/>
        </w:tabs>
        <w:rPr/>
      </w:pPr>
      <w:r>
        <w:rPr>
          <w:rFonts w:cs="Arial" w:ascii="Arial" w:hAnsi="Arial"/>
          <w:sz w:val="20"/>
        </w:rPr>
        <w:tab/>
      </w:r>
      <w:r>
        <w:fldChar w:fldCharType="begin">
          <w:ffData>
            <w:name w:val="Check276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02" w:name="__Fieldmark__501_2637246009"/>
      <w:bookmarkStart w:id="1003" w:name="__Fieldmark__501_2637246009"/>
      <w:bookmarkEnd w:id="100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Mouse accessibility options</w:t>
      </w:r>
    </w:p>
    <w:p>
      <w:pPr>
        <w:pStyle w:val="Normal"/>
        <w:tabs>
          <w:tab w:val="left" w:pos="450" w:leader="none"/>
          <w:tab w:val="left" w:pos="720" w:leader="none"/>
        </w:tabs>
        <w:rPr/>
      </w:pPr>
      <w:r>
        <w:rPr>
          <w:rFonts w:cs="Arial" w:ascii="Arial" w:hAnsi="Arial"/>
          <w:sz w:val="20"/>
        </w:rPr>
        <w:tab/>
        <w:tab/>
      </w:r>
      <w:r>
        <w:fldChar w:fldCharType="begin">
          <w:ffData>
            <w:name w:val="Check30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04" w:name="__Fieldmark__502_2637246009"/>
      <w:bookmarkStart w:id="1005" w:name="__Fieldmark__502_2637246009"/>
      <w:bookmarkEnd w:id="100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decrease double click speed</w:t>
        <w:tab/>
      </w:r>
      <w:r>
        <w:fldChar w:fldCharType="begin">
          <w:ffData>
            <w:name w:val="Check30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06" w:name="__Fieldmark__503_2637246009"/>
      <w:bookmarkStart w:id="1007" w:name="__Fieldmark__503_2637246009"/>
      <w:bookmarkEnd w:id="100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decrease pointer speed</w:t>
        <w:tab/>
      </w:r>
      <w:r>
        <w:fldChar w:fldCharType="begin">
          <w:ffData>
            <w:name w:val="Check30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08" w:name="__Fieldmark__504_2637246009"/>
      <w:bookmarkStart w:id="1009" w:name="__Fieldmark__504_2637246009"/>
      <w:bookmarkEnd w:id="100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add pointer trails  </w:t>
      </w:r>
    </w:p>
    <w:p>
      <w:pPr>
        <w:pStyle w:val="Normal"/>
        <w:tabs>
          <w:tab w:val="left" w:pos="450" w:leader="none"/>
          <w:tab w:val="left" w:pos="720" w:leader="none"/>
          <w:tab w:val="left" w:pos="3330" w:leader="none"/>
        </w:tabs>
        <w:spacing w:lineRule="auto" w:line="360"/>
        <w:rPr/>
      </w:pPr>
      <w:r>
        <w:rPr>
          <w:rFonts w:cs="Arial" w:ascii="Arial" w:hAnsi="Arial"/>
          <w:sz w:val="20"/>
        </w:rPr>
        <w:tab/>
        <w:tab/>
      </w:r>
      <w:r>
        <w:fldChar w:fldCharType="begin">
          <w:ffData>
            <w:name w:val="Check30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10" w:name="__Fieldmark__505_2637246009"/>
      <w:bookmarkStart w:id="1011" w:name="__Fieldmark__505_2637246009"/>
      <w:bookmarkEnd w:id="10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single click for double click</w:t>
        <w:tab/>
      </w:r>
      <w:r>
        <w:fldChar w:fldCharType="begin">
          <w:ffData>
            <w:name w:val="Check30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12" w:name="__Fieldmark__506_2637246009"/>
      <w:bookmarkStart w:id="1013" w:name="__Fieldmark__506_2637246009"/>
      <w:bookmarkEnd w:id="101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dwell click </w:t>
        <w:tab/>
        <w:tab/>
        <w:tab/>
      </w:r>
      <w:r>
        <w:fldChar w:fldCharType="begin">
          <w:ffData>
            <w:name w:val="Check30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14" w:name="__Fieldmark__507_2637246009"/>
      <w:bookmarkStart w:id="1015" w:name="__Fieldmark__507_2637246009"/>
      <w:bookmarkEnd w:id="101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click lock</w:t>
      </w:r>
    </w:p>
    <w:p>
      <w:pPr>
        <w:pStyle w:val="Normal"/>
        <w:tabs>
          <w:tab w:val="clear" w:pos="720"/>
          <w:tab w:val="left" w:pos="465" w:leader="none"/>
          <w:tab w:val="left" w:pos="1890" w:leader="none"/>
        </w:tabs>
        <w:ind w:right="-27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465" w:leader="none"/>
          <w:tab w:val="left" w:pos="1890" w:leader="none"/>
        </w:tabs>
        <w:ind w:right="-274" w:hanging="0"/>
        <w:rPr/>
      </w:pPr>
      <w:r>
        <w:rPr>
          <w:rFonts w:cs="Arial" w:ascii="Arial" w:hAnsi="Arial"/>
          <w:b/>
          <w:sz w:val="20"/>
        </w:rPr>
        <w:t>Alternate Mouse</w:t>
      </w:r>
      <w:r>
        <w:rPr>
          <w:rFonts w:cs="Arial" w:ascii="Arial" w:hAnsi="Arial"/>
          <w:sz w:val="20"/>
        </w:rPr>
        <w:t>:</w:t>
      </w:r>
    </w:p>
    <w:p>
      <w:pPr>
        <w:pStyle w:val="Normal"/>
        <w:tabs>
          <w:tab w:val="left" w:pos="360" w:leader="none"/>
          <w:tab w:val="left" w:pos="720" w:leader="none"/>
          <w:tab w:val="left" w:pos="5040" w:leader="none"/>
        </w:tabs>
        <w:rPr>
          <w:rFonts w:ascii="Arial" w:hAnsi="Arial" w:cs="Arial"/>
          <w:sz w:val="20"/>
        </w:rPr>
      </w:pPr>
      <w:r>
        <w:fldChar w:fldCharType="begin">
          <w:ffData>
            <w:name w:val="Check277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16" w:name="__Fieldmark__508_2637246009"/>
      <w:bookmarkStart w:id="1017" w:name="__Fieldmark__508_2637246009"/>
      <w:bookmarkEnd w:id="101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Student requires an alternate mouse:</w:t>
      </w:r>
    </w:p>
    <w:p>
      <w:pPr>
        <w:pStyle w:val="Normal"/>
        <w:tabs>
          <w:tab w:val="clear" w:pos="720"/>
          <w:tab w:val="left" w:pos="180" w:leader="none"/>
          <w:tab w:val="left" w:pos="360" w:leader="none"/>
        </w:tabs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</w:rPr>
        <w:tab/>
        <w:tab/>
      </w:r>
      <w:r>
        <w:fldChar w:fldCharType="begin">
          <w:ffData>
            <w:name w:val="Check24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18" w:name="__Fieldmark__509_2637246009"/>
      <w:bookmarkStart w:id="1019" w:name="__Fieldmark__509_2637246009"/>
      <w:bookmarkEnd w:id="101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Touch screen, specify: </w:t>
      </w:r>
      <w:r>
        <w:rPr>
          <w:rFonts w:cs="Arial" w:ascii="Arial" w:hAnsi="Arial"/>
          <w:sz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180" w:leader="none"/>
          <w:tab w:val="left" w:pos="360" w:leader="none"/>
        </w:tabs>
        <w:rPr/>
      </w:pPr>
      <w:r>
        <w:rPr>
          <w:rFonts w:cs="Arial" w:ascii="Arial" w:hAnsi="Arial"/>
          <w:sz w:val="20"/>
        </w:rPr>
        <w:tab/>
        <w:tab/>
      </w:r>
      <w:r>
        <w:fldChar w:fldCharType="begin">
          <w:ffData>
            <w:name w:val="Check245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20" w:name="__Fieldmark__510_2637246009"/>
      <w:bookmarkStart w:id="1021" w:name="__Fieldmark__510_2637246009"/>
      <w:bookmarkEnd w:id="102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Trackball, specify: </w:t>
      </w:r>
      <w:r>
        <w:rPr>
          <w:rFonts w:cs="Arial" w:ascii="Arial" w:hAnsi="Arial"/>
          <w:sz w:val="20"/>
          <w:u w:val="single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tabs>
          <w:tab w:val="clear" w:pos="720"/>
          <w:tab w:val="left" w:pos="180" w:leader="none"/>
          <w:tab w:val="left" w:pos="360" w:leader="none"/>
        </w:tabs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</w:rPr>
        <w:tab/>
        <w:tab/>
      </w:r>
      <w:r>
        <w:fldChar w:fldCharType="begin">
          <w:ffData>
            <w:name w:val="Check246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22" w:name="__Fieldmark__511_2637246009"/>
      <w:bookmarkStart w:id="1023" w:name="__Fieldmark__511_2637246009"/>
      <w:bookmarkEnd w:id="102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Joystick, specify: </w:t>
      </w:r>
      <w:r>
        <w:rPr>
          <w:rFonts w:cs="Arial" w:ascii="Arial" w:hAnsi="Arial"/>
          <w:sz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180" w:leader="none"/>
          <w:tab w:val="left" w:pos="360" w:leader="none"/>
        </w:tabs>
        <w:rPr/>
      </w:pPr>
      <w:r>
        <w:rPr>
          <w:rFonts w:cs="Arial" w:ascii="Arial" w:hAnsi="Arial"/>
          <w:sz w:val="20"/>
        </w:rPr>
        <w:tab/>
        <w:tab/>
      </w:r>
      <w:r>
        <w:fldChar w:fldCharType="begin">
          <w:ffData>
            <w:name w:val="Check247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24" w:name="__Fieldmark__512_2637246009"/>
      <w:bookmarkStart w:id="1025" w:name="__Fieldmark__512_2637246009"/>
      <w:bookmarkEnd w:id="102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Trackpad, specify: </w:t>
      </w:r>
      <w:r>
        <w:rPr>
          <w:rFonts w:cs="Arial" w:ascii="Arial" w:hAnsi="Arial"/>
          <w:sz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180" w:leader="none"/>
          <w:tab w:val="left" w:pos="360" w:leader="none"/>
        </w:tabs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fldChar w:fldCharType="begin">
          <w:ffData>
            <w:name w:val="Check248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26" w:name="__Fieldmark__513_2637246009"/>
      <w:bookmarkStart w:id="1027" w:name="__Fieldmark__513_2637246009"/>
      <w:bookmarkEnd w:id="102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Other, specify: </w:t>
      </w:r>
      <w:r>
        <w:rPr>
          <w:rFonts w:cs="Arial" w:ascii="Arial" w:hAnsi="Arial"/>
          <w:sz w:val="20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left" w:pos="720" w:leader="none"/>
          <w:tab w:val="left" w:pos="990" w:leader="none"/>
          <w:tab w:val="left" w:pos="1350" w:leader="none"/>
          <w:tab w:val="left" w:pos="7200" w:leader="none"/>
          <w:tab w:val="left" w:pos="8100" w:leader="none"/>
        </w:tabs>
        <w:ind w:left="720" w:hanging="360"/>
        <w:rPr/>
      </w:pPr>
      <w:r>
        <w:rPr>
          <w:rFonts w:cs="Arial" w:ascii="Arial" w:hAnsi="Arial"/>
          <w:sz w:val="20"/>
        </w:rPr>
        <w:tab/>
      </w:r>
      <w:r>
        <w:fldChar w:fldCharType="begin">
          <w:ffData>
            <w:name w:val="Check176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28" w:name="__Fieldmark__514_2637246009"/>
      <w:bookmarkStart w:id="1029" w:name="__Fieldmark__514_2637246009"/>
      <w:bookmarkEnd w:id="102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When using the above mouse alternative, the student requires the following mouse </w:t>
        <w:tab/>
        <w:t>accessibility options:</w:t>
      </w:r>
    </w:p>
    <w:p>
      <w:pPr>
        <w:pStyle w:val="Normal"/>
        <w:tabs>
          <w:tab w:val="left" w:pos="450" w:leader="none"/>
          <w:tab w:val="left" w:pos="720" w:leader="none"/>
          <w:tab w:val="left" w:pos="1080" w:leader="none"/>
        </w:tabs>
        <w:rPr/>
      </w:pPr>
      <w:r>
        <w:rPr>
          <w:rFonts w:cs="Arial" w:ascii="Arial" w:hAnsi="Arial"/>
          <w:sz w:val="20"/>
        </w:rPr>
        <w:tab/>
        <w:tab/>
        <w:tab/>
      </w:r>
      <w:r>
        <w:fldChar w:fldCharType="begin">
          <w:ffData>
            <w:name w:val="Check30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30" w:name="__Fieldmark__515_2637246009"/>
      <w:bookmarkStart w:id="1031" w:name="__Fieldmark__515_2637246009"/>
      <w:bookmarkEnd w:id="103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decrease double click speed</w:t>
        <w:tab/>
      </w:r>
      <w:r>
        <w:fldChar w:fldCharType="begin">
          <w:ffData>
            <w:name w:val="Check30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32" w:name="__Fieldmark__516_2637246009"/>
      <w:bookmarkStart w:id="1033" w:name="__Fieldmark__516_2637246009"/>
      <w:bookmarkEnd w:id="103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decrease pointer speed</w:t>
        <w:tab/>
      </w:r>
    </w:p>
    <w:p>
      <w:pPr>
        <w:pStyle w:val="Normal"/>
        <w:tabs>
          <w:tab w:val="left" w:pos="450" w:leader="none"/>
          <w:tab w:val="left" w:pos="720" w:leader="none"/>
          <w:tab w:val="left" w:pos="1080" w:leader="none"/>
        </w:tabs>
        <w:rPr/>
      </w:pPr>
      <w:r>
        <w:rPr>
          <w:rFonts w:cs="Arial" w:ascii="Arial" w:hAnsi="Arial"/>
          <w:sz w:val="20"/>
        </w:rPr>
        <w:tab/>
        <w:tab/>
        <w:tab/>
      </w:r>
      <w:r>
        <w:fldChar w:fldCharType="begin">
          <w:ffData>
            <w:name w:val="Check30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34" w:name="__Fieldmark__517_2637246009"/>
      <w:bookmarkStart w:id="1035" w:name="__Fieldmark__517_2637246009"/>
      <w:bookmarkEnd w:id="103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add pointer trails  </w:t>
        <w:tab/>
        <w:tab/>
      </w:r>
      <w:r>
        <w:fldChar w:fldCharType="begin">
          <w:ffData>
            <w:name w:val="Check30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36" w:name="__Fieldmark__518_2637246009"/>
      <w:bookmarkStart w:id="1037" w:name="__Fieldmark__518_2637246009"/>
      <w:bookmarkEnd w:id="103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single click for double click</w:t>
        <w:tab/>
      </w:r>
    </w:p>
    <w:p>
      <w:pPr>
        <w:pStyle w:val="Normal"/>
        <w:tabs>
          <w:tab w:val="left" w:pos="450" w:leader="none"/>
          <w:tab w:val="left" w:pos="720" w:leader="none"/>
          <w:tab w:val="left" w:pos="1080" w:leader="none"/>
        </w:tabs>
        <w:spacing w:lineRule="auto" w:line="360"/>
        <w:rPr/>
      </w:pPr>
      <w:r>
        <w:rPr>
          <w:rFonts w:cs="Arial" w:ascii="Arial" w:hAnsi="Arial"/>
          <w:sz w:val="20"/>
        </w:rPr>
        <w:tab/>
        <w:tab/>
        <w:tab/>
      </w:r>
      <w:r>
        <w:fldChar w:fldCharType="begin">
          <w:ffData>
            <w:name w:val="Check30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38" w:name="__Fieldmark__519_2637246009"/>
      <w:bookmarkStart w:id="1039" w:name="__Fieldmark__519_2637246009"/>
      <w:bookmarkEnd w:id="103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dwell click </w:t>
        <w:tab/>
        <w:tab/>
        <w:tab/>
      </w:r>
      <w:r>
        <w:fldChar w:fldCharType="begin">
          <w:ffData>
            <w:name w:val="Check30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40" w:name="__Fieldmark__520_2637246009"/>
      <w:bookmarkStart w:id="1041" w:name="__Fieldmark__520_2637246009"/>
      <w:bookmarkEnd w:id="104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click lock</w:t>
      </w:r>
    </w:p>
    <w:p>
      <w:pPr>
        <w:pStyle w:val="Normal"/>
        <w:tabs>
          <w:tab w:val="left" w:pos="360" w:leader="none"/>
          <w:tab w:val="left" w:pos="720" w:leader="none"/>
          <w:tab w:val="left" w:pos="990" w:leader="none"/>
          <w:tab w:val="left" w:pos="7200" w:leader="none"/>
          <w:tab w:val="left" w:pos="8100" w:leader="none"/>
        </w:tabs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</w:rPr>
        <w:tab/>
        <w:tab/>
      </w:r>
      <w:r>
        <w:fldChar w:fldCharType="begin">
          <w:ffData>
            <w:name w:val="Check28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42" w:name="__Fieldmark__521_2637246009"/>
      <w:bookmarkStart w:id="1043" w:name="__Fieldmark__521_2637246009"/>
      <w:bookmarkEnd w:id="104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When using the above mouse alternative, the student requires a switch for a single </w:t>
        <w:tab/>
        <w:tab/>
        <w:tab/>
        <w:tab/>
        <w:t xml:space="preserve">click.  Specify switch: </w:t>
      </w:r>
      <w:r>
        <w:rPr>
          <w:rFonts w:cs="Arial" w:ascii="Arial" w:hAnsi="Arial"/>
          <w:sz w:val="20"/>
          <w:u w:val="single"/>
        </w:rPr>
        <w:tab/>
        <w:tab/>
        <w:tab/>
      </w:r>
    </w:p>
    <w:p>
      <w:pPr>
        <w:pStyle w:val="Normal"/>
        <w:tabs>
          <w:tab w:val="left" w:pos="360" w:leader="none"/>
          <w:tab w:val="left" w:pos="720" w:leader="none"/>
          <w:tab w:val="left" w:pos="5040" w:leader="none"/>
        </w:tabs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tabs>
          <w:tab w:val="left" w:pos="360" w:leader="none"/>
          <w:tab w:val="left" w:pos="720" w:leader="none"/>
          <w:tab w:val="left" w:pos="1800" w:leader="none"/>
          <w:tab w:val="left" w:pos="3870" w:leader="none"/>
          <w:tab w:val="left" w:pos="594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witch Access</w:t>
      </w:r>
      <w:r>
        <w:rPr>
          <w:rFonts w:cs="Arial" w:ascii="Arial" w:hAnsi="Arial"/>
          <w:sz w:val="20"/>
        </w:rPr>
        <w:t>:</w:t>
      </w:r>
    </w:p>
    <w:p>
      <w:pPr>
        <w:pStyle w:val="Normal"/>
        <w:tabs>
          <w:tab w:val="left" w:pos="360" w:leader="none"/>
          <w:tab w:val="left" w:pos="720" w:leader="none"/>
          <w:tab w:val="left" w:pos="1800" w:leader="none"/>
          <w:tab w:val="left" w:pos="3870" w:leader="none"/>
          <w:tab w:val="left" w:pos="5940" w:leader="none"/>
        </w:tabs>
        <w:rPr>
          <w:rFonts w:ascii="Arial" w:hAnsi="Arial" w:cs="Arial"/>
          <w:sz w:val="20"/>
        </w:rPr>
      </w:pPr>
      <w:r>
        <w:fldChar w:fldCharType="begin">
          <w:ffData>
            <w:name w:val="Check28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44" w:name="__Fieldmark__522_2637246009"/>
      <w:bookmarkStart w:id="1045" w:name="__Fieldmark__522_2637246009"/>
      <w:bookmarkEnd w:id="104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Student requires the following type of switch input to operate the computer.</w:t>
        <w:tab/>
      </w:r>
    </w:p>
    <w:p>
      <w:pPr>
        <w:pStyle w:val="Normal"/>
        <w:tabs>
          <w:tab w:val="clear" w:pos="720"/>
          <w:tab w:val="left" w:pos="1080" w:leader="none"/>
          <w:tab w:val="left" w:pos="3150" w:leader="none"/>
          <w:tab w:val="left" w:pos="5220" w:leader="none"/>
        </w:tabs>
        <w:spacing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fldChar w:fldCharType="begin">
          <w:ffData>
            <w:name w:val="Check309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46" w:name="__Fieldmark__523_2637246009"/>
      <w:bookmarkStart w:id="1047" w:name="__Fieldmark__523_2637246009"/>
      <w:bookmarkEnd w:id="104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Remote</w:t>
        <w:tab/>
      </w:r>
      <w:r>
        <w:fldChar w:fldCharType="begin">
          <w:ffData>
            <w:name w:val="Check310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48" w:name="__Fieldmark__524_2637246009"/>
      <w:bookmarkStart w:id="1049" w:name="__Fieldmark__524_2637246009"/>
      <w:bookmarkEnd w:id="104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Scanning</w:t>
        <w:tab/>
      </w:r>
      <w:r>
        <w:fldChar w:fldCharType="begin">
          <w:ffData>
            <w:name w:val="Check31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50" w:name="__Fieldmark__525_2637246009"/>
      <w:bookmarkStart w:id="1051" w:name="__Fieldmark__525_2637246009"/>
      <w:bookmarkEnd w:id="105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Morse Code</w:t>
      </w:r>
    </w:p>
    <w:p>
      <w:pPr>
        <w:pStyle w:val="Normal"/>
        <w:tabs>
          <w:tab w:val="left" w:pos="360" w:leader="none"/>
          <w:tab w:val="left" w:pos="720" w:leader="none"/>
          <w:tab w:val="left" w:pos="504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e following hardware is required:</w:t>
      </w:r>
    </w:p>
    <w:p>
      <w:pPr>
        <w:pStyle w:val="Normal"/>
        <w:tabs>
          <w:tab w:val="left" w:pos="360" w:leader="none"/>
          <w:tab w:val="left" w:pos="720" w:leader="none"/>
          <w:tab w:val="left" w:pos="5040" w:leader="none"/>
        </w:tabs>
        <w:rPr/>
      </w:pPr>
      <w:r>
        <w:rPr>
          <w:rFonts w:cs="Arial" w:ascii="Arial" w:hAnsi="Arial"/>
          <w:sz w:val="20"/>
        </w:rPr>
        <w:tab/>
      </w:r>
      <w:r>
        <w:fldChar w:fldCharType="begin">
          <w:ffData>
            <w:name w:val="Check28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52" w:name="__Fieldmark__526_2637246009"/>
      <w:bookmarkStart w:id="1053" w:name="__Fieldmark__526_2637246009"/>
      <w:bookmarkEnd w:id="105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switch interface, specify: </w:t>
      </w:r>
      <w:r>
        <w:rPr>
          <w:rFonts w:cs="Arial" w:ascii="Arial" w:hAnsi="Arial"/>
          <w:sz w:val="20"/>
          <w:u w:val="single"/>
        </w:rPr>
        <w:tab/>
        <w:tab/>
        <w:tab/>
        <w:tab/>
        <w:tab/>
        <w:tab/>
      </w:r>
    </w:p>
    <w:p>
      <w:pPr>
        <w:pStyle w:val="Normal"/>
        <w:tabs>
          <w:tab w:val="left" w:pos="360" w:leader="none"/>
          <w:tab w:val="left" w:pos="720" w:leader="none"/>
          <w:tab w:val="left" w:pos="5040" w:leader="none"/>
        </w:tabs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</w:rPr>
        <w:tab/>
      </w:r>
      <w:r>
        <w:fldChar w:fldCharType="begin">
          <w:ffData>
            <w:name w:val="Check28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54" w:name="__Fieldmark__527_2637246009"/>
      <w:bookmarkStart w:id="1055" w:name="__Fieldmark__527_2637246009"/>
      <w:bookmarkEnd w:id="105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switch type, specify: </w:t>
      </w:r>
      <w:r>
        <w:rPr>
          <w:rFonts w:cs="Arial" w:ascii="Arial" w:hAnsi="Arial"/>
          <w:sz w:val="20"/>
          <w:u w:val="single"/>
        </w:rPr>
        <w:tab/>
        <w:tab/>
        <w:tab/>
        <w:tab/>
        <w:tab/>
        <w:tab/>
      </w:r>
    </w:p>
    <w:p>
      <w:pPr>
        <w:pStyle w:val="Normal"/>
        <w:tabs>
          <w:tab w:val="left" w:pos="360" w:leader="none"/>
          <w:tab w:val="left" w:pos="720" w:leader="none"/>
          <w:tab w:val="left" w:pos="5040" w:leader="none"/>
        </w:tabs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</w:rPr>
        <w:tab/>
      </w:r>
      <w:r>
        <w:fldChar w:fldCharType="begin">
          <w:ffData>
            <w:name w:val="Check28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56" w:name="__Fieldmark__528_2637246009"/>
      <w:bookmarkStart w:id="1057" w:name="__Fieldmark__528_2637246009"/>
      <w:bookmarkEnd w:id="105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switch placement, specify: </w:t>
      </w:r>
      <w:r>
        <w:rPr>
          <w:rFonts w:cs="Arial" w:ascii="Arial" w:hAnsi="Arial"/>
          <w:sz w:val="20"/>
          <w:u w:val="single"/>
        </w:rPr>
        <w:tab/>
        <w:tab/>
        <w:tab/>
        <w:tab/>
        <w:tab/>
        <w:tab/>
      </w:r>
    </w:p>
    <w:p>
      <w:pPr>
        <w:pStyle w:val="Normal"/>
        <w:tabs>
          <w:tab w:val="left" w:pos="360" w:leader="none"/>
          <w:tab w:val="left" w:pos="720" w:leader="none"/>
          <w:tab w:val="left" w:pos="5040" w:leader="none"/>
        </w:tabs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</w:rPr>
        <w:tab/>
      </w:r>
      <w:r>
        <w:fldChar w:fldCharType="begin">
          <w:ffData>
            <w:name w:val="Check28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58" w:name="__Fieldmark__529_2637246009"/>
      <w:bookmarkStart w:id="1059" w:name="__Fieldmark__529_2637246009"/>
      <w:bookmarkEnd w:id="105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switch mounting, specify: </w:t>
      </w:r>
      <w:r>
        <w:rPr>
          <w:rFonts w:cs="Arial" w:ascii="Arial" w:hAnsi="Arial"/>
          <w:sz w:val="20"/>
          <w:u w:val="single"/>
        </w:rPr>
        <w:tab/>
        <w:tab/>
        <w:tab/>
        <w:tab/>
        <w:tab/>
        <w:tab/>
      </w:r>
    </w:p>
    <w:p>
      <w:pPr>
        <w:pStyle w:val="Normal"/>
        <w:tabs>
          <w:tab w:val="left" w:pos="360" w:leader="none"/>
          <w:tab w:val="left" w:pos="720" w:leader="none"/>
          <w:tab w:val="left" w:pos="504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fldChar w:fldCharType="begin">
          <w:ffData>
            <w:name w:val="Check285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60" w:name="__Fieldmark__530_2637246009"/>
      <w:bookmarkStart w:id="1061" w:name="__Fieldmark__530_2637246009"/>
      <w:bookmarkEnd w:id="106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software compatible with switch use</w:t>
      </w:r>
    </w:p>
    <w:p>
      <w:pPr>
        <w:pStyle w:val="Normal"/>
        <w:tabs>
          <w:tab w:val="left" w:pos="360" w:leader="none"/>
          <w:tab w:val="left" w:pos="720" w:leader="none"/>
          <w:tab w:val="left" w:pos="5040" w:leader="none"/>
        </w:tabs>
        <w:rPr/>
      </w:pPr>
      <w:r>
        <w:rPr>
          <w:rFonts w:cs="Arial" w:ascii="Arial" w:hAnsi="Arial"/>
          <w:sz w:val="20"/>
        </w:rPr>
        <w:tab/>
        <w:tab/>
      </w:r>
      <w:r>
        <w:fldChar w:fldCharType="begin">
          <w:ffData>
            <w:name w:val="Check286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62" w:name="__Fieldmark__531_2637246009"/>
      <w:bookmarkStart w:id="1063" w:name="__Fieldmark__531_2637246009"/>
      <w:bookmarkEnd w:id="106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on screen keyboard (specified in alternative keyboard section)</w:t>
        <w:tab/>
      </w:r>
    </w:p>
    <w:p>
      <w:pPr>
        <w:pStyle w:val="Normal"/>
        <w:tabs>
          <w:tab w:val="left" w:pos="360" w:leader="none"/>
          <w:tab w:val="left" w:pos="720" w:leader="none"/>
          <w:tab w:val="left" w:pos="5040" w:leader="none"/>
        </w:tabs>
        <w:rPr/>
      </w:pPr>
      <w:r>
        <w:rPr>
          <w:rFonts w:cs="Arial" w:ascii="Arial" w:hAnsi="Arial"/>
          <w:sz w:val="20"/>
        </w:rPr>
        <w:tab/>
        <w:tab/>
      </w:r>
      <w:r>
        <w:fldChar w:fldCharType="begin">
          <w:ffData>
            <w:name w:val="Check287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64" w:name="__Fieldmark__532_2637246009"/>
      <w:bookmarkStart w:id="1065" w:name="__Fieldmark__532_2637246009"/>
      <w:bookmarkEnd w:id="106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commercially available switch accessible softwar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rPr/>
      </w:pPr>
      <w:r>
        <w:rPr>
          <w:rFonts w:cs="Arial" w:ascii="Arial" w:hAnsi="Arial"/>
          <w:sz w:val="20"/>
        </w:rPr>
        <w:tab/>
        <w:tab/>
        <w:tab/>
      </w:r>
      <w:r>
        <w:fldChar w:fldCharType="begin">
          <w:ffData>
            <w:name w:val="Check289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66" w:name="__Fieldmark__533_2637246009"/>
      <w:bookmarkStart w:id="1067" w:name="__Fieldmark__533_2637246009"/>
      <w:bookmarkEnd w:id="106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cause and effect software, specify: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rPr/>
      </w:pPr>
      <w:r>
        <w:rPr>
          <w:rFonts w:cs="Arial" w:ascii="Arial" w:hAnsi="Arial"/>
          <w:sz w:val="20"/>
        </w:rPr>
        <w:tab/>
        <w:tab/>
        <w:tab/>
        <w:tab/>
      </w:r>
      <w:r>
        <w:rPr>
          <w:rFonts w:cs="Arial" w:ascii="Arial" w:hAnsi="Arial"/>
          <w:sz w:val="20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</w:rPr>
        <w:tab/>
        <w:tab/>
        <w:tab/>
        <w:tab/>
      </w:r>
      <w:r>
        <w:rPr>
          <w:rFonts w:cs="Arial" w:ascii="Arial" w:hAnsi="Arial"/>
          <w:sz w:val="20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</w:r>
      <w:r>
        <w:fldChar w:fldCharType="begin">
          <w:ffData>
            <w:name w:val="Check288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68" w:name="__Fieldmark__534_2637246009"/>
      <w:bookmarkStart w:id="1069" w:name="__Fieldmark__534_2637246009"/>
      <w:bookmarkEnd w:id="106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instructional software, specify: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rPr/>
      </w:pPr>
      <w:r>
        <w:rPr>
          <w:rFonts w:cs="Arial" w:ascii="Arial" w:hAnsi="Arial"/>
          <w:sz w:val="20"/>
        </w:rPr>
        <w:tab/>
        <w:tab/>
        <w:tab/>
        <w:tab/>
      </w:r>
      <w:r>
        <w:rPr>
          <w:rFonts w:cs="Arial" w:ascii="Arial" w:hAnsi="Arial"/>
          <w:sz w:val="20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</w:rPr>
        <w:tab/>
        <w:tab/>
        <w:tab/>
        <w:tab/>
      </w:r>
      <w:r>
        <w:rPr>
          <w:rFonts w:cs="Arial" w:ascii="Arial" w:hAnsi="Arial"/>
          <w:sz w:val="20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left" w:pos="360" w:leader="none"/>
          <w:tab w:val="left" w:pos="720" w:leader="none"/>
          <w:tab w:val="left" w:pos="99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fldChar w:fldCharType="begin">
          <w:ffData>
            <w:name w:val="Check290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70" w:name="__Fieldmark__535_2637246009"/>
      <w:bookmarkStart w:id="1071" w:name="__Fieldmark__535_2637246009"/>
      <w:bookmarkEnd w:id="107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adaptive software used to make commercially available software switch accessible (to </w:t>
        <w:tab/>
        <w:tab/>
        <w:tab/>
        <w:t>create hotspots for scanning), specify:</w:t>
      </w:r>
    </w:p>
    <w:p>
      <w:pPr>
        <w:pStyle w:val="Normal"/>
        <w:tabs>
          <w:tab w:val="left" w:pos="360" w:leader="none"/>
          <w:tab w:val="left" w:pos="720" w:leader="none"/>
          <w:tab w:val="left" w:pos="990" w:leader="none"/>
          <w:tab w:val="left" w:pos="1080" w:leader="none"/>
        </w:tabs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</w:rPr>
        <w:tab/>
        <w:tab/>
        <w:tab/>
      </w:r>
      <w:r>
        <w:rPr>
          <w:rFonts w:cs="Arial" w:ascii="Arial" w:hAnsi="Arial"/>
          <w:sz w:val="20"/>
          <w:u w:val="single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0"/>
        </w:rPr>
        <w:tab/>
        <w:tab/>
        <w:tab/>
      </w:r>
      <w:r>
        <w:rPr>
          <w:rFonts w:cs="Arial" w:ascii="Arial" w:hAnsi="Arial"/>
          <w:sz w:val="20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left" w:pos="360" w:leader="none"/>
          <w:tab w:val="left" w:pos="720" w:leader="none"/>
          <w:tab w:val="left" w:pos="5040" w:leader="none"/>
        </w:tabs>
        <w:spacing w:before="120" w:after="120"/>
        <w:ind w:right="-547" w:hanging="0"/>
        <w:rPr>
          <w:rFonts w:ascii="Arial" w:hAnsi="Arial" w:cs="Arial"/>
          <w:sz w:val="20"/>
        </w:rPr>
      </w:pPr>
      <w:r>
        <w:fldChar w:fldCharType="begin">
          <w:ffData>
            <w:name w:val="Check31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72" w:name="__Fieldmark__536_2637246009"/>
      <w:bookmarkStart w:id="1073" w:name="__Fieldmark__536_2637246009"/>
      <w:bookmarkEnd w:id="107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Student requires scanning to operate the computer.  The following scan components are required:</w:t>
      </w:r>
    </w:p>
    <w:tbl>
      <w:tblPr>
        <w:tblW w:w="90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3420"/>
        <w:gridCol w:w="3150"/>
      </w:tblGrid>
      <w:tr>
        <w:trPr/>
        <w:tc>
          <w:tcPr>
            <w:tcW w:w="2520" w:type="dxa"/>
            <w:tcBorders/>
          </w:tcPr>
          <w:p>
            <w:pPr>
              <w:pStyle w:val="Normal"/>
              <w:tabs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ind w:left="180" w:hanging="1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  <w:t>Scan mode:</w:t>
              <w:tab/>
            </w:r>
          </w:p>
          <w:p>
            <w:pPr>
              <w:pStyle w:val="Normal"/>
              <w:tabs>
                <w:tab w:val="left" w:pos="342" w:leader="none"/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ind w:left="180" w:hanging="180"/>
              <w:rPr/>
            </w:pPr>
            <w:r>
              <w:rPr>
                <w:rFonts w:cs="Arial" w:ascii="Arial" w:hAnsi="Arial"/>
                <w:sz w:val="20"/>
              </w:rPr>
              <w:tab/>
              <w:tab/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074" w:name="__Fieldmark__537_2637246009"/>
            <w:bookmarkStart w:id="1075" w:name="__Fieldmark__537_2637246009"/>
            <w:bookmarkEnd w:id="107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visual scanning</w:t>
            </w:r>
          </w:p>
          <w:p>
            <w:pPr>
              <w:pStyle w:val="Normal"/>
              <w:tabs>
                <w:tab w:val="left" w:pos="342" w:leader="none"/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ind w:left="162" w:hanging="162"/>
              <w:rPr/>
            </w:pPr>
            <w:r>
              <w:rPr>
                <w:rFonts w:cs="Arial" w:ascii="Arial" w:hAnsi="Arial"/>
                <w:sz w:val="20"/>
              </w:rPr>
              <w:tab/>
              <w:tab/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076" w:name="__Fieldmark__538_2637246009"/>
            <w:bookmarkStart w:id="1077" w:name="__Fieldmark__538_2637246009"/>
            <w:bookmarkEnd w:id="107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auditory scanning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can method:</w:t>
            </w:r>
          </w:p>
          <w:p>
            <w:pPr>
              <w:pStyle w:val="Normal"/>
              <w:tabs>
                <w:tab w:val="clear" w:pos="720"/>
                <w:tab w:val="left" w:pos="462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ind w:left="162" w:hanging="162"/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6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078" w:name="__Fieldmark__539_2637246009"/>
            <w:bookmarkStart w:id="1079" w:name="__Fieldmark__539_2637246009"/>
            <w:bookmarkEnd w:id="107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automatic (activate to start, </w:t>
              <w:tab/>
              <w:t>activate to stop)</w:t>
              <w:tab/>
            </w:r>
          </w:p>
          <w:p>
            <w:pPr>
              <w:pStyle w:val="Normal"/>
              <w:tabs>
                <w:tab w:val="clear" w:pos="720"/>
                <w:tab w:val="left" w:pos="444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ind w:left="162" w:hanging="162"/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24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080" w:name="__Fieldmark__540_2637246009"/>
            <w:bookmarkStart w:id="1081" w:name="__Fieldmark__540_2637246009"/>
            <w:bookmarkEnd w:id="108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directed/step (switch </w:t>
              <w:tab/>
              <w:t xml:space="preserve">activation required to </w:t>
              <w:tab/>
              <w:t>advance to next location)</w:t>
            </w:r>
          </w:p>
          <w:p>
            <w:pPr>
              <w:pStyle w:val="Normal"/>
              <w:tabs>
                <w:tab w:val="clear" w:pos="720"/>
                <w:tab w:val="left" w:pos="444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ind w:left="162" w:hanging="162"/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30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082" w:name="__Fieldmark__541_2637246009"/>
            <w:bookmarkStart w:id="1083" w:name="__Fieldmark__541_2637246009"/>
            <w:bookmarkEnd w:id="108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inverse</w:t>
            </w:r>
          </w:p>
        </w:tc>
        <w:tc>
          <w:tcPr>
            <w:tcW w:w="315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can pattern:</w:t>
            </w:r>
          </w:p>
          <w:p>
            <w:pPr>
              <w:pStyle w:val="Normal"/>
              <w:tabs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ind w:left="162" w:hanging="162"/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25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084" w:name="__Fieldmark__542_2637246009"/>
            <w:bookmarkStart w:id="1085" w:name="__Fieldmark__542_2637246009"/>
            <w:bookmarkEnd w:id="108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linear</w:t>
            </w:r>
          </w:p>
          <w:p>
            <w:pPr>
              <w:pStyle w:val="Normal"/>
              <w:tabs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ind w:left="162" w:hanging="162"/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086" w:name="__Fieldmark__543_2637246009"/>
            <w:bookmarkStart w:id="1087" w:name="__Fieldmark__543_2637246009"/>
            <w:bookmarkEnd w:id="108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row/column scanning</w:t>
            </w:r>
          </w:p>
          <w:p>
            <w:pPr>
              <w:pStyle w:val="Normal"/>
              <w:tabs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ind w:left="162" w:hanging="162"/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088" w:name="__Fieldmark__544_2637246009"/>
            <w:bookmarkStart w:id="1089" w:name="__Fieldmark__544_2637246009"/>
            <w:bookmarkEnd w:id="108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column/row scanning</w:t>
            </w:r>
          </w:p>
          <w:p>
            <w:pPr>
              <w:pStyle w:val="Normal"/>
              <w:tabs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ind w:left="162" w:hanging="16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2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090" w:name="__Fieldmark__545_2637246009"/>
            <w:bookmarkStart w:id="1091" w:name="__Fieldmark__545_2637246009"/>
            <w:bookmarkEnd w:id="109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quadrant scanning</w:t>
            </w:r>
          </w:p>
          <w:p>
            <w:pPr>
              <w:pStyle w:val="Normal"/>
              <w:tabs>
                <w:tab w:val="clear" w:pos="720"/>
                <w:tab w:val="left" w:pos="165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6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092" w:name="__Fieldmark__546_2637246009"/>
            <w:bookmarkStart w:id="1093" w:name="__Fieldmark__546_2637246009"/>
            <w:bookmarkEnd w:id="109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other, specify: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504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504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Voice Recognition Software</w:t>
      </w:r>
      <w:r>
        <w:rPr>
          <w:rFonts w:cs="Arial" w:ascii="Arial" w:hAnsi="Arial"/>
          <w:sz w:val="20"/>
        </w:rPr>
        <w:t>:</w:t>
      </w:r>
    </w:p>
    <w:p>
      <w:pPr>
        <w:pStyle w:val="Normal"/>
        <w:tabs>
          <w:tab w:val="left" w:pos="360" w:leader="none"/>
          <w:tab w:val="left" w:pos="720" w:leader="none"/>
          <w:tab w:val="left" w:pos="5040" w:leader="none"/>
        </w:tabs>
        <w:rPr/>
      </w:pPr>
      <w:r>
        <w:fldChar w:fldCharType="begin">
          <w:ffData>
            <w:name w:val="Check29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94" w:name="__Fieldmark__547_2637246009"/>
      <w:bookmarkStart w:id="1095" w:name="__Fieldmark__547_2637246009"/>
      <w:bookmarkEnd w:id="109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Student requires voice recognition software for computer access and text entry.</w:t>
      </w:r>
    </w:p>
    <w:p>
      <w:pPr>
        <w:pStyle w:val="Normal"/>
        <w:tabs>
          <w:tab w:val="left" w:pos="360" w:leader="none"/>
          <w:tab w:val="left" w:pos="720" w:leader="none"/>
          <w:tab w:val="left" w:pos="5040" w:leader="none"/>
        </w:tabs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fldChar w:fldCharType="begin">
          <w:ffData>
            <w:name w:val="Check18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96" w:name="__Fieldmark__548_2637246009"/>
      <w:bookmarkStart w:id="1097" w:name="__Fieldmark__548_2637246009"/>
      <w:bookmarkEnd w:id="109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Specify software:________________________________________________</w:t>
      </w:r>
    </w:p>
    <w:p>
      <w:pPr>
        <w:pStyle w:val="Normal"/>
        <w:tabs>
          <w:tab w:val="left" w:pos="360" w:leader="none"/>
          <w:tab w:val="left" w:pos="720" w:leader="none"/>
          <w:tab w:val="left" w:pos="504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504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504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omputer Output</w:t>
      </w:r>
    </w:p>
    <w:p>
      <w:pPr>
        <w:pStyle w:val="Normal"/>
        <w:tabs>
          <w:tab w:val="left" w:pos="360" w:leader="none"/>
          <w:tab w:val="left" w:pos="720" w:leader="none"/>
          <w:tab w:val="left" w:pos="504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onitor:</w:t>
      </w:r>
    </w:p>
    <w:p>
      <w:pPr>
        <w:pStyle w:val="Normal"/>
        <w:tabs>
          <w:tab w:val="left" w:pos="360" w:leader="none"/>
          <w:tab w:val="left" w:pos="720" w:leader="none"/>
          <w:tab w:val="left" w:pos="2340" w:leader="none"/>
        </w:tabs>
        <w:rPr/>
      </w:pPr>
      <w:r>
        <w:rPr>
          <w:rFonts w:cs="Arial" w:ascii="Arial" w:hAnsi="Arial"/>
          <w:sz w:val="20"/>
        </w:rPr>
        <w:tab/>
        <w:t>Monitor type:</w:t>
        <w:tab/>
      </w:r>
      <w:r>
        <w:fldChar w:fldCharType="begin">
          <w:ffData>
            <w:name w:val="Check29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98" w:name="__Fieldmark__549_2637246009"/>
      <w:bookmarkStart w:id="1099" w:name="__Fieldmark__549_2637246009"/>
      <w:bookmarkEnd w:id="109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standard</w:t>
        <w:tab/>
        <w:tab/>
      </w:r>
      <w:r>
        <w:fldChar w:fldCharType="begin">
          <w:ffData>
            <w:name w:val="Check29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100" w:name="__Fieldmark__550_2637246009"/>
      <w:bookmarkStart w:id="1101" w:name="__Fieldmark__550_2637246009"/>
      <w:bookmarkEnd w:id="110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LCD (flat screen)</w:t>
      </w:r>
    </w:p>
    <w:p>
      <w:pPr>
        <w:pStyle w:val="Normal"/>
        <w:tabs>
          <w:tab w:val="left" w:pos="360" w:leader="none"/>
          <w:tab w:val="left" w:pos="720" w:leader="none"/>
          <w:tab w:val="left" w:pos="5040" w:leader="none"/>
        </w:tabs>
        <w:rPr/>
      </w:pPr>
      <w:r>
        <w:rPr>
          <w:rFonts w:cs="Arial" w:ascii="Arial" w:hAnsi="Arial"/>
          <w:sz w:val="20"/>
        </w:rPr>
        <w:tab/>
        <w:t xml:space="preserve">Monitor size, specify: </w:t>
      </w:r>
      <w:r>
        <w:rPr>
          <w:rFonts w:cs="Arial" w:ascii="Arial" w:hAnsi="Arial"/>
          <w:sz w:val="20"/>
          <w:u w:val="single"/>
        </w:rPr>
        <w:tab/>
        <w:tab/>
        <w:tab/>
        <w:tab/>
        <w:tab/>
        <w:tab/>
      </w:r>
    </w:p>
    <w:p>
      <w:pPr>
        <w:pStyle w:val="Normal"/>
        <w:tabs>
          <w:tab w:val="left" w:pos="360" w:leader="none"/>
          <w:tab w:val="left" w:pos="720" w:leader="none"/>
          <w:tab w:val="left" w:pos="5040" w:leader="none"/>
        </w:tabs>
        <w:rPr/>
      </w:pPr>
      <w:r>
        <w:rPr>
          <w:rFonts w:cs="Arial" w:ascii="Arial" w:hAnsi="Arial"/>
          <w:sz w:val="20"/>
        </w:rPr>
        <w:tab/>
        <w:t xml:space="preserve">Monitor placement, specify: </w:t>
      </w:r>
      <w:r>
        <w:rPr>
          <w:rFonts w:cs="Arial" w:ascii="Arial" w:hAnsi="Arial"/>
          <w:sz w:val="20"/>
          <w:u w:val="single"/>
        </w:rPr>
        <w:tab/>
        <w:tab/>
        <w:tab/>
        <w:tab/>
        <w:tab/>
        <w:tab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5040" w:leader="none"/>
        </w:tabs>
        <w:rPr/>
      </w:pPr>
      <w:r>
        <w:rPr>
          <w:rFonts w:cs="Arial" w:ascii="Arial" w:hAnsi="Arial"/>
          <w:sz w:val="20"/>
        </w:rPr>
        <w:tab/>
        <w:tab/>
      </w:r>
      <w:r>
        <w:fldChar w:fldCharType="begin">
          <w:ffData>
            <w:name w:val="Check299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102" w:name="__Fieldmark__551_2637246009"/>
      <w:bookmarkStart w:id="1103" w:name="__Fieldmark__551_2637246009"/>
      <w:bookmarkEnd w:id="110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Student can utilize monitor without modifications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350" w:leader="none"/>
          <w:tab w:val="left" w:pos="1440" w:leader="none"/>
          <w:tab w:val="left" w:pos="504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fldChar w:fldCharType="begin">
          <w:ffData>
            <w:name w:val="Check300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104" w:name="__Fieldmark__552_2637246009"/>
      <w:bookmarkStart w:id="1105" w:name="__Fieldmark__552_2637246009"/>
      <w:bookmarkEnd w:id="110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Student requires modifications in display properties in Control Panel or System </w:t>
        <w:tab/>
        <w:tab/>
        <w:tab/>
        <w:tab/>
        <w:t>Preferences:</w:t>
        <w:tab/>
        <w:t xml:space="preserve">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710" w:leader="none"/>
          <w:tab w:val="left" w:pos="1800" w:leader="none"/>
          <w:tab w:val="left" w:pos="5040" w:leader="none"/>
        </w:tabs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</w:rPr>
        <w:tab/>
        <w:tab/>
        <w:tab/>
      </w:r>
      <w:r>
        <w:fldChar w:fldCharType="begin">
          <w:ffData>
            <w:name w:val="Check29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106" w:name="__Fieldmark__553_2637246009"/>
      <w:bookmarkStart w:id="1107" w:name="__Fieldmark__553_2637246009"/>
      <w:bookmarkEnd w:id="110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appearance, specify: </w:t>
      </w:r>
      <w:r>
        <w:rPr>
          <w:rFonts w:cs="Arial" w:ascii="Arial" w:hAnsi="Arial"/>
          <w:sz w:val="20"/>
          <w:u w:val="single"/>
        </w:rPr>
        <w:tab/>
        <w:tab/>
        <w:tab/>
        <w:tab/>
        <w:tab/>
        <w:tab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710" w:leader="none"/>
          <w:tab w:val="left" w:pos="1800" w:leader="none"/>
          <w:tab w:val="left" w:pos="5040" w:leader="none"/>
        </w:tabs>
        <w:rPr/>
      </w:pPr>
      <w:r>
        <w:rPr>
          <w:rFonts w:cs="Arial" w:ascii="Arial" w:hAnsi="Arial"/>
          <w:sz w:val="20"/>
        </w:rPr>
        <w:tab/>
        <w:tab/>
        <w:tab/>
      </w:r>
      <w:r>
        <w:fldChar w:fldCharType="begin">
          <w:ffData>
            <w:name w:val="Check30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108" w:name="__Fieldmark__554_2637246009"/>
      <w:bookmarkStart w:id="1109" w:name="__Fieldmark__554_2637246009"/>
      <w:bookmarkEnd w:id="110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resolution, specify: </w:t>
      </w:r>
      <w:r>
        <w:rPr>
          <w:rFonts w:cs="Arial" w:ascii="Arial" w:hAnsi="Arial"/>
          <w:sz w:val="20"/>
          <w:u w:val="single"/>
        </w:rPr>
        <w:tab/>
        <w:tab/>
        <w:tab/>
        <w:tab/>
        <w:tab/>
        <w:tab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530" w:leader="none"/>
          <w:tab w:val="left" w:pos="1620" w:leader="none"/>
          <w:tab w:val="left" w:pos="1710" w:leader="none"/>
          <w:tab w:val="left" w:pos="1800" w:leader="none"/>
          <w:tab w:val="left" w:pos="504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fldChar w:fldCharType="begin">
          <w:ffData>
            <w:name w:val="Check30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110" w:name="__Fieldmark__555_2637246009"/>
      <w:bookmarkStart w:id="1111" w:name="__Fieldmark__555_2637246009"/>
      <w:bookmarkEnd w:id="11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Student cannot access information displayed on the computer monitor with or </w:t>
        <w:tab/>
        <w:tab/>
        <w:tab/>
        <w:tab/>
        <w:tab/>
        <w:t>without modifications.  Please complete Vision Protocol</w:t>
        <w:tab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530" w:leader="none"/>
          <w:tab w:val="left" w:pos="1620" w:leader="none"/>
          <w:tab w:val="left" w:pos="1710" w:leader="none"/>
          <w:tab w:val="left" w:pos="1800" w:leader="none"/>
          <w:tab w:val="left" w:pos="504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530" w:leader="none"/>
          <w:tab w:val="left" w:pos="1620" w:leader="none"/>
          <w:tab w:val="left" w:pos="1710" w:leader="none"/>
          <w:tab w:val="left" w:pos="1800" w:leader="none"/>
          <w:tab w:val="left" w:pos="504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710" w:leader="none"/>
          <w:tab w:val="left" w:pos="1800" w:leader="none"/>
          <w:tab w:val="left" w:pos="5040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ound: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710" w:leader="none"/>
          <w:tab w:val="left" w:pos="1800" w:leader="none"/>
          <w:tab w:val="left" w:pos="5040" w:leader="none"/>
        </w:tabs>
        <w:rPr/>
      </w:pPr>
      <w:r>
        <w:rPr>
          <w:rFonts w:cs="Arial" w:ascii="Arial" w:hAnsi="Arial"/>
          <w:sz w:val="20"/>
        </w:rPr>
        <w:tab/>
      </w:r>
      <w:r>
        <w:fldChar w:fldCharType="begin">
          <w:ffData>
            <w:name w:val="Check295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112" w:name="__Fieldmark__556_2637246009"/>
      <w:bookmarkStart w:id="1113" w:name="__Fieldmark__556_2637246009"/>
      <w:bookmarkEnd w:id="111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Student can utilize computer’s internal speakers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710" w:leader="none"/>
          <w:tab w:val="left" w:pos="1800" w:leader="none"/>
          <w:tab w:val="left" w:pos="3060" w:leader="none"/>
          <w:tab w:val="left" w:pos="5760" w:leader="none"/>
        </w:tabs>
        <w:rPr/>
      </w:pPr>
      <w:r>
        <w:rPr>
          <w:rFonts w:cs="Arial" w:ascii="Arial" w:hAnsi="Arial"/>
          <w:sz w:val="20"/>
        </w:rPr>
        <w:tab/>
        <w:tab/>
      </w:r>
      <w:r>
        <w:fldChar w:fldCharType="begin">
          <w:ffData>
            <w:name w:val="Check296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114" w:name="__Fieldmark__557_2637246009"/>
      <w:bookmarkStart w:id="1115" w:name="__Fieldmark__557_2637246009"/>
      <w:bookmarkEnd w:id="111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Student requires </w:t>
        <w:tab/>
      </w:r>
      <w:r>
        <w:fldChar w:fldCharType="begin">
          <w:ffData>
            <w:name w:val="Check297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116" w:name="__Fieldmark__558_2637246009"/>
      <w:bookmarkStart w:id="1117" w:name="__Fieldmark__558_2637246009"/>
      <w:bookmarkEnd w:id="111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>external speakers</w:t>
        <w:tab/>
      </w:r>
      <w:r>
        <w:fldChar w:fldCharType="begin">
          <w:ffData>
            <w:name w:val="Check298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118" w:name="__Fieldmark__559_2637246009"/>
      <w:bookmarkStart w:id="1119" w:name="__Fieldmark__559_2637246009"/>
      <w:bookmarkEnd w:id="111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headphone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710" w:leader="none"/>
          <w:tab w:val="left" w:pos="1800" w:leader="none"/>
          <w:tab w:val="left" w:pos="306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710" w:leader="none"/>
          <w:tab w:val="left" w:pos="1800" w:leader="none"/>
          <w:tab w:val="left" w:pos="3060" w:leader="none"/>
          <w:tab w:val="left" w:pos="576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710" w:leader="none"/>
          <w:tab w:val="left" w:pos="1800" w:leader="none"/>
          <w:tab w:val="left" w:pos="3060" w:leader="none"/>
          <w:tab w:val="left" w:pos="576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dditional Hardware Neede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710" w:leader="none"/>
          <w:tab w:val="left" w:pos="1800" w:leader="none"/>
          <w:tab w:val="left" w:pos="3060" w:leader="none"/>
          <w:tab w:val="left" w:pos="5760" w:leader="none"/>
        </w:tabs>
        <w:rPr>
          <w:rFonts w:ascii="Arial" w:hAnsi="Arial" w:cs="Arial"/>
          <w:sz w:val="20"/>
        </w:rPr>
      </w:pPr>
      <w:r>
        <w:fldChar w:fldCharType="begin">
          <w:ffData>
            <w:name w:val="Check30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120" w:name="__Fieldmark__560_2637246009"/>
      <w:bookmarkStart w:id="1121" w:name="__Fieldmark__560_2637246009"/>
      <w:bookmarkEnd w:id="112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Printer, specify: </w:t>
      </w:r>
      <w:r>
        <w:rPr>
          <w:rFonts w:cs="Arial" w:ascii="Arial" w:hAnsi="Arial"/>
          <w:sz w:val="20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710" w:leader="none"/>
          <w:tab w:val="left" w:pos="1800" w:leader="none"/>
          <w:tab w:val="left" w:pos="3060" w:leader="none"/>
          <w:tab w:val="left" w:pos="5760" w:leader="none"/>
        </w:tabs>
        <w:rPr>
          <w:rFonts w:ascii="Arial" w:hAnsi="Arial" w:cs="Arial"/>
          <w:sz w:val="20"/>
          <w:u w:val="single"/>
        </w:rPr>
      </w:pPr>
      <w:r>
        <w:fldChar w:fldCharType="begin">
          <w:ffData>
            <w:name w:val="Check30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122" w:name="__Fieldmark__561_2637246009"/>
      <w:bookmarkStart w:id="1123" w:name="__Fieldmark__561_2637246009"/>
      <w:bookmarkEnd w:id="112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Scanner, specify: </w:t>
      </w:r>
      <w:r>
        <w:rPr>
          <w:rFonts w:cs="Arial" w:ascii="Arial" w:hAnsi="Arial"/>
          <w:sz w:val="20"/>
          <w:u w:val="single"/>
        </w:rPr>
        <w:tab/>
        <w:tab/>
        <w:tab/>
        <w:tab/>
        <w:tab/>
        <w:tab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710" w:leader="none"/>
          <w:tab w:val="left" w:pos="1800" w:leader="none"/>
          <w:tab w:val="left" w:pos="5040" w:leader="none"/>
        </w:tabs>
        <w:rPr>
          <w:rFonts w:ascii="Arial" w:hAnsi="Arial" w:cs="Arial"/>
          <w:sz w:val="20"/>
          <w:u w:val="single"/>
        </w:rPr>
      </w:pPr>
      <w:r>
        <w:fldChar w:fldCharType="begin">
          <w:ffData>
            <w:name w:val="Check30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124" w:name="__Fieldmark__562_2637246009"/>
      <w:bookmarkStart w:id="1125" w:name="__Fieldmark__562_2637246009"/>
      <w:bookmarkEnd w:id="112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Mounting equipment, specify: </w:t>
      </w:r>
      <w:r>
        <w:rPr>
          <w:rFonts w:cs="Arial" w:ascii="Arial" w:hAnsi="Arial"/>
          <w:sz w:val="20"/>
          <w:u w:val="single"/>
        </w:rPr>
        <w:tab/>
        <w:tab/>
        <w:tab/>
        <w:tab/>
        <w:tab/>
        <w:tab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710" w:leader="none"/>
          <w:tab w:val="left" w:pos="1800" w:leader="none"/>
          <w:tab w:val="left" w:pos="5040" w:leader="none"/>
        </w:tabs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Additional Recommendations:</w:t>
      </w:r>
    </w:p>
    <w:p>
      <w:pPr>
        <w:pStyle w:val="Normal"/>
        <w:spacing w:lineRule="auto" w:line="36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ab/>
        <w:tab/>
        <w:tab/>
        <w:tab/>
        <w:tab/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ab/>
        <w:tab/>
        <w:tab/>
        <w:tab/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ab/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valuation Completed by</w:t>
        <w:tab/>
        <w:tab/>
        <w:tab/>
        <w:tab/>
        <w:t>Position</w:t>
        <w:tab/>
        <w:tab/>
        <w:tab/>
        <w:tab/>
        <w:tab/>
        <w:t>Date</w:t>
      </w:r>
    </w:p>
    <w:p>
      <w:pPr>
        <w:pStyle w:val="Normal"/>
        <w:rPr>
          <w:rFonts w:ascii="Arial" w:hAnsi="Arial" w:cs="Arial"/>
          <w:sz w:val="20"/>
          <w:szCs w:val="18"/>
          <w:u w:val="single"/>
        </w:rPr>
      </w:pPr>
      <w:r>
        <w:rPr>
          <w:rFonts w:cs="Arial" w:ascii="Arial" w:hAnsi="Arial"/>
          <w:sz w:val="20"/>
          <w:szCs w:val="18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ab/>
        <w:tab/>
        <w:tab/>
        <w:tab/>
        <w:tab/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ab/>
        <w:tab/>
        <w:tab/>
        <w:tab/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ab/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valuation Completed by</w:t>
        <w:tab/>
        <w:tab/>
        <w:tab/>
        <w:tab/>
        <w:t>Position</w:t>
        <w:tab/>
        <w:tab/>
        <w:tab/>
        <w:tab/>
        <w:tab/>
        <w:t>Date</w:t>
      </w:r>
    </w:p>
    <w:p>
      <w:pPr>
        <w:pStyle w:val="Normal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p>
      <w:pPr>
        <w:pStyle w:val="Normal"/>
        <w:tabs>
          <w:tab w:val="left" w:pos="720" w:leader="none"/>
          <w:tab w:val="left" w:pos="2340" w:leader="none"/>
          <w:tab w:val="left" w:pos="4770" w:leader="none"/>
          <w:tab w:val="left" w:pos="5040" w:leader="none"/>
          <w:tab w:val="left" w:pos="6030" w:leader="none"/>
          <w:tab w:val="left" w:pos="684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footerReference w:type="default" r:id="rId9"/>
      <w:type w:val="nextPage"/>
      <w:pgSz w:w="12240" w:h="15840"/>
      <w:pgMar w:left="1800" w:right="1800" w:gutter="0" w:header="0" w:top="1440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  <w:sz w:val="16"/>
      </w:rPr>
      <w:t xml:space="preserve">Georgia Project for Assistive Technology  www.gpat.org </w:t>
      <w:br/>
      <w:t>Permission to photocopy is granted for non-commercial purposes if this credit is retained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245" cy="11620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245" cy="116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35pt;height:9.15pt;mso-wrap-distance-left:0pt;mso-wrap-distance-right:0pt;mso-wrap-distance-top:0pt;mso-wrap-distance-bottom:0pt;margin-top:0.05pt;mso-position-vertical-relative:text;margin-left:42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t>Georgia Project for Assistive Technology  www.gpat.org</w:t>
      <w:br/>
      <w:t>Permission to photocopy is granted for non-commercial purposes if this credit is retained.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  <w:sz w:val="16"/>
      </w:rPr>
      <w:t xml:space="preserve">Georgia Project for Assistive Technology  www.gpat.org </w:t>
      <w:br/>
      <w:t>Permission to photocopy is granted for non-commercial purposes if this credit is retained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245" cy="11620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245" cy="116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35pt;height:9.15pt;mso-wrap-distance-left:0pt;mso-wrap-distance-right:0pt;mso-wrap-distance-top:0pt;mso-wrap-distance-bottom:0pt;margin-top:0.05pt;mso-position-vertical-relative:text;margin-left:42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5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t>Georgia Project for Assistive Technology  www.gpat.org</w:t>
      <w:br/>
      <w:t>Permission to photocopy is granted for non-commercial purposes if this credit is retained.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  <w:sz w:val="16"/>
      </w:rPr>
      <w:t xml:space="preserve">Georgia Project for Assistive Technology  www.gpat.org </w:t>
      <w:br/>
      <w:t>Permission to photocopy is granted for non-commercial purposes if this credit is retained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0490" cy="11620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490" cy="116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pt;height:9.15pt;mso-wrap-distance-left:0pt;mso-wrap-distance-right:0pt;mso-wrap-distance-top:0pt;mso-wrap-distance-bottom:0pt;margin-top:0.05pt;mso-position-vertical-relative:text;margin-left:454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10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t>Georgia Project for Assistive Technology  www.gpat.org</w:t>
      <w:br/>
      <w:t>Permission to photocopy is granted for non-commercial purposes if this credit is retained.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  <w:sz w:val="16"/>
      </w:rPr>
      <w:t xml:space="preserve">Georgia Project for Assistive Technology  www.gpat.org </w:t>
      <w:br/>
      <w:t>Permission to photocopy is granted for non-commercial purposes if this credit is retained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0490" cy="11620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490" cy="116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pt;height:9.15pt;mso-wrap-distance-left:0pt;mso-wrap-distance-right:0pt;mso-wrap-distance-top:0pt;mso-wrap-distance-bottom:0pt;margin-top:0.05pt;mso-position-vertical-relative:text;margin-left:639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11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  <w:sz w:val="16"/>
      </w:rPr>
      <w:t xml:space="preserve">Georgia Project for Assistive Technology  www.gpat.org </w:t>
      <w:br/>
      <w:t>Permission to photocopy is granted for non-commercial purposes if this credit is retained</w: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0490" cy="11620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490" cy="116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15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pt;height:9.15pt;mso-wrap-distance-left:0pt;mso-wrap-distance-right:0pt;mso-wrap-distance-top:0pt;mso-wrap-distance-bottom:0pt;margin-top:0.05pt;mso-position-vertical-relative:text;margin-left:423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15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7T14:53:00Z</dcterms:created>
  <dc:creator>SUSAN WATERS</dc:creator>
  <dc:description>revised 8/6/98</dc:description>
  <dc:language>en-US</dc:language>
  <cp:lastModifiedBy>skemph</cp:lastModifiedBy>
  <cp:lastPrinted>2004-12-17T09:18:00Z</cp:lastPrinted>
  <dcterms:modified xsi:type="dcterms:W3CDTF">2004-12-17T14:53:00Z</dcterms:modified>
  <cp:revision>2</cp:revision>
  <dc:subject/>
  <dc:title>COMPUTER ACCESS EVALU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035284884</vt:r8>
  </property>
  <property fmtid="{D5CDD505-2E9C-101B-9397-08002B2CF9AE}" pid="3" name="_AuthorEmail">
    <vt:lpwstr>kmcintos@valdosta.edu</vt:lpwstr>
  </property>
  <property fmtid="{D5CDD505-2E9C-101B-9397-08002B2CF9AE}" pid="4" name="_AuthorEmailDisplayName">
    <vt:lpwstr>Kristy McIntosh</vt:lpwstr>
  </property>
  <property fmtid="{D5CDD505-2E9C-101B-9397-08002B2CF9AE}" pid="5" name="_EmailSubject">
    <vt:lpwstr>ca ASS </vt:lpwstr>
  </property>
  <property fmtid="{D5CDD505-2E9C-101B-9397-08002B2CF9AE}" pid="6" name="_ReviewingToolsShownOnce">
    <vt:lpwstr/>
  </property>
</Properties>
</file>