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PUTER ACCESS EVALUATION PROTOCO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tudent Name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System: </w:t>
      </w:r>
      <w:r>
        <w:rPr>
          <w:rFonts w:cs="Arial" w:ascii="Arial" w:hAnsi="Arial"/>
          <w:sz w:val="20"/>
          <w:u w:val="single"/>
        </w:rPr>
        <w:tab/>
        <w:tab/>
        <w:tab/>
        <w:tab/>
        <w:br/>
      </w:r>
      <w:r>
        <w:rPr>
          <w:rFonts w:cs="Arial" w:ascii="Arial" w:hAnsi="Arial"/>
          <w:sz w:val="20"/>
        </w:rPr>
        <w:t xml:space="preserve">Date of Evaluation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uring this evaluation, informal measures were used to evaluate the student’s computer access skills and his/her ability to use various assistive technology devices.  The following is a summary of his/her performanc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ndard Input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343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Keyboard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  <w:tab/>
              <w:tab/>
              <w:tab/>
              <w:tab/>
            </w:r>
          </w:p>
        </w:tc>
      </w:tr>
      <w:tr>
        <w:trPr>
          <w:trHeight w:val="2024" w:hRule="atLeast"/>
        </w:trPr>
        <w:tc>
          <w:tcPr>
            <w:tcW w:w="2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ecify computer used in this evaluation: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ng System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914490766"/>
            <w:bookmarkStart w:id="1" w:name="__Fieldmark__0_3914490766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98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914490766"/>
            <w:bookmarkStart w:id="3" w:name="__Fieldmark__1_391449076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2000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914490766"/>
            <w:bookmarkStart w:id="5" w:name="__Fieldmark__2_391449076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XP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914490766"/>
            <w:bookmarkStart w:id="7" w:name="__Fieldmark__3_391449076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cintosh OS </w:t>
              <w:softHyphen/>
              <w:softHyphen/>
              <w:t>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ing experience: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914490766"/>
            <w:bookmarkStart w:id="9" w:name="__Fieldmark__4_391449076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</w:t>
              <w:tab/>
              <w:tab/>
              <w:tab/>
              <w:t>standard keyboard</w:t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914490766"/>
            <w:bookmarkStart w:id="11" w:name="__Fieldmark__5_391449076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</w:t>
              <w:tab/>
              <w:tab/>
              <w:tab/>
              <w:tab/>
              <w:t xml:space="preserve">alternate keyboard, </w:t>
              <w:tab/>
              <w:tab/>
              <w:tab/>
              <w:t>specify:</w:t>
              <w:tab/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82" w:leader="none"/>
                <w:tab w:val="left" w:pos="4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914490766"/>
            <w:bookmarkStart w:id="13" w:name="__Fieldmark__6_391449076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not had </w:t>
              <w:tab/>
              <w:tab/>
              <w:tab/>
              <w:tab/>
              <w:t>keyboarding instruction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267" w:leader="none"/>
                <w:tab w:val="left" w:pos="432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914490766"/>
            <w:bookmarkStart w:id="15" w:name="__Fieldmark__7_391449076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had </w:t>
              <w:tab/>
              <w:tab/>
              <w:tab/>
              <w:tab/>
              <w:tab/>
              <w:t xml:space="preserve">keyboarding instruction, </w:t>
              <w:tab/>
              <w:tab/>
              <w:tab/>
              <w:tab/>
              <w:t>specify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914490766"/>
            <w:bookmarkStart w:id="17" w:name="__Fieldmark__8_391449076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typist (uses both hands </w:t>
              <w:tab/>
              <w:tab/>
              <w:tab/>
              <w:t>appropriately)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914490766"/>
            <w:bookmarkStart w:id="19" w:name="__Fieldmark__9_3914490766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‘Hunt and Peck’, specify fingers </w:t>
              <w:tab/>
              <w:tab/>
              <w:tab/>
              <w:t xml:space="preserve">used: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9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914490766"/>
            <w:bookmarkStart w:id="21" w:name="__Fieldmark__10_3914490766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914490766"/>
            <w:bookmarkStart w:id="23" w:name="__Fieldmark__11_3914490766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914490766"/>
            <w:bookmarkStart w:id="25" w:name="__Fieldmark__12_3914490766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spacing w:before="0" w:after="12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1609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spacing w:before="100" w:after="0"/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 standard keyboard, the student could: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914490766"/>
            <w:bookmarkStart w:id="27" w:name="__Fieldmark__13_3914490766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914490766"/>
            <w:bookmarkStart w:id="29" w:name="__Fieldmark__14_3914490766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914490766"/>
            <w:bookmarkStart w:id="31" w:name="__Fieldmark__15_3914490766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914490766"/>
            <w:bookmarkStart w:id="33" w:name="__Fieldmark__16_3914490766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3914490766"/>
            <w:bookmarkStart w:id="35" w:name="__Fieldmark__17_3914490766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keys without looking at keyboard</w:t>
              <w:tab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3914490766"/>
            <w:bookmarkStart w:id="37" w:name="__Fieldmark__18_3914490766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3914490766"/>
            <w:bookmarkStart w:id="39" w:name="__Fieldmark__19_3914490766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3914490766"/>
            <w:bookmarkStart w:id="41" w:name="__Fieldmark__20_3914490766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3914490766"/>
            <w:bookmarkStart w:id="43" w:name="__Fieldmark__21_3914490766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914490766"/>
            <w:bookmarkStart w:id="45" w:name="__Fieldmark__22_3914490766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3914490766"/>
            <w:bookmarkStart w:id="47" w:name="__Fieldmark__23_3914490766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3914490766"/>
            <w:bookmarkStart w:id="49" w:name="__Fieldmark__24_3914490766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3914490766"/>
            <w:bookmarkStart w:id="51" w:name="__Fieldmark__25_3914490766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3914490766"/>
            <w:bookmarkStart w:id="53" w:name="__Fieldmark__26_3914490766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3914490766"/>
            <w:bookmarkStart w:id="55" w:name="__Fieldmark__27_3914490766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070" w:leader="none"/>
                <w:tab w:val="left" w:pos="360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914490766"/>
            <w:bookmarkStart w:id="57" w:name="__Fieldmark__28_3914490766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3914490766"/>
            <w:bookmarkStart w:id="59" w:name="__Fieldmark__29_3914490766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3914490766"/>
            <w:bookmarkStart w:id="61" w:name="__Fieldmark__30_3914490766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3914490766"/>
            <w:bookmarkStart w:id="63" w:name="__Fieldmark__31_3914490766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0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3914490766"/>
            <w:bookmarkStart w:id="65" w:name="__Fieldmark__32_3914490766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3914490766"/>
            <w:bookmarkStart w:id="67" w:name="__Fieldmark__33_3914490766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3914490766"/>
            <w:bookmarkStart w:id="69" w:name="__Fieldmark__34_3914490766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3914490766"/>
            <w:bookmarkStart w:id="71" w:name="__Fieldmark__35_3914490766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3914490766"/>
            <w:bookmarkStart w:id="73" w:name="__Fieldmark__36_3914490766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885" w:leader="none"/>
                <w:tab w:val="left" w:pos="1455" w:leader="none"/>
                <w:tab w:val="left" w:pos="189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3914490766"/>
            <w:bookmarkStart w:id="75" w:name="__Fieldmark__37_3914490766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3914490766"/>
            <w:bookmarkStart w:id="77" w:name="__Fieldmark__38_3914490766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3914490766"/>
            <w:bookmarkStart w:id="79" w:name="__Fieldmark__39_3914490766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computer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3914490766"/>
            <w:bookmarkStart w:id="81" w:name="__Fieldmark__40_3914490766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3914490766"/>
            <w:bookmarkStart w:id="83" w:name="__Fieldmark__41_3914490766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3914490766"/>
            <w:bookmarkStart w:id="85" w:name="__Fieldmark__42_3914490766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3914490766"/>
            <w:bookmarkStart w:id="87" w:name="__Fieldmark__43_3914490766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3914490766"/>
            <w:bookmarkStart w:id="89" w:name="__Fieldmark__44_3914490766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3914490766"/>
            <w:bookmarkStart w:id="91" w:name="__Fieldmark__45_3914490766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9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3914490766"/>
            <w:bookmarkStart w:id="93" w:name="__Fieldmark__46_3914490766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3914490766"/>
            <w:bookmarkStart w:id="95" w:name="__Fieldmark__47_3914490766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3914490766"/>
            <w:bookmarkStart w:id="97" w:name="__Fieldmark__48_3914490766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3914490766"/>
            <w:bookmarkStart w:id="99" w:name="__Fieldmark__49_3914490766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3914490766"/>
            <w:bookmarkStart w:id="101" w:name="__Fieldmark__50_3914490766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3914490766"/>
            <w:bookmarkStart w:id="103" w:name="__Fieldmark__51_3914490766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4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Mous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  <w:tab/>
            </w:r>
          </w:p>
        </w:tc>
      </w:tr>
      <w:tr>
        <w:trPr>
          <w:trHeight w:val="1907" w:hRule="atLeast"/>
        </w:trPr>
        <w:tc>
          <w:tcPr>
            <w:tcW w:w="2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computer used is different than one abov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computer used in this evaluation: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use experienc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3914490766"/>
            <w:bookmarkStart w:id="105" w:name="__Fieldmark__52_3914490766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lternate </w:t>
              <w:tab/>
              <w:t>mouse input, specify:</w:t>
              <w:tab/>
              <w:t xml:space="preserve">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3914490766"/>
            <w:bookmarkStart w:id="107" w:name="__Fieldmark__53_3914490766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 standard </w:t>
              <w:tab/>
              <w:t>mou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is 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3914490766"/>
            <w:bookmarkStart w:id="109" w:name="__Fieldmark__54_3914490766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3914490766"/>
            <w:bookmarkStart w:id="111" w:name="__Fieldmark__55_3914490766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operate the mouse, the student used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3914490766"/>
            <w:bookmarkStart w:id="113" w:name="__Fieldmark__56_3914490766"/>
            <w:bookmarkEnd w:id="1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3914490766"/>
            <w:bookmarkStart w:id="115" w:name="__Fieldmark__57_3914490766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</w:tc>
      </w:tr>
      <w:tr>
        <w:trPr>
          <w:trHeight w:val="7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standard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3914490766"/>
            <w:bookmarkStart w:id="117" w:name="__Fieldmark__58_3914490766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3914490766"/>
            <w:bookmarkStart w:id="119" w:name="__Fieldmark__59_3914490766"/>
            <w:bookmarkEnd w:id="1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3914490766"/>
            <w:bookmarkStart w:id="121" w:name="__Fieldmark__60_3914490766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3914490766"/>
            <w:bookmarkStart w:id="123" w:name="__Fieldmark__61_3914490766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3914490766"/>
            <w:bookmarkStart w:id="125" w:name="__Fieldmark__62_3914490766"/>
            <w:bookmarkEnd w:id="1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3914490766"/>
            <w:bookmarkStart w:id="127" w:name="__Fieldmark__63_3914490766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3914490766"/>
            <w:bookmarkStart w:id="129" w:name="__Fieldmark__64_3914490766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3914490766"/>
            <w:bookmarkStart w:id="131" w:name="__Fieldmark__65_3914490766"/>
            <w:bookmarkEnd w:id="1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3914490766"/>
            <w:bookmarkStart w:id="133" w:name="__Fieldmark__66_3914490766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3914490766"/>
            <w:bookmarkStart w:id="135" w:name="__Fieldmark__67_3914490766"/>
            <w:bookmarkEnd w:id="1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3914490766"/>
            <w:bookmarkStart w:id="137" w:name="__Fieldmark__68_3914490766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6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3914490766"/>
            <w:bookmarkStart w:id="139" w:name="__Fieldmark__69_3914490766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adaptation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3914490766"/>
            <w:bookmarkStart w:id="141" w:name="__Fieldmark__70_3914490766"/>
            <w:bookmarkEnd w:id="1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utton labels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3914490766"/>
            <w:bookmarkStart w:id="143" w:name="__Fieldmark__71_3914490766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guard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3914490766"/>
            <w:bookmarkStart w:id="145" w:name="__Fieldmark__72_3914490766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able right button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3914490766"/>
            <w:bookmarkStart w:id="147" w:name="__Fieldmark__73_3914490766"/>
            <w:bookmarkEnd w:id="1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mited space (i.e. place in box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3914490766"/>
            <w:bookmarkStart w:id="149" w:name="__Fieldmark__74_3914490766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3914490766"/>
            <w:bookmarkStart w:id="151" w:name="__Fieldmark__75_3914490766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3914490766"/>
            <w:bookmarkStart w:id="153" w:name="__Fieldmark__76_3914490766"/>
            <w:bookmarkEnd w:id="1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3914490766"/>
            <w:bookmarkStart w:id="155" w:name="__Fieldmark__77_3914490766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3914490766"/>
            <w:bookmarkStart w:id="157" w:name="__Fieldmark__78_3914490766"/>
            <w:bookmarkEnd w:id="1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3914490766"/>
            <w:bookmarkStart w:id="159" w:name="__Fieldmark__79_3914490766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3914490766"/>
            <w:bookmarkStart w:id="161" w:name="__Fieldmark__80_3914490766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3914490766"/>
            <w:bookmarkStart w:id="163" w:name="__Fieldmark__81_3914490766"/>
            <w:bookmarkEnd w:id="1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3914490766"/>
            <w:bookmarkStart w:id="165" w:name="__Fieldmark__82_3914490766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3914490766"/>
            <w:bookmarkStart w:id="167" w:name="__Fieldmark__83_3914490766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Keyboard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950" w:leader="none"/>
                <w:tab w:val="left" w:pos="6930" w:leader="none"/>
                <w:tab w:val="left" w:pos="90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8" w:name="__Fieldmark__84_3914490766"/>
            <w:bookmarkStart w:id="169" w:name="__Fieldmark__84_3914490766"/>
            <w:bookmarkEnd w:id="16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70" w:name="__Fieldmark__85_3914490766"/>
            <w:bookmarkStart w:id="171" w:name="__Fieldmark__85_3914490766"/>
            <w:bookmarkEnd w:id="17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72" w:name="__Fieldmark__86_3914490766"/>
            <w:bookmarkStart w:id="173" w:name="__Fieldmark__86_3914490766"/>
            <w:bookmarkEnd w:id="17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d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3914490766"/>
            <w:bookmarkStart w:id="175" w:name="__Fieldmark__87_3914490766"/>
            <w:bookmarkEnd w:id="1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6" w:name="__Fieldmark__88_3914490766"/>
            <w:bookmarkStart w:id="177" w:name="__Fieldmark__88_3914490766"/>
            <w:bookmarkEnd w:id="1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8" w:name="__Fieldmark__89_3914490766"/>
            <w:bookmarkStart w:id="179" w:name="__Fieldmark__89_3914490766"/>
            <w:bookmarkEnd w:id="1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0" w:name="__Fieldmark__90_3914490766"/>
            <w:bookmarkStart w:id="181" w:name="__Fieldmark__90_3914490766"/>
            <w:bookmarkEnd w:id="1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2" w:name="__Fieldmark__91_3914490766"/>
            <w:bookmarkStart w:id="183" w:name="__Fieldmark__91_3914490766"/>
            <w:bookmarkEnd w:id="1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4" w:name="__Fieldmark__92_3914490766"/>
            <w:bookmarkStart w:id="185" w:name="__Fieldmark__92_3914490766"/>
            <w:bookmarkEnd w:id="1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6" w:name="__Fieldmark__93_3914490766"/>
            <w:bookmarkStart w:id="187" w:name="__Fieldmark__93_3914490766"/>
            <w:bookmarkEnd w:id="1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8" w:name="__Fieldmark__94_3914490766"/>
            <w:bookmarkStart w:id="189" w:name="__Fieldmark__94_3914490766"/>
            <w:bookmarkEnd w:id="1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0" w:name="__Fieldmark__95_3914490766"/>
            <w:bookmarkStart w:id="191" w:name="__Fieldmark__95_3914490766"/>
            <w:bookmarkEnd w:id="1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2" w:name="__Fieldmark__96_3914490766"/>
            <w:bookmarkStart w:id="193" w:name="__Fieldmark__96_3914490766"/>
            <w:bookmarkEnd w:id="1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4" w:name="__Fieldmark__97_3914490766"/>
            <w:bookmarkStart w:id="195" w:name="__Fieldmark__97_3914490766"/>
            <w:bookmarkEnd w:id="1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6" w:name="__Fieldmark__98_3914490766"/>
            <w:bookmarkStart w:id="197" w:name="__Fieldmark__98_3914490766"/>
            <w:bookmarkEnd w:id="1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8" w:name="__Fieldmark__99_3914490766"/>
            <w:bookmarkStart w:id="199" w:name="__Fieldmark__99_3914490766"/>
            <w:bookmarkEnd w:id="1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0" w:name="__Fieldmark__100_3914490766"/>
            <w:bookmarkStart w:id="201" w:name="__Fieldmark__100_3914490766"/>
            <w:bookmarkEnd w:id="2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2" w:name="__Fieldmark__101_3914490766"/>
            <w:bookmarkStart w:id="203" w:name="__Fieldmark__101_3914490766"/>
            <w:bookmarkEnd w:id="2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4" w:name="__Fieldmark__102_3914490766"/>
            <w:bookmarkStart w:id="205" w:name="__Fieldmark__102_3914490766"/>
            <w:bookmarkEnd w:id="2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6" w:name="__Fieldmark__103_3914490766"/>
            <w:bookmarkStart w:id="207" w:name="__Fieldmark__103_3914490766"/>
            <w:bookmarkEnd w:id="2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8" w:name="__Fieldmark__104_3914490766"/>
            <w:bookmarkStart w:id="209" w:name="__Fieldmark__104_3914490766"/>
            <w:bookmarkEnd w:id="2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0" w:name="__Fieldmark__105_3914490766"/>
            <w:bookmarkStart w:id="211" w:name="__Fieldmark__105_3914490766"/>
            <w:bookmarkEnd w:id="2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2" w:name="__Fieldmark__106_3914490766"/>
            <w:bookmarkStart w:id="213" w:name="__Fieldmark__106_3914490766"/>
            <w:bookmarkEnd w:id="2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4" w:name="__Fieldmark__107_3914490766"/>
            <w:bookmarkStart w:id="215" w:name="__Fieldmark__107_3914490766"/>
            <w:bookmarkEnd w:id="2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6" w:name="__Fieldmark__108_3914490766"/>
            <w:bookmarkStart w:id="217" w:name="__Fieldmark__108_3914490766"/>
            <w:bookmarkEnd w:id="2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8" w:name="__Fieldmark__109_3914490766"/>
            <w:bookmarkStart w:id="219" w:name="__Fieldmark__109_3914490766"/>
            <w:bookmarkEnd w:id="2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0" w:name="__Fieldmark__110_3914490766"/>
            <w:bookmarkStart w:id="221" w:name="__Fieldmark__110_3914490766"/>
            <w:bookmarkEnd w:id="2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2" w:name="__Fieldmark__111_3914490766"/>
            <w:bookmarkStart w:id="223" w:name="__Fieldmark__111_3914490766"/>
            <w:bookmarkEnd w:id="2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4" w:name="__Fieldmark__112_3914490766"/>
            <w:bookmarkStart w:id="225" w:name="__Fieldmark__112_3914490766"/>
            <w:bookmarkEnd w:id="2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6" w:name="__Fieldmark__113_3914490766"/>
            <w:bookmarkStart w:id="227" w:name="__Fieldmark__113_3914490766"/>
            <w:bookmarkEnd w:id="2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8" w:name="__Fieldmark__114_3914490766"/>
            <w:bookmarkStart w:id="229" w:name="__Fieldmark__114_3914490766"/>
            <w:bookmarkEnd w:id="2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0" w:name="__Fieldmark__115_3914490766"/>
            <w:bookmarkStart w:id="231" w:name="__Fieldmark__115_3914490766"/>
            <w:bookmarkEnd w:id="2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2" w:name="__Fieldmark__116_3914490766"/>
            <w:bookmarkStart w:id="233" w:name="__Fieldmark__116_3914490766"/>
            <w:bookmarkEnd w:id="2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4" w:name="__Fieldmark__117_3914490766"/>
            <w:bookmarkStart w:id="235" w:name="__Fieldmark__117_3914490766"/>
            <w:bookmarkEnd w:id="2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6" w:name="__Fieldmark__118_3914490766"/>
            <w:bookmarkStart w:id="237" w:name="__Fieldmark__118_3914490766"/>
            <w:bookmarkEnd w:id="2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8" w:name="__Fieldmark__119_3914490766"/>
            <w:bookmarkStart w:id="239" w:name="__Fieldmark__119_3914490766"/>
            <w:bookmarkEnd w:id="2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0" w:name="__Fieldmark__120_3914490766"/>
            <w:bookmarkStart w:id="241" w:name="__Fieldmark__120_3914490766"/>
            <w:bookmarkEnd w:id="2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2" w:name="__Fieldmark__121_3914490766"/>
            <w:bookmarkStart w:id="243" w:name="__Fieldmark__121_3914490766"/>
            <w:bookmarkEnd w:id="2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4" w:name="__Fieldmark__122_3914490766"/>
            <w:bookmarkStart w:id="245" w:name="__Fieldmark__122_3914490766"/>
            <w:bookmarkEnd w:id="2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6" w:name="__Fieldmark__123_3914490766"/>
            <w:bookmarkStart w:id="247" w:name="__Fieldmark__123_3914490766"/>
            <w:bookmarkEnd w:id="2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306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8" w:name="__Fieldmark__124_3914490766"/>
            <w:bookmarkStart w:id="249" w:name="__Fieldmark__124_3914490766"/>
            <w:bookmarkEnd w:id="2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0" w:name="__Fieldmark__125_3914490766"/>
            <w:bookmarkStart w:id="251" w:name="__Fieldmark__125_3914490766"/>
            <w:bookmarkEnd w:id="2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2" w:name="__Fieldmark__126_3914490766"/>
            <w:bookmarkStart w:id="253" w:name="__Fieldmark__126_3914490766"/>
            <w:bookmarkEnd w:id="2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4" w:name="__Fieldmark__127_3914490766"/>
            <w:bookmarkStart w:id="255" w:name="__Fieldmark__127_3914490766"/>
            <w:bookmarkEnd w:id="2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6" w:name="__Fieldmark__128_3914490766"/>
            <w:bookmarkStart w:id="257" w:name="__Fieldmark__128_3914490766"/>
            <w:bookmarkEnd w:id="2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8" w:name="__Fieldmark__129_3914490766"/>
            <w:bookmarkStart w:id="259" w:name="__Fieldmark__129_3914490766"/>
            <w:bookmarkEnd w:id="2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0" w:name="__Fieldmark__130_3914490766"/>
            <w:bookmarkStart w:id="261" w:name="__Fieldmark__130_3914490766"/>
            <w:bookmarkEnd w:id="2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2" w:name="__Fieldmark__131_3914490766"/>
            <w:bookmarkStart w:id="263" w:name="__Fieldmark__131_3914490766"/>
            <w:bookmarkEnd w:id="2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4" w:name="__Fieldmark__132_3914490766"/>
            <w:bookmarkStart w:id="265" w:name="__Fieldmark__132_3914490766"/>
            <w:bookmarkEnd w:id="2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  <w:tab w:val="left" w:pos="50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6" w:name="__Fieldmark__133_3914490766"/>
            <w:bookmarkStart w:id="267" w:name="__Fieldmark__133_3914490766"/>
            <w:bookmarkEnd w:id="2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8" w:name="__Fieldmark__134_3914490766"/>
            <w:bookmarkStart w:id="269" w:name="__Fieldmark__134_3914490766"/>
            <w:bookmarkEnd w:id="2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0" w:name="__Fieldmark__135_3914490766"/>
            <w:bookmarkStart w:id="271" w:name="__Fieldmark__135_3914490766"/>
            <w:bookmarkEnd w:id="2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2" w:name="__Fieldmark__136_3914490766"/>
            <w:bookmarkStart w:id="273" w:name="__Fieldmark__136_3914490766"/>
            <w:bookmarkEnd w:id="2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4" w:name="__Fieldmark__137_3914490766"/>
            <w:bookmarkStart w:id="275" w:name="__Fieldmark__137_3914490766"/>
            <w:bookmarkEnd w:id="2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6" w:name="__Fieldmark__138_3914490766"/>
            <w:bookmarkStart w:id="277" w:name="__Fieldmark__138_3914490766"/>
            <w:bookmarkEnd w:id="2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8" w:name="__Fieldmark__139_3914490766"/>
            <w:bookmarkStart w:id="279" w:name="__Fieldmark__139_3914490766"/>
            <w:bookmarkEnd w:id="2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0" w:name="__Fieldmark__140_3914490766"/>
            <w:bookmarkStart w:id="281" w:name="__Fieldmark__140_3914490766"/>
            <w:bookmarkEnd w:id="2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2" w:name="__Fieldmark__141_3914490766"/>
            <w:bookmarkStart w:id="283" w:name="__Fieldmark__141_3914490766"/>
            <w:bookmarkEnd w:id="2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4" w:name="__Fieldmark__142_3914490766"/>
            <w:bookmarkStart w:id="285" w:name="__Fieldmark__142_3914490766"/>
            <w:bookmarkEnd w:id="2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6" w:name="__Fieldmark__143_3914490766"/>
            <w:bookmarkStart w:id="287" w:name="__Fieldmark__143_3914490766"/>
            <w:bookmarkEnd w:id="2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8" w:name="__Fieldmark__144_3914490766"/>
            <w:bookmarkStart w:id="289" w:name="__Fieldmark__144_3914490766"/>
            <w:bookmarkEnd w:id="2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0" w:name="__Fieldmark__145_3914490766"/>
            <w:bookmarkStart w:id="291" w:name="__Fieldmark__145_3914490766"/>
            <w:bookmarkEnd w:id="2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2" w:name="__Fieldmark__146_3914490766"/>
            <w:bookmarkStart w:id="293" w:name="__Fieldmark__146_3914490766"/>
            <w:bookmarkEnd w:id="2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4" w:name="__Fieldmark__147_3914490766"/>
            <w:bookmarkStart w:id="295" w:name="__Fieldmark__147_3914490766"/>
            <w:bookmarkEnd w:id="2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6" w:name="__Fieldmark__148_3914490766"/>
            <w:bookmarkStart w:id="297" w:name="__Fieldmark__148_3914490766"/>
            <w:bookmarkEnd w:id="2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98" w:name="__Fieldmark__149_3914490766"/>
            <w:bookmarkStart w:id="299" w:name="__Fieldmark__149_3914490766"/>
            <w:bookmarkEnd w:id="2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0" w:name="__Fieldmark__150_3914490766"/>
            <w:bookmarkStart w:id="301" w:name="__Fieldmark__150_3914490766"/>
            <w:bookmarkEnd w:id="30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2" w:name="__Fieldmark__151_3914490766"/>
            <w:bookmarkStart w:id="303" w:name="__Fieldmark__151_3914490766"/>
            <w:bookmarkEnd w:id="3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s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4" w:name="__Fieldmark__152_3914490766"/>
            <w:bookmarkStart w:id="305" w:name="__Fieldmark__152_3914490766"/>
            <w:bookmarkEnd w:id="3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6" w:name="__Fieldmark__153_3914490766"/>
            <w:bookmarkStart w:id="307" w:name="__Fieldmark__153_3914490766"/>
            <w:bookmarkEnd w:id="3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8" w:name="__Fieldmark__154_3914490766"/>
            <w:bookmarkStart w:id="309" w:name="__Fieldmark__154_3914490766"/>
            <w:bookmarkEnd w:id="3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0" w:name="__Fieldmark__155_3914490766"/>
            <w:bookmarkStart w:id="311" w:name="__Fieldmark__155_3914490766"/>
            <w:bookmarkEnd w:id="3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2" w:name="__Fieldmark__156_3914490766"/>
            <w:bookmarkStart w:id="313" w:name="__Fieldmark__156_3914490766"/>
            <w:bookmarkEnd w:id="3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4" w:name="__Fieldmark__157_3914490766"/>
            <w:bookmarkStart w:id="315" w:name="__Fieldmark__157_3914490766"/>
            <w:bookmarkEnd w:id="3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6" w:name="__Fieldmark__158_3914490766"/>
            <w:bookmarkStart w:id="317" w:name="__Fieldmark__158_3914490766"/>
            <w:bookmarkEnd w:id="3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8" w:name="__Fieldmark__159_3914490766"/>
            <w:bookmarkStart w:id="319" w:name="__Fieldmark__159_3914490766"/>
            <w:bookmarkEnd w:id="3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0" w:name="__Fieldmark__160_3914490766"/>
            <w:bookmarkStart w:id="321" w:name="__Fieldmark__160_3914490766"/>
            <w:bookmarkEnd w:id="3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2" w:name="__Fieldmark__161_3914490766"/>
            <w:bookmarkStart w:id="323" w:name="__Fieldmark__161_3914490766"/>
            <w:bookmarkEnd w:id="3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4" w:name="__Fieldmark__162_3914490766"/>
            <w:bookmarkStart w:id="325" w:name="__Fieldmark__162_3914490766"/>
            <w:bookmarkEnd w:id="3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6" w:name="__Fieldmark__163_3914490766"/>
            <w:bookmarkStart w:id="327" w:name="__Fieldmark__163_3914490766"/>
            <w:bookmarkEnd w:id="3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8" w:name="__Fieldmark__164_3914490766"/>
            <w:bookmarkStart w:id="329" w:name="__Fieldmark__164_3914490766"/>
            <w:bookmarkEnd w:id="3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0" w:name="__Fieldmark__165_3914490766"/>
            <w:bookmarkStart w:id="331" w:name="__Fieldmark__165_3914490766"/>
            <w:bookmarkEnd w:id="3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2" w:name="__Fieldmark__166_3914490766"/>
            <w:bookmarkStart w:id="333" w:name="__Fieldmark__166_3914490766"/>
            <w:bookmarkEnd w:id="3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4" w:name="__Fieldmark__167_3914490766"/>
            <w:bookmarkStart w:id="335" w:name="__Fieldmark__167_3914490766"/>
            <w:bookmarkEnd w:id="3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6" w:name="__Fieldmark__168_3914490766"/>
            <w:bookmarkStart w:id="337" w:name="__Fieldmark__168_3914490766"/>
            <w:bookmarkEnd w:id="3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8" w:name="__Fieldmark__169_3914490766"/>
            <w:bookmarkStart w:id="339" w:name="__Fieldmark__169_3914490766"/>
            <w:bookmarkEnd w:id="3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0" w:name="__Fieldmark__170_3914490766"/>
            <w:bookmarkStart w:id="341" w:name="__Fieldmark__170_3914490766"/>
            <w:bookmarkEnd w:id="3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2" w:name="__Fieldmark__171_3914490766"/>
            <w:bookmarkStart w:id="343" w:name="__Fieldmark__171_3914490766"/>
            <w:bookmarkEnd w:id="3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4" w:name="__Fieldmark__172_3914490766"/>
            <w:bookmarkStart w:id="345" w:name="__Fieldmark__172_3914490766"/>
            <w:bookmarkEnd w:id="3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6" w:name="__Fieldmark__173_3914490766"/>
            <w:bookmarkStart w:id="347" w:name="__Fieldmark__173_3914490766"/>
            <w:bookmarkEnd w:id="3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8" w:name="__Fieldmark__174_3914490766"/>
            <w:bookmarkStart w:id="349" w:name="__Fieldmark__174_3914490766"/>
            <w:bookmarkEnd w:id="3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0" w:name="__Fieldmark__175_3914490766"/>
            <w:bookmarkStart w:id="351" w:name="__Fieldmark__175_3914490766"/>
            <w:bookmarkEnd w:id="3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2" w:name="__Fieldmark__176_3914490766"/>
            <w:bookmarkStart w:id="353" w:name="__Fieldmark__176_3914490766"/>
            <w:bookmarkEnd w:id="3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4" w:name="__Fieldmark__177_3914490766"/>
            <w:bookmarkStart w:id="355" w:name="__Fieldmark__177_3914490766"/>
            <w:bookmarkEnd w:id="3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6" w:name="__Fieldmark__178_3914490766"/>
            <w:bookmarkStart w:id="357" w:name="__Fieldmark__178_3914490766"/>
            <w:bookmarkEnd w:id="3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8" w:name="__Fieldmark__179_3914490766"/>
            <w:bookmarkStart w:id="359" w:name="__Fieldmark__179_3914490766"/>
            <w:bookmarkEnd w:id="3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0" w:name="__Fieldmark__180_3914490766"/>
            <w:bookmarkStart w:id="361" w:name="__Fieldmark__180_3914490766"/>
            <w:bookmarkEnd w:id="3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2" w:name="__Fieldmark__181_3914490766"/>
            <w:bookmarkStart w:id="363" w:name="__Fieldmark__181_3914490766"/>
            <w:bookmarkEnd w:id="3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4" w:name="__Fieldmark__182_3914490766"/>
            <w:bookmarkStart w:id="365" w:name="__Fieldmark__182_3914490766"/>
            <w:bookmarkEnd w:id="3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6" w:name="__Fieldmark__183_3914490766"/>
            <w:bookmarkStart w:id="367" w:name="__Fieldmark__183_3914490766"/>
            <w:bookmarkEnd w:id="3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8" w:name="__Fieldmark__184_3914490766"/>
            <w:bookmarkStart w:id="369" w:name="__Fieldmark__184_3914490766"/>
            <w:bookmarkEnd w:id="3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0" w:name="__Fieldmark__185_3914490766"/>
            <w:bookmarkStart w:id="371" w:name="__Fieldmark__185_3914490766"/>
            <w:bookmarkEnd w:id="3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2" w:name="__Fieldmark__186_3914490766"/>
            <w:bookmarkStart w:id="373" w:name="__Fieldmark__186_3914490766"/>
            <w:bookmarkEnd w:id="3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4" w:name="__Fieldmark__187_3914490766"/>
            <w:bookmarkStart w:id="375" w:name="__Fieldmark__187_3914490766"/>
            <w:bookmarkEnd w:id="3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6" w:name="__Fieldmark__188_3914490766"/>
            <w:bookmarkStart w:id="377" w:name="__Fieldmark__188_3914490766"/>
            <w:bookmarkEnd w:id="3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288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8" w:name="__Fieldmark__189_3914490766"/>
            <w:bookmarkStart w:id="379" w:name="__Fieldmark__189_3914490766"/>
            <w:bookmarkEnd w:id="3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0" w:name="__Fieldmark__190_3914490766"/>
            <w:bookmarkStart w:id="381" w:name="__Fieldmark__190_3914490766"/>
            <w:bookmarkEnd w:id="3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2" w:name="__Fieldmark__191_3914490766"/>
            <w:bookmarkStart w:id="383" w:name="__Fieldmark__191_3914490766"/>
            <w:bookmarkEnd w:id="3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4" w:name="__Fieldmark__192_3914490766"/>
            <w:bookmarkStart w:id="385" w:name="__Fieldmark__192_3914490766"/>
            <w:bookmarkEnd w:id="3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6" w:name="__Fieldmark__193_3914490766"/>
            <w:bookmarkStart w:id="387" w:name="__Fieldmark__193_3914490766"/>
            <w:bookmarkEnd w:id="3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8" w:name="__Fieldmark__194_3914490766"/>
            <w:bookmarkStart w:id="389" w:name="__Fieldmark__194_3914490766"/>
            <w:bookmarkEnd w:id="3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0" w:name="__Fieldmark__195_3914490766"/>
            <w:bookmarkStart w:id="391" w:name="__Fieldmark__195_3914490766"/>
            <w:bookmarkEnd w:id="3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2" w:name="__Fieldmark__196_3914490766"/>
            <w:bookmarkStart w:id="393" w:name="__Fieldmark__196_3914490766"/>
            <w:bookmarkEnd w:id="3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4" w:name="__Fieldmark__197_3914490766"/>
            <w:bookmarkStart w:id="395" w:name="__Fieldmark__197_3914490766"/>
            <w:bookmarkEnd w:id="3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6" w:name="__Fieldmark__198_3914490766"/>
            <w:bookmarkStart w:id="397" w:name="__Fieldmark__198_3914490766"/>
            <w:bookmarkEnd w:id="3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8" w:name="__Fieldmark__199_3914490766"/>
            <w:bookmarkStart w:id="399" w:name="__Fieldmark__199_3914490766"/>
            <w:bookmarkEnd w:id="3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0" w:name="__Fieldmark__200_3914490766"/>
            <w:bookmarkStart w:id="401" w:name="__Fieldmark__200_3914490766"/>
            <w:bookmarkEnd w:id="4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2" w:name="__Fieldmark__201_3914490766"/>
            <w:bookmarkStart w:id="403" w:name="__Fieldmark__201_3914490766"/>
            <w:bookmarkEnd w:id="4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4" w:name="__Fieldmark__202_3914490766"/>
            <w:bookmarkStart w:id="405" w:name="__Fieldmark__202_3914490766"/>
            <w:bookmarkEnd w:id="4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6" w:name="__Fieldmark__203_3914490766"/>
            <w:bookmarkStart w:id="407" w:name="__Fieldmark__203_3914490766"/>
            <w:bookmarkEnd w:id="4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8" w:name="__Fieldmark__204_3914490766"/>
            <w:bookmarkStart w:id="409" w:name="__Fieldmark__204_3914490766"/>
            <w:bookmarkEnd w:id="4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0" w:name="__Fieldmark__205_3914490766"/>
            <w:bookmarkStart w:id="411" w:name="__Fieldmark__205_3914490766"/>
            <w:bookmarkEnd w:id="4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nger repeat delay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2" w:name="__Fieldmark__206_3914490766"/>
            <w:bookmarkStart w:id="413" w:name="__Fieldmark__206_3914490766"/>
            <w:bookmarkEnd w:id="4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d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4" w:name="__Fieldmark__207_3914490766"/>
            <w:bookmarkStart w:id="415" w:name="__Fieldmark__207_3914490766"/>
            <w:bookmarkEnd w:id="4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6" w:name="__Fieldmark__208_3914490766"/>
            <w:bookmarkStart w:id="417" w:name="__Fieldmark__208_3914490766"/>
            <w:bookmarkEnd w:id="4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8" w:name="__Fieldmark__209_3914490766"/>
            <w:bookmarkStart w:id="419" w:name="__Fieldmark__209_3914490766"/>
            <w:bookmarkEnd w:id="4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0" w:name="__Fieldmark__210_3914490766"/>
            <w:bookmarkStart w:id="421" w:name="__Fieldmark__210_3914490766"/>
            <w:bookmarkEnd w:id="4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2" w:name="__Fieldmark__211_3914490766"/>
            <w:bookmarkStart w:id="423" w:name="__Fieldmark__211_3914490766"/>
            <w:bookmarkEnd w:id="4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4" w:name="__Fieldmark__212_3914490766"/>
            <w:bookmarkStart w:id="425" w:name="__Fieldmark__212_3914490766"/>
            <w:bookmarkEnd w:id="4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6" w:name="__Fieldmark__213_3914490766"/>
            <w:bookmarkStart w:id="427" w:name="__Fieldmark__213_3914490766"/>
            <w:bookmarkEnd w:id="4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blHeader w:val="true"/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n Screen Keyboar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98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pecify on screen keyboards us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8" w:name="__Fieldmark__214_3914490766"/>
            <w:bookmarkStart w:id="429" w:name="__Fieldmark__214_3914490766"/>
            <w:bookmarkEnd w:id="4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use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112" w:leader="none"/>
                <w:tab w:val="left" w:pos="738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0" w:name="__Fieldmark__215_3914490766"/>
            <w:bookmarkStart w:id="431" w:name="__Fieldmark__215_3914490766"/>
            <w:bookmarkEnd w:id="4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mouse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1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2" w:name="__Fieldmark__216_3914490766"/>
            <w:bookmarkStart w:id="433" w:name="__Fieldmark__216_3914490766"/>
            <w:bookmarkEnd w:id="4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4" w:name="__Fieldmark__217_3914490766"/>
            <w:bookmarkStart w:id="435" w:name="__Fieldmark__217_3914490766"/>
            <w:bookmarkEnd w:id="4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6" w:name="__Fieldmark__218_3914490766"/>
            <w:bookmarkStart w:id="437" w:name="__Fieldmark__218_3914490766"/>
            <w:bookmarkEnd w:id="4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8" w:name="__Fieldmark__219_3914490766"/>
            <w:bookmarkStart w:id="439" w:name="__Fieldmark__219_3914490766"/>
            <w:bookmarkEnd w:id="4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0" w:name="__Fieldmark__220_3914490766"/>
            <w:bookmarkStart w:id="441" w:name="__Fieldmark__220_3914490766"/>
            <w:bookmarkEnd w:id="4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2" w:name="__Fieldmark__221_3914490766"/>
            <w:bookmarkStart w:id="443" w:name="__Fieldmark__221_3914490766"/>
            <w:bookmarkEnd w:id="4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4" w:name="__Fieldmark__222_3914490766"/>
            <w:bookmarkStart w:id="445" w:name="__Fieldmark__222_3914490766"/>
            <w:bookmarkEnd w:id="4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6" w:name="__Fieldmark__223_3914490766"/>
            <w:bookmarkStart w:id="447" w:name="__Fieldmark__223_3914490766"/>
            <w:bookmarkEnd w:id="4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8" w:name="__Fieldmark__224_3914490766"/>
            <w:bookmarkStart w:id="449" w:name="__Fieldmark__224_3914490766"/>
            <w:bookmarkEnd w:id="4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2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0" w:name="__Fieldmark__225_3914490766"/>
            <w:bookmarkStart w:id="451" w:name="__Fieldmark__225_3914490766"/>
            <w:bookmarkEnd w:id="4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2" w:name="__Fieldmark__226_3914490766"/>
            <w:bookmarkStart w:id="453" w:name="__Fieldmark__226_3914490766"/>
            <w:bookmarkEnd w:id="4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4" w:name="__Fieldmark__227_3914490766"/>
            <w:bookmarkStart w:id="455" w:name="__Fieldmark__227_3914490766"/>
            <w:bookmarkEnd w:id="4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6" w:name="__Fieldmark__228_3914490766"/>
            <w:bookmarkStart w:id="457" w:name="__Fieldmark__228_3914490766"/>
            <w:bookmarkEnd w:id="4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8" w:name="__Fieldmark__229_3914490766"/>
            <w:bookmarkStart w:id="459" w:name="__Fieldmark__229_3914490766"/>
            <w:bookmarkEnd w:id="4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0" w:name="__Fieldmark__230_3914490766"/>
            <w:bookmarkStart w:id="461" w:name="__Fieldmark__230_3914490766"/>
            <w:bookmarkEnd w:id="4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2" w:name="__Fieldmark__231_3914490766"/>
            <w:bookmarkStart w:id="463" w:name="__Fieldmark__231_3914490766"/>
            <w:bookmarkEnd w:id="4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4" w:name="__Fieldmark__232_3914490766"/>
            <w:bookmarkStart w:id="465" w:name="__Fieldmark__232_3914490766"/>
            <w:bookmarkEnd w:id="4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6" w:name="__Fieldmark__233_3914490766"/>
            <w:bookmarkStart w:id="467" w:name="__Fieldmark__233_3914490766"/>
            <w:bookmarkEnd w:id="4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blHeader w:val="true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On Screen Keyboard</w:t>
            </w:r>
            <w:r>
              <w:rPr>
                <w:rFonts w:cs="Arial" w:ascii="Arial" w:hAnsi="Arial"/>
                <w:sz w:val="20"/>
              </w:rPr>
              <w:t xml:space="preserve"> continued</w:t>
            </w:r>
          </w:p>
        </w:tc>
      </w:tr>
      <w:tr>
        <w:trPr>
          <w:trHeight w:val="2808" w:hRule="atLeast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 number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8" w:name="__Fieldmark__234_3914490766"/>
            <w:bookmarkStart w:id="469" w:name="__Fieldmark__234_3914490766"/>
            <w:bookmarkEnd w:id="4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0" w:name="__Fieldmark__235_3914490766"/>
            <w:bookmarkStart w:id="471" w:name="__Fieldmark__235_3914490766"/>
            <w:bookmarkEnd w:id="4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2" w:name="__Fieldmark__236_3914490766"/>
            <w:bookmarkStart w:id="473" w:name="__Fieldmark__236_3914490766"/>
            <w:bookmarkEnd w:id="4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4" w:name="__Fieldmark__237_3914490766"/>
            <w:bookmarkStart w:id="475" w:name="__Fieldmark__237_3914490766"/>
            <w:bookmarkEnd w:id="4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6" w:name="__Fieldmark__238_3914490766"/>
            <w:bookmarkStart w:id="477" w:name="__Fieldmark__238_3914490766"/>
            <w:bookmarkEnd w:id="4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8" w:name="__Fieldmark__239_3914490766"/>
            <w:bookmarkStart w:id="479" w:name="__Fieldmark__239_3914490766"/>
            <w:bookmarkEnd w:id="4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0" w:name="__Fieldmark__240_3914490766"/>
            <w:bookmarkStart w:id="481" w:name="__Fieldmark__240_3914490766"/>
            <w:bookmarkEnd w:id="4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2" w:name="__Fieldmark__241_3914490766"/>
            <w:bookmarkStart w:id="483" w:name="__Fieldmark__241_3914490766"/>
            <w:bookmarkEnd w:id="4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4" w:name="__Fieldmark__242_3914490766"/>
            <w:bookmarkStart w:id="485" w:name="__Fieldmark__242_3914490766"/>
            <w:bookmarkEnd w:id="4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Mouse 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1</w:t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6" w:name="__Fieldmark__243_3914490766"/>
            <w:bookmarkStart w:id="487" w:name="__Fieldmark__243_3914490766"/>
            <w:bookmarkEnd w:id="4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8" w:name="__Fieldmark__244_3914490766"/>
            <w:bookmarkStart w:id="489" w:name="__Fieldmark__244_3914490766"/>
            <w:bookmarkEnd w:id="4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0" w:name="__Fieldmark__245_3914490766"/>
            <w:bookmarkStart w:id="491" w:name="__Fieldmark__245_3914490766"/>
            <w:bookmarkEnd w:id="4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2" w:name="__Fieldmark__246_3914490766"/>
            <w:bookmarkStart w:id="493" w:name="__Fieldmark__246_3914490766"/>
            <w:bookmarkEnd w:id="4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4" w:name="__Fieldmark__247_3914490766"/>
            <w:bookmarkStart w:id="495" w:name="__Fieldmark__247_3914490766"/>
            <w:bookmarkEnd w:id="4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6" w:name="__Fieldmark__248_3914490766"/>
            <w:bookmarkStart w:id="497" w:name="__Fieldmark__248_3914490766"/>
            <w:bookmarkEnd w:id="4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8" w:name="__Fieldmark__249_3914490766"/>
            <w:bookmarkStart w:id="499" w:name="__Fieldmark__249_3914490766"/>
            <w:bookmarkEnd w:id="4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  <w:tab w:val="left" w:pos="91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0" w:name="__Fieldmark__250_3914490766"/>
            <w:bookmarkStart w:id="501" w:name="__Fieldmark__250_3914490766"/>
            <w:bookmarkEnd w:id="5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2" w:name="__Fieldmark__251_3914490766"/>
            <w:bookmarkStart w:id="503" w:name="__Fieldmark__251_3914490766"/>
            <w:bookmarkEnd w:id="5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4" w:name="__Fieldmark__252_3914490766"/>
            <w:bookmarkStart w:id="505" w:name="__Fieldmark__252_3914490766"/>
            <w:bookmarkEnd w:id="5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6" w:name="__Fieldmark__253_3914490766"/>
            <w:bookmarkStart w:id="507" w:name="__Fieldmark__253_3914490766"/>
            <w:bookmarkEnd w:id="5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8" w:name="__Fieldmark__254_3914490766"/>
            <w:bookmarkStart w:id="509" w:name="__Fieldmark__254_3914490766"/>
            <w:bookmarkEnd w:id="5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0" w:name="__Fieldmark__255_3914490766"/>
            <w:bookmarkStart w:id="511" w:name="__Fieldmark__255_3914490766"/>
            <w:bookmarkEnd w:id="5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2" w:name="__Fieldmark__256_3914490766"/>
            <w:bookmarkStart w:id="513" w:name="__Fieldmark__256_3914490766"/>
            <w:bookmarkEnd w:id="5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4" w:name="__Fieldmark__257_3914490766"/>
            <w:bookmarkStart w:id="515" w:name="__Fieldmark__257_3914490766"/>
            <w:bookmarkEnd w:id="5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6" w:name="__Fieldmark__258_3914490766"/>
            <w:bookmarkStart w:id="517" w:name="__Fieldmark__258_3914490766"/>
            <w:bookmarkEnd w:id="5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8" w:name="__Fieldmark__259_3914490766"/>
            <w:bookmarkStart w:id="519" w:name="__Fieldmark__259_3914490766"/>
            <w:bookmarkEnd w:id="5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0" w:name="__Fieldmark__260_3914490766"/>
            <w:bookmarkStart w:id="521" w:name="__Fieldmark__260_3914490766"/>
            <w:bookmarkEnd w:id="5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2" w:name="__Fieldmark__261_3914490766"/>
            <w:bookmarkStart w:id="523" w:name="__Fieldmark__261_3914490766"/>
            <w:bookmarkEnd w:id="5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4" w:name="__Fieldmark__262_3914490766"/>
            <w:bookmarkStart w:id="525" w:name="__Fieldmark__262_3914490766"/>
            <w:bookmarkEnd w:id="5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6" w:name="__Fieldmark__263_3914490766"/>
            <w:bookmarkStart w:id="527" w:name="__Fieldmark__263_3914490766"/>
            <w:bookmarkEnd w:id="5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8" w:name="__Fieldmark__264_3914490766"/>
            <w:bookmarkStart w:id="529" w:name="__Fieldmark__264_3914490766"/>
            <w:bookmarkEnd w:id="5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0" w:name="__Fieldmark__265_3914490766"/>
            <w:bookmarkStart w:id="531" w:name="__Fieldmark__265_3914490766"/>
            <w:bookmarkEnd w:id="5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2" w:name="__Fieldmark__266_3914490766"/>
            <w:bookmarkStart w:id="533" w:name="__Fieldmark__266_3914490766"/>
            <w:bookmarkEnd w:id="5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4" w:name="__Fieldmark__267_3914490766"/>
            <w:bookmarkStart w:id="535" w:name="__Fieldmark__267_3914490766"/>
            <w:bookmarkEnd w:id="5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6" w:name="__Fieldmark__268_3914490766"/>
            <w:bookmarkStart w:id="537" w:name="__Fieldmark__268_3914490766"/>
            <w:bookmarkEnd w:id="5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1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2</w: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8" w:name="__Fieldmark__269_3914490766"/>
            <w:bookmarkStart w:id="539" w:name="__Fieldmark__269_3914490766"/>
            <w:bookmarkEnd w:id="5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0" w:name="__Fieldmark__270_3914490766"/>
            <w:bookmarkStart w:id="541" w:name="__Fieldmark__270_3914490766"/>
            <w:bookmarkEnd w:id="5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2" w:name="__Fieldmark__271_3914490766"/>
            <w:bookmarkStart w:id="543" w:name="__Fieldmark__271_3914490766"/>
            <w:bookmarkEnd w:id="5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4" w:name="__Fieldmark__272_3914490766"/>
            <w:bookmarkStart w:id="545" w:name="__Fieldmark__272_3914490766"/>
            <w:bookmarkEnd w:id="5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6" w:name="__Fieldmark__273_3914490766"/>
            <w:bookmarkStart w:id="547" w:name="__Fieldmark__273_3914490766"/>
            <w:bookmarkEnd w:id="5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8" w:name="__Fieldmark__274_3914490766"/>
            <w:bookmarkStart w:id="549" w:name="__Fieldmark__274_3914490766"/>
            <w:bookmarkEnd w:id="5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0" w:name="__Fieldmark__275_3914490766"/>
            <w:bookmarkStart w:id="551" w:name="__Fieldmark__275_3914490766"/>
            <w:bookmarkEnd w:id="5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2" w:name="__Fieldmark__276_3914490766"/>
            <w:bookmarkStart w:id="553" w:name="__Fieldmark__276_3914490766"/>
            <w:bookmarkEnd w:id="5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4" w:name="__Fieldmark__277_3914490766"/>
            <w:bookmarkStart w:id="555" w:name="__Fieldmark__277_3914490766"/>
            <w:bookmarkEnd w:id="5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6" w:name="__Fieldmark__278_3914490766"/>
            <w:bookmarkStart w:id="557" w:name="__Fieldmark__278_3914490766"/>
            <w:bookmarkEnd w:id="5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8" w:name="__Fieldmark__279_3914490766"/>
            <w:bookmarkStart w:id="559" w:name="__Fieldmark__279_3914490766"/>
            <w:bookmarkEnd w:id="5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0" w:name="__Fieldmark__280_3914490766"/>
            <w:bookmarkStart w:id="561" w:name="__Fieldmark__280_3914490766"/>
            <w:bookmarkEnd w:id="5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2" w:name="__Fieldmark__281_3914490766"/>
            <w:bookmarkStart w:id="563" w:name="__Fieldmark__281_3914490766"/>
            <w:bookmarkEnd w:id="5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4" w:name="__Fieldmark__282_3914490766"/>
            <w:bookmarkStart w:id="565" w:name="__Fieldmark__282_3914490766"/>
            <w:bookmarkEnd w:id="5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6" w:name="__Fieldmark__283_3914490766"/>
            <w:bookmarkStart w:id="567" w:name="__Fieldmark__283_3914490766"/>
            <w:bookmarkEnd w:id="5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8" w:name="__Fieldmark__284_3914490766"/>
            <w:bookmarkStart w:id="569" w:name="__Fieldmark__284_3914490766"/>
            <w:bookmarkEnd w:id="5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0" w:name="__Fieldmark__285_3914490766"/>
            <w:bookmarkStart w:id="571" w:name="__Fieldmark__285_3914490766"/>
            <w:bookmarkEnd w:id="5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2" w:name="__Fieldmark__286_3914490766"/>
            <w:bookmarkStart w:id="573" w:name="__Fieldmark__286_3914490766"/>
            <w:bookmarkEnd w:id="5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4" w:name="__Fieldmark__287_3914490766"/>
            <w:bookmarkStart w:id="575" w:name="__Fieldmark__287_3914490766"/>
            <w:bookmarkEnd w:id="5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6" w:name="__Fieldmark__288_3914490766"/>
            <w:bookmarkStart w:id="577" w:name="__Fieldmark__288_3914490766"/>
            <w:bookmarkEnd w:id="5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8" w:name="__Fieldmark__289_3914490766"/>
            <w:bookmarkStart w:id="579" w:name="__Fieldmark__289_3914490766"/>
            <w:bookmarkEnd w:id="5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0" w:name="__Fieldmark__290_3914490766"/>
            <w:bookmarkStart w:id="581" w:name="__Fieldmark__290_3914490766"/>
            <w:bookmarkEnd w:id="5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2" w:name="__Fieldmark__291_3914490766"/>
            <w:bookmarkStart w:id="583" w:name="__Fieldmark__291_3914490766"/>
            <w:bookmarkEnd w:id="5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4" w:name="__Fieldmark__292_3914490766"/>
            <w:bookmarkStart w:id="585" w:name="__Fieldmark__292_3914490766"/>
            <w:bookmarkEnd w:id="5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6" w:name="__Fieldmark__293_3914490766"/>
            <w:bookmarkStart w:id="587" w:name="__Fieldmark__293_3914490766"/>
            <w:bookmarkEnd w:id="5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8" w:name="__Fieldmark__294_3914490766"/>
            <w:bookmarkStart w:id="589" w:name="__Fieldmark__294_3914490766"/>
            <w:bookmarkEnd w:id="5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91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3</w:t>
            </w:r>
            <w:r>
              <w:rPr>
                <w:rFonts w:cs="Arial" w:ascii="Arial" w:hAnsi="Arial"/>
                <w:b/>
                <w:sz w:val="20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0" w:name="__Fieldmark__295_3914490766"/>
            <w:bookmarkStart w:id="591" w:name="__Fieldmark__295_3914490766"/>
            <w:bookmarkEnd w:id="5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2" w:name="__Fieldmark__296_3914490766"/>
            <w:bookmarkStart w:id="593" w:name="__Fieldmark__296_3914490766"/>
            <w:bookmarkEnd w:id="5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4" w:name="__Fieldmark__297_3914490766"/>
            <w:bookmarkStart w:id="595" w:name="__Fieldmark__297_3914490766"/>
            <w:bookmarkEnd w:id="5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6" w:name="__Fieldmark__298_3914490766"/>
            <w:bookmarkStart w:id="597" w:name="__Fieldmark__298_3914490766"/>
            <w:bookmarkEnd w:id="5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8" w:name="__Fieldmark__299_3914490766"/>
            <w:bookmarkStart w:id="599" w:name="__Fieldmark__299_3914490766"/>
            <w:bookmarkEnd w:id="5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0" w:name="__Fieldmark__300_3914490766"/>
            <w:bookmarkStart w:id="601" w:name="__Fieldmark__300_3914490766"/>
            <w:bookmarkEnd w:id="6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2" w:name="__Fieldmark__301_3914490766"/>
            <w:bookmarkStart w:id="603" w:name="__Fieldmark__301_3914490766"/>
            <w:bookmarkEnd w:id="6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4" w:name="__Fieldmark__302_3914490766"/>
            <w:bookmarkStart w:id="605" w:name="__Fieldmark__302_3914490766"/>
            <w:bookmarkEnd w:id="6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6" w:name="__Fieldmark__303_3914490766"/>
            <w:bookmarkStart w:id="607" w:name="__Fieldmark__303_3914490766"/>
            <w:bookmarkEnd w:id="6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8" w:name="__Fieldmark__304_3914490766"/>
            <w:bookmarkStart w:id="609" w:name="__Fieldmark__304_3914490766"/>
            <w:bookmarkEnd w:id="6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0" w:name="__Fieldmark__305_3914490766"/>
            <w:bookmarkStart w:id="611" w:name="__Fieldmark__305_3914490766"/>
            <w:bookmarkEnd w:id="6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2" w:name="__Fieldmark__306_3914490766"/>
            <w:bookmarkStart w:id="613" w:name="__Fieldmark__306_3914490766"/>
            <w:bookmarkEnd w:id="6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4" w:name="__Fieldmark__307_3914490766"/>
            <w:bookmarkStart w:id="615" w:name="__Fieldmark__307_3914490766"/>
            <w:bookmarkEnd w:id="6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6" w:name="__Fieldmark__308_3914490766"/>
            <w:bookmarkStart w:id="617" w:name="__Fieldmark__308_3914490766"/>
            <w:bookmarkEnd w:id="6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8" w:name="__Fieldmark__309_3914490766"/>
            <w:bookmarkStart w:id="619" w:name="__Fieldmark__309_3914490766"/>
            <w:bookmarkEnd w:id="6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0" w:name="__Fieldmark__310_3914490766"/>
            <w:bookmarkStart w:id="621" w:name="__Fieldmark__310_3914490766"/>
            <w:bookmarkEnd w:id="6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2" w:name="__Fieldmark__311_3914490766"/>
            <w:bookmarkStart w:id="623" w:name="__Fieldmark__311_3914490766"/>
            <w:bookmarkEnd w:id="6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4" w:name="__Fieldmark__312_3914490766"/>
            <w:bookmarkStart w:id="625" w:name="__Fieldmark__312_3914490766"/>
            <w:bookmarkEnd w:id="6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6" w:name="__Fieldmark__313_3914490766"/>
            <w:bookmarkStart w:id="627" w:name="__Fieldmark__313_3914490766"/>
            <w:bookmarkEnd w:id="6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8" w:name="__Fieldmark__314_3914490766"/>
            <w:bookmarkStart w:id="629" w:name="__Fieldmark__314_3914490766"/>
            <w:bookmarkEnd w:id="6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0" w:name="__Fieldmark__315_3914490766"/>
            <w:bookmarkStart w:id="631" w:name="__Fieldmark__315_3914490766"/>
            <w:bookmarkEnd w:id="6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2" w:name="__Fieldmark__316_3914490766"/>
            <w:bookmarkStart w:id="633" w:name="__Fieldmark__316_3914490766"/>
            <w:bookmarkEnd w:id="6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4" w:name="__Fieldmark__317_3914490766"/>
            <w:bookmarkStart w:id="635" w:name="__Fieldmark__317_3914490766"/>
            <w:bookmarkEnd w:id="6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6" w:name="__Fieldmark__318_3914490766"/>
            <w:bookmarkStart w:id="637" w:name="__Fieldmark__318_3914490766"/>
            <w:bookmarkEnd w:id="6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8" w:name="__Fieldmark__319_3914490766"/>
            <w:bookmarkStart w:id="639" w:name="__Fieldmark__319_3914490766"/>
            <w:bookmarkEnd w:id="6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0" w:name="__Fieldmark__320_3914490766"/>
            <w:bookmarkStart w:id="641" w:name="__Fieldmark__320_3914490766"/>
            <w:bookmarkEnd w:id="6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Switch </w:t>
      </w:r>
      <w:r>
        <w:rPr>
          <w:rFonts w:cs="Arial" w:ascii="Arial" w:hAnsi="Arial"/>
          <w:b/>
          <w:sz w:val="20"/>
          <w:szCs w:val="24"/>
        </w:rPr>
        <w:tab/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1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2" w:name="__Fieldmark__321_3914490766"/>
            <w:bookmarkStart w:id="643" w:name="__Fieldmark__321_3914490766"/>
            <w:bookmarkEnd w:id="6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4" w:name="__Fieldmark__322_3914490766"/>
            <w:bookmarkStart w:id="645" w:name="__Fieldmark__322_3914490766"/>
            <w:bookmarkEnd w:id="6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6" w:name="__Fieldmark__323_3914490766"/>
            <w:bookmarkStart w:id="647" w:name="__Fieldmark__323_3914490766"/>
            <w:bookmarkEnd w:id="6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8" w:name="__Fieldmark__324_3914490766"/>
            <w:bookmarkStart w:id="649" w:name="__Fieldmark__324_3914490766"/>
            <w:bookmarkEnd w:id="6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0" w:name="__Fieldmark__325_3914490766"/>
            <w:bookmarkStart w:id="651" w:name="__Fieldmark__325_3914490766"/>
            <w:bookmarkEnd w:id="6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2" w:name="__Fieldmark__326_3914490766"/>
            <w:bookmarkStart w:id="653" w:name="__Fieldmark__326_3914490766"/>
            <w:bookmarkEnd w:id="6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4" w:name="__Fieldmark__327_3914490766"/>
            <w:bookmarkStart w:id="655" w:name="__Fieldmark__327_3914490766"/>
            <w:bookmarkEnd w:id="6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6" w:name="__Fieldmark__328_3914490766"/>
            <w:bookmarkStart w:id="657" w:name="__Fieldmark__328_3914490766"/>
            <w:bookmarkEnd w:id="6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8" w:name="__Fieldmark__329_3914490766"/>
            <w:bookmarkStart w:id="659" w:name="__Fieldmark__329_3914490766"/>
            <w:bookmarkEnd w:id="6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0" w:name="__Fieldmark__330_3914490766"/>
            <w:bookmarkStart w:id="661" w:name="__Fieldmark__330_3914490766"/>
            <w:bookmarkEnd w:id="6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2" w:name="__Fieldmark__331_3914490766"/>
            <w:bookmarkStart w:id="663" w:name="__Fieldmark__331_3914490766"/>
            <w:bookmarkEnd w:id="6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4" w:name="__Fieldmark__332_3914490766"/>
            <w:bookmarkStart w:id="665" w:name="__Fieldmark__332_3914490766"/>
            <w:bookmarkEnd w:id="6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6" w:name="__Fieldmark__333_3914490766"/>
            <w:bookmarkStart w:id="667" w:name="__Fieldmark__333_3914490766"/>
            <w:bookmarkEnd w:id="6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8" w:name="__Fieldmark__334_3914490766"/>
            <w:bookmarkStart w:id="669" w:name="__Fieldmark__334_3914490766"/>
            <w:bookmarkEnd w:id="6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0" w:name="__Fieldmark__335_3914490766"/>
            <w:bookmarkStart w:id="671" w:name="__Fieldmark__335_3914490766"/>
            <w:bookmarkEnd w:id="6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2" w:name="__Fieldmark__336_3914490766"/>
            <w:bookmarkStart w:id="673" w:name="__Fieldmark__336_3914490766"/>
            <w:bookmarkEnd w:id="6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4" w:name="__Fieldmark__337_3914490766"/>
            <w:bookmarkStart w:id="675" w:name="__Fieldmark__337_3914490766"/>
            <w:bookmarkEnd w:id="6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6" w:name="__Fieldmark__338_3914490766"/>
            <w:bookmarkStart w:id="677" w:name="__Fieldmark__338_3914490766"/>
            <w:bookmarkEnd w:id="6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8" w:name="__Fieldmark__339_3914490766"/>
            <w:bookmarkStart w:id="679" w:name="__Fieldmark__339_3914490766"/>
            <w:bookmarkEnd w:id="6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2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0" w:name="__Fieldmark__340_3914490766"/>
            <w:bookmarkStart w:id="681" w:name="__Fieldmark__340_3914490766"/>
            <w:bookmarkEnd w:id="6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2" w:name="__Fieldmark__341_3914490766"/>
            <w:bookmarkStart w:id="683" w:name="__Fieldmark__341_3914490766"/>
            <w:bookmarkEnd w:id="6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4" w:name="__Fieldmark__342_3914490766"/>
            <w:bookmarkStart w:id="685" w:name="__Fieldmark__342_3914490766"/>
            <w:bookmarkEnd w:id="6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6" w:name="__Fieldmark__343_3914490766"/>
            <w:bookmarkStart w:id="687" w:name="__Fieldmark__343_3914490766"/>
            <w:bookmarkEnd w:id="6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8" w:name="__Fieldmark__344_3914490766"/>
            <w:bookmarkStart w:id="689" w:name="__Fieldmark__344_3914490766"/>
            <w:bookmarkEnd w:id="6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0" w:name="__Fieldmark__345_3914490766"/>
            <w:bookmarkStart w:id="691" w:name="__Fieldmark__345_3914490766"/>
            <w:bookmarkEnd w:id="6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2" w:name="__Fieldmark__346_3914490766"/>
            <w:bookmarkStart w:id="693" w:name="__Fieldmark__346_3914490766"/>
            <w:bookmarkEnd w:id="6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4" w:name="__Fieldmark__347_3914490766"/>
            <w:bookmarkStart w:id="695" w:name="__Fieldmark__347_3914490766"/>
            <w:bookmarkEnd w:id="6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6" w:name="__Fieldmark__348_3914490766"/>
            <w:bookmarkStart w:id="697" w:name="__Fieldmark__348_3914490766"/>
            <w:bookmarkEnd w:id="6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8" w:name="__Fieldmark__349_3914490766"/>
            <w:bookmarkStart w:id="699" w:name="__Fieldmark__349_3914490766"/>
            <w:bookmarkEnd w:id="6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0" w:name="__Fieldmark__350_3914490766"/>
            <w:bookmarkStart w:id="701" w:name="__Fieldmark__350_3914490766"/>
            <w:bookmarkEnd w:id="7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2" w:name="__Fieldmark__351_3914490766"/>
            <w:bookmarkStart w:id="703" w:name="__Fieldmark__351_3914490766"/>
            <w:bookmarkEnd w:id="7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4" w:name="__Fieldmark__352_3914490766"/>
            <w:bookmarkStart w:id="705" w:name="__Fieldmark__352_3914490766"/>
            <w:bookmarkEnd w:id="7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6" w:name="__Fieldmark__353_3914490766"/>
            <w:bookmarkStart w:id="707" w:name="__Fieldmark__353_3914490766"/>
            <w:bookmarkEnd w:id="7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8" w:name="__Fieldmark__354_3914490766"/>
            <w:bookmarkStart w:id="709" w:name="__Fieldmark__354_3914490766"/>
            <w:bookmarkEnd w:id="7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0" w:name="__Fieldmark__355_3914490766"/>
            <w:bookmarkStart w:id="711" w:name="__Fieldmark__355_3914490766"/>
            <w:bookmarkEnd w:id="7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2" w:name="__Fieldmark__356_3914490766"/>
            <w:bookmarkStart w:id="713" w:name="__Fieldmark__356_3914490766"/>
            <w:bookmarkEnd w:id="7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4" w:name="__Fieldmark__357_3914490766"/>
            <w:bookmarkStart w:id="715" w:name="__Fieldmark__357_3914490766"/>
            <w:bookmarkEnd w:id="7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6" w:name="__Fieldmark__358_3914490766"/>
            <w:bookmarkStart w:id="717" w:name="__Fieldmark__358_3914490766"/>
            <w:bookmarkEnd w:id="7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Voice Recognition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2790"/>
        <w:gridCol w:w="2340"/>
      </w:tblGrid>
      <w:tr>
        <w:trPr>
          <w:tblHeader w:val="true"/>
          <w:trHeight w:val="432" w:hRule="atLeast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ice Recognition Softwar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Softwar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8" w:name="__Fieldmark__359_3914490766"/>
            <w:bookmarkStart w:id="719" w:name="__Fieldmark__359_3914490766"/>
            <w:bookmarkEnd w:id="7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0" w:name="__Fieldmark__360_3914490766"/>
            <w:bookmarkStart w:id="721" w:name="__Fieldmark__360_3914490766"/>
            <w:bookmarkEnd w:id="7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phone use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2" w:name="__Fieldmark__361_3914490766"/>
            <w:bookmarkStart w:id="723" w:name="__Fieldmark__361_3914490766"/>
            <w:bookmarkEnd w:id="7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B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4" w:name="__Fieldmark__362_3914490766"/>
            <w:bookmarkStart w:id="725" w:name="__Fieldmark__362_3914490766"/>
            <w:bookmarkEnd w:id="7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/voice model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6" w:name="__Fieldmark__363_3914490766"/>
            <w:bookmarkStart w:id="727" w:name="__Fieldmark__363_3914490766"/>
            <w:bookmarkEnd w:id="7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8" w:name="__Fieldmark__364_3914490766"/>
            <w:bookmarkStart w:id="729" w:name="__Fieldmark__364_3914490766"/>
            <w:bookmarkEnd w:id="7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e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0" w:name="__Fieldmark__365_3914490766"/>
            <w:bookmarkStart w:id="731" w:name="__Fieldmark__365_3914490766"/>
            <w:bookmarkEnd w:id="7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mal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2" w:name="__Fieldmark__366_3914490766"/>
            <w:bookmarkStart w:id="733" w:name="__Fieldmark__366_3914490766"/>
            <w:bookmarkEnd w:id="7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female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574" w:leader="none"/>
              </w:tabs>
              <w:ind w:right="-28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4" w:name="__Fieldmark__367_3914490766"/>
            <w:bookmarkStart w:id="735" w:name="__Fieldmark__367_3914490766"/>
            <w:bookmarkEnd w:id="7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202" w:hanging="0"/>
              <w:rPr/>
            </w:pPr>
            <w:r>
              <w:rPr>
                <w:rFonts w:cs="Arial" w:ascii="Arial" w:hAnsi="Arial"/>
                <w:sz w:val="20"/>
              </w:rPr>
              <w:t xml:space="preserve">Training sampl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202" w:hanging="0"/>
              <w:rPr/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6" w:name="__Fieldmark__368_3914490766"/>
            <w:bookmarkStart w:id="737" w:name="__Fieldmark__368_3914490766"/>
            <w:bookmarkEnd w:id="7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quired reading </w:t>
              <w:tab/>
              <w:t>support</w:t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tim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was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8" w:name="__Fieldmark__369_3914490766"/>
            <w:bookmarkStart w:id="739" w:name="__Fieldmark__369_3914490766"/>
            <w:bookmarkEnd w:id="7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train voice fil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0" w:name="__Fieldmark__370_3914490766"/>
            <w:bookmarkStart w:id="741" w:name="__Fieldmark__370_3914490766"/>
            <w:bookmarkEnd w:id="7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train voice fil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  <w:tab w:val="left" w:pos="6912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2" w:name="__Fieldmark__371_3914490766"/>
            <w:bookmarkStart w:id="743" w:name="__Fieldmark__371_3914490766"/>
            <w:bookmarkEnd w:id="7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dictate after instructio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4" w:name="__Fieldmark__372_3914490766"/>
            <w:bookmarkStart w:id="745" w:name="__Fieldmark__372_3914490766"/>
            <w:bookmarkEnd w:id="7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dictate after instruction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3132" w:leader="none"/>
              </w:tabs>
              <w:rPr/>
            </w:pPr>
            <w:r>
              <w:rPr>
                <w:rFonts w:cs="Arial" w:ascii="Arial" w:hAnsi="Arial"/>
                <w:sz w:val="20"/>
              </w:rPr>
              <w:t>Dictation sample</w:t>
              <w:tab/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6" w:name="__Fieldmark__373_3914490766"/>
            <w:bookmarkStart w:id="747" w:name="__Fieldmark__373_3914490766"/>
            <w:bookmarkEnd w:id="7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taneous   </w:t>
            </w: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8" w:name="__Fieldmark__374_3914490766"/>
            <w:bookmarkStart w:id="749" w:name="__Fieldmark__374_3914490766"/>
            <w:bookmarkEnd w:id="7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-written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8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dent voice/speech quality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Breath support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0" w:name="__Fieldmark__375_3914490766"/>
            <w:bookmarkStart w:id="751" w:name="__Fieldmark__375_3914490766"/>
            <w:bookmarkEnd w:id="7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2" w:name="__Fieldmark__376_3914490766"/>
            <w:bookmarkStart w:id="753" w:name="__Fieldmark__376_3914490766"/>
            <w:bookmarkEnd w:id="7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4" w:name="__Fieldmark__377_3914490766"/>
            <w:bookmarkStart w:id="755" w:name="__Fieldmark__377_3914490766"/>
            <w:bookmarkEnd w:id="7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6" w:name="__Fieldmark__378_3914490766"/>
            <w:bookmarkStart w:id="757" w:name="__Fieldmark__378_3914490766"/>
            <w:bookmarkEnd w:id="7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8" w:name="__Fieldmark__379_3914490766"/>
            <w:bookmarkStart w:id="759" w:name="__Fieldmark__379_3914490766"/>
            <w:bookmarkEnd w:id="7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Volume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0" w:name="__Fieldmark__380_3914490766"/>
            <w:bookmarkStart w:id="761" w:name="__Fieldmark__380_3914490766"/>
            <w:bookmarkEnd w:id="7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2" w:name="__Fieldmark__381_3914490766"/>
            <w:bookmarkStart w:id="763" w:name="__Fieldmark__381_3914490766"/>
            <w:bookmarkEnd w:id="7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4" w:name="__Fieldmark__382_3914490766"/>
            <w:bookmarkStart w:id="765" w:name="__Fieldmark__382_3914490766"/>
            <w:bookmarkEnd w:id="7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6" w:name="__Fieldmark__383_3914490766"/>
            <w:bookmarkStart w:id="767" w:name="__Fieldmark__383_3914490766"/>
            <w:bookmarkEnd w:id="7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8" w:name="__Fieldmark__384_3914490766"/>
            <w:bookmarkStart w:id="769" w:name="__Fieldmark__384_3914490766"/>
            <w:bookmarkEnd w:id="7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ch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0" w:name="__Fieldmark__385_3914490766"/>
            <w:bookmarkStart w:id="771" w:name="__Fieldmark__385_3914490766"/>
            <w:bookmarkEnd w:id="7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intellig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2" w:name="__Fieldmark__386_3914490766"/>
            <w:bookmarkStart w:id="773" w:name="__Fieldmark__386_3914490766"/>
            <w:bookmarkEnd w:id="7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d articulation erro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4" w:name="__Fieldmark__387_3914490766"/>
            <w:bookmarkStart w:id="775" w:name="__Fieldmark__387_3914490766"/>
            <w:bookmarkEnd w:id="7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</w:t>
              <w:tab/>
              <w:t xml:space="preserve"> </w:t>
            </w: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6" w:name="__Fieldmark__388_3914490766"/>
            <w:bookmarkStart w:id="777" w:name="__Fieldmark__388_3914490766"/>
            <w:bookmarkEnd w:id="7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ecognized by software</w:t>
              <w:tab/>
            </w: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8" w:name="__Fieldmark__389_3914490766"/>
            <w:bookmarkStart w:id="779" w:name="__Fieldmark__389_3914490766"/>
            <w:bookmarkEnd w:id="7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not recognized by softwar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216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0" w:name="__Fieldmark__390_3914490766"/>
            <w:bookmarkStart w:id="781" w:name="__Fieldmark__390_3914490766"/>
            <w:bookmarkEnd w:id="7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</w:t>
              <w:tab/>
              <w:t xml:space="preserve"> </w:t>
            </w: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2" w:name="__Fieldmark__391_3914490766"/>
            <w:bookmarkStart w:id="783" w:name="__Fieldmark__391_3914490766"/>
            <w:bookmarkEnd w:id="7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 but able to correct with promp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presented with voice recognition software, the student coul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4" w:name="__Fieldmark__392_3914490766"/>
            <w:bookmarkStart w:id="785" w:name="__Fieldmark__392_3914490766"/>
            <w:bookmarkEnd w:id="7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d the dictated tex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6" w:name="__Fieldmark__393_3914490766"/>
            <w:bookmarkStart w:id="787" w:name="__Fieldmark__393_3914490766"/>
            <w:bookmarkEnd w:id="7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ly recognize errors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  <w:tab w:val="left" w:pos="728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8" w:name="__Fieldmark__394_3914490766"/>
            <w:bookmarkStart w:id="789" w:name="__Fieldmark__394_3914490766"/>
            <w:bookmarkEnd w:id="7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correct error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0" w:name="__Fieldmark__395_3914490766"/>
            <w:bookmarkStart w:id="791" w:name="__Fieldmark__395_3914490766"/>
            <w:bookmarkEnd w:id="7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correction lis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2" w:name="__Fieldmark__396_3914490766"/>
            <w:bookmarkStart w:id="793" w:name="__Fieldmark__396_3914490766"/>
            <w:bookmarkEnd w:id="7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spelling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4" w:name="__Fieldmark__397_3914490766"/>
            <w:bookmarkStart w:id="795" w:name="__Fieldmark__397_3914490766"/>
            <w:bookmarkEnd w:id="7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from the reference card/list to: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6" w:name="__Fieldmark__398_3914490766"/>
            <w:bookmarkStart w:id="797" w:name="__Fieldmark__398_3914490766"/>
            <w:bookmarkEnd w:id="7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vigate within document</w:t>
              <w:tab/>
            </w: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8" w:name="__Fieldmark__399_3914490766"/>
            <w:bookmarkStart w:id="799" w:name="__Fieldmark__399_3914490766"/>
            <w:bookmarkEnd w:id="7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t, paste, and delete text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0" w:name="__Fieldmark__400_3914490766"/>
            <w:bookmarkStart w:id="801" w:name="__Fieldmark__400_3914490766"/>
            <w:bookmarkEnd w:id="8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text</w:t>
              <w:tab/>
            </w: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2" w:name="__Fieldmark__401_3914490766"/>
            <w:bookmarkStart w:id="803" w:name="__Fieldmark__401_3914490766"/>
            <w:bookmarkEnd w:id="8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ert basic punc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4" w:name="__Fieldmark__402_3914490766"/>
            <w:bookmarkStart w:id="805" w:name="__Fieldmark__402_3914490766"/>
            <w:bookmarkEnd w:id="8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mat documen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6" w:name="__Fieldmark__403_3914490766"/>
            <w:bookmarkStart w:id="807" w:name="__Fieldmark__403_3914490766"/>
            <w:bookmarkEnd w:id="8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access menu items</w:t>
              <w:tab/>
            </w:r>
          </w:p>
        </w:tc>
      </w:tr>
      <w:tr>
        <w:trPr>
          <w:trHeight w:val="12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voice recognition software, the following features were require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8" w:name="__Fieldmark__404_3914490766"/>
            <w:bookmarkStart w:id="809" w:name="__Fieldmark__404_3914490766"/>
            <w:bookmarkEnd w:id="8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</w:t>
              <w:tab/>
            </w: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0" w:name="__Fieldmark__405_3914490766"/>
            <w:bookmarkStart w:id="811" w:name="__Fieldmark__405_3914490766"/>
            <w:bookmarkEnd w:id="8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ctation playback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put:  Monitor and Sound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432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1529" w:hRule="atLeast"/>
        </w:trPr>
        <w:tc>
          <w:tcPr>
            <w:tcW w:w="4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nitor informat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2" w:name="__Fieldmark__406_3914490766"/>
            <w:bookmarkStart w:id="813" w:name="__Fieldmark__406_3914490766"/>
            <w:bookmarkEnd w:id="8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nito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4" w:name="__Fieldmark__407_3914490766"/>
            <w:bookmarkStart w:id="815" w:name="__Fieldmark__407_3914490766"/>
            <w:bookmarkEnd w:id="8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6" w:name="__Fieldmark__408_3914490766"/>
            <w:bookmarkStart w:id="817" w:name="__Fieldmark__408_3914490766"/>
            <w:bookmarkEnd w:id="8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8" w:name="__Fieldmark__409_3914490766"/>
            <w:bookmarkStart w:id="819" w:name="__Fieldmark__409_3914490766"/>
            <w:bookmarkEnd w:id="8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CD (laptop or flat scree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0" w:name="__Fieldmark__410_3914490766"/>
            <w:bookmarkStart w:id="821" w:name="__Fieldmark__410_3914490766"/>
            <w:bookmarkEnd w:id="8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2" w:name="__Fieldmark__411_3914490766"/>
            <w:bookmarkStart w:id="823" w:name="__Fieldmark__411_3914490766"/>
            <w:bookmarkEnd w:id="8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placement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where monitor was placed in relation to student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is monitor, the stud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4" w:name="__Fieldmark__412_3914490766"/>
            <w:bookmarkStart w:id="825" w:name="__Fieldmark__412_3914490766"/>
            <w:bookmarkEnd w:id="8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6" w:name="__Fieldmark__413_3914490766"/>
            <w:bookmarkStart w:id="827" w:name="__Fieldmark__413_3914490766"/>
            <w:bookmarkEnd w:id="8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</w:t>
            </w:r>
          </w:p>
        </w:tc>
      </w:tr>
      <w:tr>
        <w:trPr>
          <w:trHeight w:val="38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monitor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8" w:name="__Fieldmark__414_3914490766"/>
            <w:bookmarkStart w:id="829" w:name="__Fieldmark__414_3914490766"/>
            <w:bookmarkEnd w:id="8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screen resolution settings, specify: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0" w:name="__Fieldmark__415_3914490766"/>
            <w:bookmarkStart w:id="831" w:name="__Fieldmark__415_3914490766"/>
            <w:bookmarkEnd w:id="8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display appearance (icons, font, colors, etc), specify: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2" w:name="__Fieldmark__416_3914490766"/>
            <w:bookmarkStart w:id="833" w:name="__Fieldmark__416_3914490766"/>
            <w:bookmarkEnd w:id="8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font size/colors in standard applications: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4" w:name="__Fieldmark__417_3914490766"/>
            <w:bookmarkStart w:id="835" w:name="__Fieldmark__417_3914490766"/>
            <w:bookmarkEnd w:id="8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6" w:name="__Fieldmark__418_3914490766"/>
            <w:bookmarkStart w:id="837" w:name="__Fieldmark__418_3914490766"/>
            <w:bookmarkEnd w:id="8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 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un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used during this evaluation was equipped with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8" w:name="__Fieldmark__419_3914490766"/>
            <w:bookmarkStart w:id="839" w:name="__Fieldmark__419_3914490766"/>
            <w:bookmarkEnd w:id="8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0" w:name="__Fieldmark__420_3914490766"/>
            <w:bookmarkStart w:id="841" w:name="__Fieldmark__420_3914490766"/>
            <w:bookmarkEnd w:id="8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2" w:name="__Fieldmark__421_3914490766"/>
            <w:bookmarkStart w:id="843" w:name="__Fieldmark__421_3914490766"/>
            <w:bookmarkEnd w:id="8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phon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 during this evaluation:</w:t>
            </w:r>
          </w:p>
        </w:tc>
      </w:tr>
      <w:tr>
        <w:trPr>
          <w:trHeight w:val="91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synthesized speech (computer generated voices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4" w:name="__Fieldmark__422_3914490766"/>
            <w:bookmarkStart w:id="845" w:name="__Fieldmark__422_3914490766"/>
            <w:bookmarkEnd w:id="8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(speech and sound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digitized speech (recorded speech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6" w:name="__Fieldmark__423_3914490766"/>
            <w:bookmarkStart w:id="847" w:name="__Fieldmark__423_3914490766"/>
            <w:bookmarkEnd w:id="8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generated by computer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sound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8" w:name="__Fieldmark__424_3914490766"/>
            <w:bookmarkStart w:id="849" w:name="__Fieldmark__424_3914490766"/>
            <w:bookmarkEnd w:id="8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0" w:name="__Fieldmark__425_3914490766"/>
            <w:bookmarkStart w:id="851" w:name="__Fieldmark__425_3914490766"/>
            <w:bookmarkEnd w:id="8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headphones, specify type: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2" w:name="__Fieldmark__426_3914490766"/>
            <w:bookmarkStart w:id="853" w:name="__Fieldmark__426_3914490766"/>
            <w:bookmarkEnd w:id="8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increased volum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4" w:name="__Fieldmark__427_3914490766"/>
            <w:bookmarkStart w:id="855" w:name="__Fieldmark__427_3914490766"/>
            <w:bookmarkEnd w:id="8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able to hear and understand auditory output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1170" w:leader="none"/>
        </w:tabs>
        <w:ind w:left="720" w:hanging="7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Basic Computer Operations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>The student’s ability to execute the following computer operations was informally evaluated.  The student could: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05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6" w:name="__Fieldmark__428_3914490766"/>
      <w:bookmarkStart w:id="857" w:name="__Fieldmark__428_3914490766"/>
      <w:bookmarkEnd w:id="8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computer on and off</w:t>
        <w:tab/>
      </w:r>
      <w:r>
        <w:fldChar w:fldCharType="begin">
          <w:ffData>
            <w:name w:val="Check2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8" w:name="__Fieldmark__429_3914490766"/>
      <w:bookmarkStart w:id="859" w:name="__Fieldmark__429_3914490766"/>
      <w:bookmarkEnd w:id="8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CD from CD Rom drive</w:t>
        <w:tab/>
        <w:tab/>
        <w:br/>
        <w:tab/>
      </w:r>
      <w:r>
        <w:fldChar w:fldCharType="begin">
          <w:ffData>
            <w:name w:val="Check25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0" w:name="__Fieldmark__430_3914490766"/>
      <w:bookmarkStart w:id="861" w:name="__Fieldmark__430_3914490766"/>
      <w:bookmarkEnd w:id="8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monitor on and off</w:t>
        <w:tab/>
      </w:r>
      <w:r>
        <w:fldChar w:fldCharType="begin">
          <w:ffData>
            <w:name w:val="Check26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2" w:name="__Fieldmark__431_3914490766"/>
      <w:bookmarkStart w:id="863" w:name="__Fieldmark__431_3914490766"/>
      <w:bookmarkEnd w:id="8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lug in USB or corded devices (AlphaSmart)</w:t>
        <w:tab/>
        <w:br/>
        <w:tab/>
      </w:r>
      <w:r>
        <w:fldChar w:fldCharType="begin">
          <w:ffData>
            <w:name w:val="Check2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4" w:name="__Fieldmark__432_3914490766"/>
      <w:bookmarkStart w:id="865" w:name="__Fieldmark__432_3914490766"/>
      <w:bookmarkEnd w:id="8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diskette in floppy drive</w:t>
        <w:tab/>
      </w:r>
      <w:r>
        <w:fldChar w:fldCharType="begin">
          <w:ffData>
            <w:name w:val="Check26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6" w:name="__Fieldmark__433_3914490766"/>
      <w:bookmarkStart w:id="867" w:name="__Fieldmark__433_3914490766"/>
      <w:bookmarkEnd w:id="8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e USB or corded devices</w:t>
        <w:tab/>
        <w:br/>
        <w:tab/>
      </w:r>
      <w:r>
        <w:fldChar w:fldCharType="begin">
          <w:ffData>
            <w:name w:val="Check25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8" w:name="__Fieldmark__434_3914490766"/>
      <w:bookmarkStart w:id="869" w:name="__Fieldmark__434_3914490766"/>
      <w:bookmarkEnd w:id="8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diskette from floppy drive</w:t>
        <w:tab/>
      </w:r>
      <w:r>
        <w:fldChar w:fldCharType="begin">
          <w:ffData>
            <w:name w:val="Check26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0" w:name="__Fieldmark__435_3914490766"/>
      <w:bookmarkStart w:id="871" w:name="__Fieldmark__435_3914490766"/>
      <w:bookmarkEnd w:id="8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printer on and off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2" w:name="__Fieldmark__436_3914490766"/>
      <w:bookmarkStart w:id="873" w:name="__Fieldmark__436_3914490766"/>
      <w:bookmarkEnd w:id="8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CD in CD Rom drive</w:t>
        <w:tab/>
        <w:tab/>
        <w:tab/>
        <w:tab/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800" w:right="117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s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041"/>
        <w:gridCol w:w="1041"/>
        <w:gridCol w:w="1041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432" w:hRule="atLeast"/>
        </w:trPr>
        <w:tc>
          <w:tcPr>
            <w:tcW w:w="13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ature Match</w:t>
            </w:r>
          </w:p>
        </w:tc>
      </w:tr>
      <w:tr>
        <w:trPr>
          <w:trHeight w:val="453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quired features</w:t>
            </w:r>
          </w:p>
        </w:tc>
        <w:tc>
          <w:tcPr>
            <w:tcW w:w="10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tential tools</w:t>
            </w:r>
          </w:p>
        </w:tc>
      </w:tr>
      <w:tr>
        <w:trPr>
          <w:trHeight w:val="72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800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</w:tblGrid>
      <w:tr>
        <w:trPr>
          <w:trHeight w:val="28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OMMENDATIONS</w:t>
            </w:r>
          </w:p>
        </w:tc>
      </w:tr>
    </w:tbl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recommendations are made to enhance the student’s ability to access the computer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Input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b/>
          <w:sz w:val="20"/>
        </w:rPr>
        <w:t>Standard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6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4" w:name="__Fieldmark__437_3914490766"/>
      <w:bookmarkStart w:id="875" w:name="__Fieldmark__437_3914490766"/>
      <w:bookmarkEnd w:id="8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6" w:name="__Fieldmark__438_3914490766"/>
      <w:bookmarkStart w:id="877" w:name="__Fieldmark__438_3914490766"/>
      <w:bookmarkEnd w:id="8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but requires the following adaptations: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8" w:name="__Fieldmark__439_3914490766"/>
      <w:bookmarkStart w:id="879" w:name="__Fieldmark__439_3914490766"/>
      <w:bookmarkEnd w:id="8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0" w:name="__Fieldmark__440_3914490766"/>
      <w:bookmarkStart w:id="881" w:name="__Fieldmark__440_3914490766"/>
      <w:bookmarkEnd w:id="8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2" w:name="__Fieldmark__441_3914490766"/>
      <w:bookmarkStart w:id="883" w:name="__Fieldmark__441_3914490766"/>
      <w:bookmarkEnd w:id="8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4" w:name="__Fieldmark__442_3914490766"/>
      <w:bookmarkStart w:id="885" w:name="__Fieldmark__442_3914490766"/>
      <w:bookmarkEnd w:id="8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6" w:name="__Fieldmark__443_3914490766"/>
      <w:bookmarkStart w:id="887" w:name="__Fieldmark__443_3914490766"/>
      <w:bookmarkEnd w:id="8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8" w:name="__Fieldmark__444_3914490766"/>
      <w:bookmarkStart w:id="889" w:name="__Fieldmark__444_3914490766"/>
      <w:bookmarkEnd w:id="8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0" w:name="__Fieldmark__445_3914490766"/>
      <w:bookmarkStart w:id="891" w:name="__Fieldmark__445_3914490766"/>
      <w:bookmarkEnd w:id="8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2" w:name="__Fieldmark__446_3914490766"/>
      <w:bookmarkStart w:id="893" w:name="__Fieldmark__446_3914490766"/>
      <w:bookmarkEnd w:id="8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4" w:name="__Fieldmark__447_3914490766"/>
      <w:bookmarkStart w:id="895" w:name="__Fieldmark__447_3914490766"/>
      <w:bookmarkEnd w:id="8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 xml:space="preserve"> 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6" w:name="__Fieldmark__448_3914490766"/>
      <w:bookmarkStart w:id="897" w:name="__Fieldmark__448_3914490766"/>
      <w:bookmarkEnd w:id="8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8" w:name="__Fieldmark__449_3914490766"/>
      <w:bookmarkStart w:id="899" w:name="__Fieldmark__449_3914490766"/>
      <w:bookmarkEnd w:id="8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0" w:name="__Fieldmark__450_3914490766"/>
      <w:bookmarkStart w:id="901" w:name="__Fieldmark__450_3914490766"/>
      <w:bookmarkEnd w:id="9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2" w:name="__Fieldmark__451_3914490766"/>
      <w:bookmarkStart w:id="903" w:name="__Fieldmark__451_3914490766"/>
      <w:bookmarkEnd w:id="9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4" w:name="__Fieldmark__452_3914490766"/>
      <w:bookmarkStart w:id="905" w:name="__Fieldmark__452_3914490766"/>
      <w:bookmarkEnd w:id="9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89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6" w:name="__Fieldmark__453_3914490766"/>
      <w:bookmarkStart w:id="907" w:name="__Fieldmark__453_3914490766"/>
      <w:bookmarkEnd w:id="9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8" w:name="__Fieldmark__454_3914490766"/>
      <w:bookmarkStart w:id="909" w:name="__Fieldmark__454_3914490766"/>
      <w:bookmarkEnd w:id="9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spacing w:before="0" w:after="120"/>
        <w:ind w:left="270" w:right="-274" w:hanging="270"/>
        <w:rPr>
          <w:rFonts w:ascii="Arial" w:hAnsi="Arial" w:cs="Arial"/>
          <w:sz w:val="20"/>
        </w:rPr>
      </w:pP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0" w:name="__Fieldmark__455_3914490766"/>
      <w:bookmarkStart w:id="911" w:name="__Fieldmark__455_3914490766"/>
      <w:bookmarkEnd w:id="9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the standard keyboard to increase production rate.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2" w:name="__Fieldmark__456_3914490766"/>
      <w:bookmarkStart w:id="913" w:name="__Fieldmark__456_3914490766"/>
      <w:bookmarkEnd w:id="9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4" w:name="__Fieldmark__457_3914490766"/>
      <w:bookmarkStart w:id="915" w:name="__Fieldmark__457_3914490766"/>
      <w:bookmarkEnd w:id="9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6" w:name="__Fieldmark__458_3914490766"/>
      <w:bookmarkStart w:id="917" w:name="__Fieldmark__458_3914490766"/>
      <w:bookmarkEnd w:id="9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8" w:name="__Fieldmark__459_3914490766"/>
      <w:bookmarkStart w:id="919" w:name="__Fieldmark__459_3914490766"/>
      <w:bookmarkEnd w:id="9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0" w:name="__Fieldmark__460_3914490766"/>
      <w:bookmarkStart w:id="921" w:name="__Fieldmark__460_3914490766"/>
      <w:bookmarkEnd w:id="9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keyboard: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2" w:name="__Fieldmark__461_3914490766"/>
      <w:bookmarkStart w:id="923" w:name="__Fieldmark__461_3914490766"/>
      <w:bookmarkEnd w:id="9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larged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before="0" w:after="120"/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4" w:name="__Fieldmark__462_3914490766"/>
      <w:bookmarkStart w:id="925" w:name="__Fieldmark__462_3914490766"/>
      <w:bookmarkEnd w:id="9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ini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  <w:tab w:val="left" w:pos="8100" w:leader="none"/>
        </w:tabs>
        <w:spacing w:before="0" w:after="120"/>
        <w:ind w:left="1080" w:hanging="360"/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6" w:name="__Fieldmark__463_3914490766"/>
      <w:bookmarkStart w:id="927" w:name="__Fieldmark__463_3914490766"/>
      <w:bookmarkEnd w:id="9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enlarged or mini keyboard, the studen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8" w:name="__Fieldmark__464_3914490766"/>
      <w:bookmarkStart w:id="929" w:name="__Fieldmark__464_3914490766"/>
      <w:bookmarkEnd w:id="9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tabs>
          <w:tab w:val="left" w:pos="720" w:leader="none"/>
          <w:tab w:val="left" w:pos="108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0" w:name="__Fieldmark__465_3914490766"/>
      <w:bookmarkStart w:id="931" w:name="__Fieldmark__465_3914490766"/>
      <w:bookmarkEnd w:id="9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2" w:name="__Fieldmark__466_3914490766"/>
      <w:bookmarkStart w:id="933" w:name="__Fieldmark__466_3914490766"/>
      <w:bookmarkEnd w:id="9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4" w:name="__Fieldmark__467_3914490766"/>
      <w:bookmarkStart w:id="935" w:name="__Fieldmark__467_3914490766"/>
      <w:bookmarkEnd w:id="9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6" w:name="__Fieldmark__468_3914490766"/>
      <w:bookmarkStart w:id="937" w:name="__Fieldmark__468_3914490766"/>
      <w:bookmarkEnd w:id="9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8" w:name="__Fieldmark__469_3914490766"/>
      <w:bookmarkStart w:id="939" w:name="__Fieldmark__469_3914490766"/>
      <w:bookmarkEnd w:id="9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0" w:name="__Fieldmark__470_3914490766"/>
      <w:bookmarkStart w:id="941" w:name="__Fieldmark__470_3914490766"/>
      <w:bookmarkEnd w:id="9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2" w:name="__Fieldmark__471_3914490766"/>
      <w:bookmarkStart w:id="943" w:name="__Fieldmark__471_3914490766"/>
      <w:bookmarkEnd w:id="9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4" w:name="__Fieldmark__472_3914490766"/>
      <w:bookmarkStart w:id="945" w:name="__Fieldmark__472_3914490766"/>
      <w:bookmarkEnd w:id="9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6" w:name="__Fieldmark__473_3914490766"/>
      <w:bookmarkStart w:id="947" w:name="__Fieldmark__473_3914490766"/>
      <w:bookmarkEnd w:id="9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8" w:name="__Fieldmark__474_3914490766"/>
      <w:bookmarkStart w:id="949" w:name="__Fieldmark__474_3914490766"/>
      <w:bookmarkEnd w:id="9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0" w:name="__Fieldmark__475_3914490766"/>
      <w:bookmarkStart w:id="951" w:name="__Fieldmark__475_3914490766"/>
      <w:bookmarkEnd w:id="9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2" w:name="__Fieldmark__476_3914490766"/>
      <w:bookmarkStart w:id="953" w:name="__Fieldmark__476_3914490766"/>
      <w:bookmarkEnd w:id="9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4" w:name="__Fieldmark__477_3914490766"/>
      <w:bookmarkStart w:id="955" w:name="__Fieldmark__477_3914490766"/>
      <w:bookmarkEnd w:id="9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6" w:name="__Fieldmark__478_3914490766"/>
      <w:bookmarkStart w:id="957" w:name="__Fieldmark__478_3914490766"/>
      <w:bookmarkEnd w:id="9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8" w:name="__Fieldmark__479_3914490766"/>
      <w:bookmarkStart w:id="959" w:name="__Fieldmark__479_3914490766"/>
      <w:bookmarkEnd w:id="9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890" w:leader="none"/>
        </w:tabs>
        <w:spacing w:before="0" w:after="120"/>
        <w:ind w:left="634" w:right="-274" w:hanging="6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0" w:name="__Fieldmark__480_3914490766"/>
      <w:bookmarkStart w:id="961" w:name="__Fieldmark__480_3914490766"/>
      <w:bookmarkEnd w:id="9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an alternative keyboard to increase production rate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fldChar w:fldCharType="begin">
          <w:ffData>
            <w:name w:val="Check28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2" w:name="__Fieldmark__481_3914490766"/>
      <w:bookmarkStart w:id="963" w:name="__Fieldmark__481_3914490766"/>
      <w:bookmarkEnd w:id="9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on screen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4" w:name="__Fieldmark__482_3914490766"/>
      <w:bookmarkStart w:id="965" w:name="__Fieldmark__482_3914490766"/>
      <w:bookmarkEnd w:id="9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on screen keyboard, the student requires the following features: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6" w:name="__Fieldmark__483_3914490766"/>
      <w:bookmarkStart w:id="967" w:name="__Fieldmark__483_3914490766"/>
      <w:bookmarkEnd w:id="9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xt to speech feedback of </w:t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8" w:name="__Fieldmark__484_3914490766"/>
      <w:bookmarkStart w:id="969" w:name="__Fieldmark__484_3914490766"/>
      <w:bookmarkEnd w:id="9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tters, </w:t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0" w:name="__Fieldmark__485_3914490766"/>
      <w:bookmarkStart w:id="971" w:name="__Fieldmark__485_3914490766"/>
      <w:bookmarkEnd w:id="9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words, and/or </w:t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2" w:name="__Fieldmark__486_3914490766"/>
      <w:bookmarkStart w:id="973" w:name="__Fieldmark__486_3914490766"/>
      <w:bookmarkEnd w:id="9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ntences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4" w:name="__Fieldmark__487_3914490766"/>
      <w:bookmarkStart w:id="975" w:name="__Fieldmark__487_3914490766"/>
      <w:bookmarkEnd w:id="9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al of keys that might not follow the letter typed (SmartKeys)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6" w:name="__Fieldmark__488_3914490766"/>
      <w:bookmarkStart w:id="977" w:name="__Fieldmark__488_3914490766"/>
      <w:bookmarkEnd w:id="9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completion</w:t>
      </w:r>
    </w:p>
    <w:p>
      <w:pPr>
        <w:pStyle w:val="Normal"/>
        <w:tabs>
          <w:tab w:val="left" w:pos="465" w:leader="none"/>
          <w:tab w:val="left" w:pos="720" w:leader="none"/>
          <w:tab w:val="left" w:pos="900" w:leader="none"/>
          <w:tab w:val="left" w:pos="108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fldChar w:fldCharType="begin">
          <w:ffData>
            <w:name w:val="Check1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8" w:name="__Fieldmark__489_3914490766"/>
      <w:bookmarkStart w:id="979" w:name="__Fieldmark__489_3914490766"/>
      <w:bookmarkEnd w:id="9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prediction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0" w:name="__Fieldmark__490_3914490766"/>
      <w:bookmarkStart w:id="981" w:name="__Fieldmark__490_3914490766"/>
      <w:bookmarkEnd w:id="9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2" w:name="__Fieldmark__491_3914490766"/>
      <w:bookmarkStart w:id="983" w:name="__Fieldmark__491_3914490766"/>
      <w:bookmarkEnd w:id="9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4" w:name="__Fieldmark__492_3914490766"/>
      <w:bookmarkStart w:id="985" w:name="__Fieldmark__492_3914490766"/>
      <w:bookmarkEnd w:id="9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6" w:name="__Fieldmark__493_3914490766"/>
      <w:bookmarkStart w:id="987" w:name="__Fieldmark__493_3914490766"/>
      <w:bookmarkEnd w:id="9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Standard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8" w:name="__Fieldmark__494_3914490766"/>
      <w:bookmarkStart w:id="989" w:name="__Fieldmark__494_3914490766"/>
      <w:bookmarkEnd w:id="9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tandard computer mouse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0" w:name="__Fieldmark__495_3914490766"/>
      <w:bookmarkStart w:id="991" w:name="__Fieldmark__495_3914490766"/>
      <w:bookmarkEnd w:id="9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computer mouse bu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2" w:name="__Fieldmark__496_3914490766"/>
      <w:bookmarkStart w:id="993" w:name="__Fieldmark__496_3914490766"/>
      <w:bookmarkEnd w:id="9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daptations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lineRule="auto" w:line="360"/>
        <w:ind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4" w:name="__Fieldmark__497_3914490766"/>
      <w:bookmarkStart w:id="995" w:name="__Fieldmark__497_3914490766"/>
      <w:bookmarkEnd w:id="9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button label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6" w:name="__Fieldmark__498_3914490766"/>
      <w:bookmarkStart w:id="997" w:name="__Fieldmark__498_3914490766"/>
      <w:bookmarkEnd w:id="9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guard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8" w:name="__Fieldmark__499_3914490766"/>
      <w:bookmarkStart w:id="999" w:name="__Fieldmark__499_3914490766"/>
      <w:bookmarkEnd w:id="9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sable right button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0" w:name="__Fieldmark__500_3914490766"/>
      <w:bookmarkStart w:id="1001" w:name="__Fieldmark__500_3914490766"/>
      <w:bookmarkEnd w:id="10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imited mouse spac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2" w:name="__Fieldmark__501_3914490766"/>
      <w:bookmarkStart w:id="1003" w:name="__Fieldmark__501_3914490766"/>
      <w:bookmarkEnd w:id="10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ccessibility option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4" w:name="__Fieldmark__502_3914490766"/>
      <w:bookmarkStart w:id="1005" w:name="__Fieldmark__502_3914490766"/>
      <w:bookmarkEnd w:id="10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6" w:name="__Fieldmark__503_3914490766"/>
      <w:bookmarkStart w:id="1007" w:name="__Fieldmark__503_3914490766"/>
      <w:bookmarkEnd w:id="10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8" w:name="__Fieldmark__504_3914490766"/>
      <w:bookmarkStart w:id="1009" w:name="__Fieldmark__504_3914490766"/>
      <w:bookmarkEnd w:id="10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</w:r>
    </w:p>
    <w:p>
      <w:pPr>
        <w:pStyle w:val="Normal"/>
        <w:tabs>
          <w:tab w:val="left" w:pos="450" w:leader="none"/>
          <w:tab w:val="left" w:pos="720" w:leader="none"/>
          <w:tab w:val="left" w:pos="333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0" w:name="__Fieldmark__505_3914490766"/>
      <w:bookmarkStart w:id="1011" w:name="__Fieldmark__505_3914490766"/>
      <w:bookmarkEnd w:id="10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2" w:name="__Fieldmark__506_3914490766"/>
      <w:bookmarkStart w:id="1013" w:name="__Fieldmark__506_3914490766"/>
      <w:bookmarkEnd w:id="10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4" w:name="__Fieldmark__507_3914490766"/>
      <w:bookmarkStart w:id="1015" w:name="__Fieldmark__507_3914490766"/>
      <w:bookmarkEnd w:id="10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6" w:name="__Fieldmark__508_3914490766"/>
      <w:bookmarkStart w:id="1017" w:name="__Fieldmark__508_3914490766"/>
      <w:bookmarkEnd w:id="10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mous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8" w:name="__Fieldmark__509_3914490766"/>
      <w:bookmarkStart w:id="1019" w:name="__Fieldmark__509_3914490766"/>
      <w:bookmarkEnd w:id="10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uch scree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0" w:name="__Fieldmark__510_3914490766"/>
      <w:bookmarkStart w:id="1021" w:name="__Fieldmark__510_3914490766"/>
      <w:bookmarkEnd w:id="10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ball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2" w:name="__Fieldmark__511_3914490766"/>
      <w:bookmarkStart w:id="1023" w:name="__Fieldmark__511_3914490766"/>
      <w:bookmarkEnd w:id="10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Joystick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4" w:name="__Fieldmark__512_3914490766"/>
      <w:bookmarkStart w:id="1025" w:name="__Fieldmark__512_3914490766"/>
      <w:bookmarkEnd w:id="10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pa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6" w:name="__Fieldmark__513_3914490766"/>
      <w:bookmarkStart w:id="1027" w:name="__Fieldmark__513_3914490766"/>
      <w:bookmarkEnd w:id="10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7200" w:leader="none"/>
          <w:tab w:val="left" w:pos="8100" w:leader="none"/>
        </w:tabs>
        <w:ind w:left="720" w:hanging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8" w:name="__Fieldmark__514_3914490766"/>
      <w:bookmarkStart w:id="1029" w:name="__Fieldmark__514_3914490766"/>
      <w:bookmarkEnd w:id="10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the following mouse </w:t>
        <w:tab/>
        <w:t>accessibility options: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0" w:name="__Fieldmark__515_3914490766"/>
      <w:bookmarkStart w:id="1031" w:name="__Fieldmark__515_3914490766"/>
      <w:bookmarkEnd w:id="10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2" w:name="__Fieldmark__516_3914490766"/>
      <w:bookmarkStart w:id="1033" w:name="__Fieldmark__516_3914490766"/>
      <w:bookmarkEnd w:id="10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4" w:name="__Fieldmark__517_3914490766"/>
      <w:bookmarkStart w:id="1035" w:name="__Fieldmark__517_3914490766"/>
      <w:bookmarkEnd w:id="10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6" w:name="__Fieldmark__518_3914490766"/>
      <w:bookmarkStart w:id="1037" w:name="__Fieldmark__518_3914490766"/>
      <w:bookmarkEnd w:id="10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8" w:name="__Fieldmark__519_3914490766"/>
      <w:bookmarkStart w:id="1039" w:name="__Fieldmark__519_3914490766"/>
      <w:bookmarkEnd w:id="10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0" w:name="__Fieldmark__520_3914490766"/>
      <w:bookmarkStart w:id="1041" w:name="__Fieldmark__520_3914490766"/>
      <w:bookmarkEnd w:id="10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2" w:name="__Fieldmark__521_3914490766"/>
      <w:bookmarkStart w:id="1043" w:name="__Fieldmark__521_3914490766"/>
      <w:bookmarkEnd w:id="10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a switch for a single </w:t>
        <w:tab/>
        <w:tab/>
        <w:tab/>
        <w:tab/>
        <w:t xml:space="preserve">click.  Specify switch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witch Access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4" w:name="__Fieldmark__522_3914490766"/>
      <w:bookmarkStart w:id="1045" w:name="__Fieldmark__522_3914490766"/>
      <w:bookmarkEnd w:id="10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the following type of switch input to operate the computer.</w:t>
        <w:tab/>
      </w:r>
    </w:p>
    <w:p>
      <w:pPr>
        <w:pStyle w:val="Normal"/>
        <w:tabs>
          <w:tab w:val="clear" w:pos="720"/>
          <w:tab w:val="left" w:pos="1080" w:leader="none"/>
          <w:tab w:val="left" w:pos="3150" w:leader="none"/>
          <w:tab w:val="left" w:pos="522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6" w:name="__Fieldmark__523_3914490766"/>
      <w:bookmarkStart w:id="1047" w:name="__Fieldmark__523_3914490766"/>
      <w:bookmarkEnd w:id="10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te</w:t>
        <w:tab/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8" w:name="__Fieldmark__524_3914490766"/>
      <w:bookmarkStart w:id="1049" w:name="__Fieldmark__524_3914490766"/>
      <w:bookmarkEnd w:id="10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ing</w:t>
        <w:tab/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0" w:name="__Fieldmark__525_3914490766"/>
      <w:bookmarkStart w:id="1051" w:name="__Fieldmark__525_3914490766"/>
      <w:bookmarkEnd w:id="10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rse Cod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hardware is required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2" w:name="__Fieldmark__526_3914490766"/>
      <w:bookmarkStart w:id="1053" w:name="__Fieldmark__526_3914490766"/>
      <w:bookmarkEnd w:id="10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interfa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4" w:name="__Fieldmark__527_3914490766"/>
      <w:bookmarkStart w:id="1055" w:name="__Fieldmark__527_3914490766"/>
      <w:bookmarkEnd w:id="10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typ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6" w:name="__Fieldmark__528_3914490766"/>
      <w:bookmarkStart w:id="1057" w:name="__Fieldmark__528_3914490766"/>
      <w:bookmarkEnd w:id="10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8" w:name="__Fieldmark__529_3914490766"/>
      <w:bookmarkStart w:id="1059" w:name="__Fieldmark__529_3914490766"/>
      <w:bookmarkEnd w:id="10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mounting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0" w:name="__Fieldmark__530_3914490766"/>
      <w:bookmarkStart w:id="1061" w:name="__Fieldmark__530_3914490766"/>
      <w:bookmarkEnd w:id="10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oftware compatible with switch us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2" w:name="__Fieldmark__531_3914490766"/>
      <w:bookmarkStart w:id="1063" w:name="__Fieldmark__531_3914490766"/>
      <w:bookmarkEnd w:id="10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n screen keyboard (specified in alternative keyboard section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4" w:name="__Fieldmark__532_3914490766"/>
      <w:bookmarkStart w:id="1065" w:name="__Fieldmark__532_3914490766"/>
      <w:bookmarkEnd w:id="10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mmercially available switch accessible softw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6" w:name="__Fieldmark__533_3914490766"/>
      <w:bookmarkStart w:id="1067" w:name="__Fieldmark__533_3914490766"/>
      <w:bookmarkEnd w:id="10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ause and effect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8" w:name="__Fieldmark__534_3914490766"/>
      <w:bookmarkStart w:id="1069" w:name="__Fieldmark__534_3914490766"/>
      <w:bookmarkEnd w:id="10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tructional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0" w:name="__Fieldmark__535_3914490766"/>
      <w:bookmarkStart w:id="1071" w:name="__Fieldmark__535_3914490766"/>
      <w:bookmarkEnd w:id="10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aptive software used to make commercially available software switch accessible (to </w:t>
        <w:tab/>
        <w:tab/>
        <w:tab/>
        <w:t>create hotspots for scanning), specify: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before="120" w:after="120"/>
        <w:ind w:right="-547" w:hanging="0"/>
        <w:rPr>
          <w:rFonts w:ascii="Arial" w:hAnsi="Arial" w:cs="Arial"/>
          <w:sz w:val="20"/>
        </w:rPr>
      </w:pPr>
      <w:r>
        <w:fldChar w:fldCharType="begin">
          <w:ffData>
            <w:name w:val="Check3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2" w:name="__Fieldmark__536_3914490766"/>
      <w:bookmarkStart w:id="1073" w:name="__Fieldmark__536_3914490766"/>
      <w:bookmarkEnd w:id="10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scanning to operate the computer.  The following scan components are required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15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4" w:name="__Fieldmark__537_3914490766"/>
            <w:bookmarkStart w:id="1075" w:name="__Fieldmark__537_3914490766"/>
            <w:bookmarkEnd w:id="10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6" w:name="__Fieldmark__538_3914490766"/>
            <w:bookmarkStart w:id="1077" w:name="__Fieldmark__538_3914490766"/>
            <w:bookmarkEnd w:id="10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8" w:name="__Fieldmark__539_3914490766"/>
            <w:bookmarkStart w:id="1079" w:name="__Fieldmark__539_3914490766"/>
            <w:bookmarkEnd w:id="10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0" w:name="__Fieldmark__540_3914490766"/>
            <w:bookmarkStart w:id="1081" w:name="__Fieldmark__540_3914490766"/>
            <w:bookmarkEnd w:id="10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2" w:name="__Fieldmark__541_3914490766"/>
            <w:bookmarkStart w:id="1083" w:name="__Fieldmark__541_3914490766"/>
            <w:bookmarkEnd w:id="10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4" w:name="__Fieldmark__542_3914490766"/>
            <w:bookmarkStart w:id="1085" w:name="__Fieldmark__542_3914490766"/>
            <w:bookmarkEnd w:id="10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6" w:name="__Fieldmark__543_3914490766"/>
            <w:bookmarkStart w:id="1087" w:name="__Fieldmark__543_3914490766"/>
            <w:bookmarkEnd w:id="10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8" w:name="__Fieldmark__544_3914490766"/>
            <w:bookmarkStart w:id="1089" w:name="__Fieldmark__544_3914490766"/>
            <w:bookmarkEnd w:id="10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0" w:name="__Fieldmark__545_3914490766"/>
            <w:bookmarkStart w:id="1091" w:name="__Fieldmark__545_3914490766"/>
            <w:bookmarkEnd w:id="10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2" w:name="__Fieldmark__546_3914490766"/>
            <w:bookmarkStart w:id="1093" w:name="__Fieldmark__546_3914490766"/>
            <w:bookmarkEnd w:id="10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oice Recognition Softwa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4" w:name="__Fieldmark__547_3914490766"/>
      <w:bookmarkStart w:id="1095" w:name="__Fieldmark__547_3914490766"/>
      <w:bookmarkEnd w:id="10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voice recognition software for computer access and text entry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fldChar w:fldCharType="begin">
          <w:ffData>
            <w:name w:val="Check1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6" w:name="__Fieldmark__548_3914490766"/>
      <w:bookmarkStart w:id="1097" w:name="__Fieldmark__548_3914490766"/>
      <w:bookmarkEnd w:id="10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pecify software: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Output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: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ab/>
        <w:t>Monitor type:</w:t>
        <w:tab/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8" w:name="__Fieldmark__549_3914490766"/>
      <w:bookmarkStart w:id="1099" w:name="__Fieldmark__549_3914490766"/>
      <w:bookmarkEnd w:id="10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andard</w:t>
        <w:tab/>
        <w:tab/>
      </w:r>
      <w:r>
        <w:fldChar w:fldCharType="begin">
          <w:ffData>
            <w:name w:val="Check29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0" w:name="__Fieldmark__550_3914490766"/>
      <w:bookmarkStart w:id="1101" w:name="__Fieldmark__550_3914490766"/>
      <w:bookmarkEnd w:id="11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CD (flat screen)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siz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2" w:name="__Fieldmark__551_3914490766"/>
      <w:bookmarkStart w:id="1103" w:name="__Fieldmark__551_3914490766"/>
      <w:bookmarkEnd w:id="11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monitor without modifica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4" w:name="__Fieldmark__552_3914490766"/>
      <w:bookmarkStart w:id="1105" w:name="__Fieldmark__552_3914490766"/>
      <w:bookmarkEnd w:id="11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modifications in display properties in Control Panel or System </w:t>
        <w:tab/>
        <w:tab/>
        <w:tab/>
        <w:tab/>
        <w:t>Preferences:</w:t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9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6" w:name="__Fieldmark__553_3914490766"/>
      <w:bookmarkStart w:id="1107" w:name="__Fieldmark__553_3914490766"/>
      <w:bookmarkEnd w:id="11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ppearan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8" w:name="__Fieldmark__554_3914490766"/>
      <w:bookmarkStart w:id="1109" w:name="__Fieldmark__554_3914490766"/>
      <w:bookmarkEnd w:id="11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olutio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0" w:name="__Fieldmark__555_3914490766"/>
      <w:bookmarkStart w:id="1111" w:name="__Fieldmark__555_3914490766"/>
      <w:bookmarkEnd w:id="11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not access information displayed on the computer monitor with or </w:t>
        <w:tab/>
        <w:tab/>
        <w:tab/>
        <w:tab/>
        <w:tab/>
        <w:t>without modifications.  Please complete Vision Protocol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un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9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2" w:name="__Fieldmark__556_3914490766"/>
      <w:bookmarkStart w:id="1113" w:name="__Fieldmark__556_3914490766"/>
      <w:bookmarkEnd w:id="11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computer’s internal speak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4" w:name="__Fieldmark__557_3914490766"/>
      <w:bookmarkStart w:id="1115" w:name="__Fieldmark__557_3914490766"/>
      <w:bookmarkEnd w:id="11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</w:t>
        <w:tab/>
      </w:r>
      <w:r>
        <w:fldChar w:fldCharType="begin">
          <w:ffData>
            <w:name w:val="Check29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6" w:name="__Fieldmark__558_3914490766"/>
      <w:bookmarkStart w:id="1117" w:name="__Fieldmark__558_3914490766"/>
      <w:bookmarkEnd w:id="11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external speakers</w:t>
        <w:tab/>
      </w:r>
      <w:r>
        <w:fldChar w:fldCharType="begin">
          <w:ffData>
            <w:name w:val="Check29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8" w:name="__Fieldmark__559_3914490766"/>
      <w:bookmarkStart w:id="1119" w:name="__Fieldmark__559_3914490766"/>
      <w:bookmarkEnd w:id="11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pho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itional Hardware Nee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30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0" w:name="__Fieldmark__560_3914490766"/>
      <w:bookmarkStart w:id="1121" w:name="__Fieldmark__560_3914490766"/>
      <w:bookmarkEnd w:id="11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int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2" w:name="__Fieldmark__561_3914490766"/>
      <w:bookmarkStart w:id="1123" w:name="__Fieldmark__561_3914490766"/>
      <w:bookmarkEnd w:id="11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4" w:name="__Fieldmark__562_3914490766"/>
      <w:bookmarkStart w:id="1125" w:name="__Fieldmark__562_3914490766"/>
      <w:bookmarkEnd w:id="11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nting equip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Recommendations: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left" w:pos="720" w:leader="none"/>
          <w:tab w:val="left" w:pos="2340" w:leader="none"/>
          <w:tab w:val="left" w:pos="4770" w:leader="none"/>
          <w:tab w:val="left" w:pos="5040" w:leader="none"/>
          <w:tab w:val="left" w:pos="603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63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53:00Z</dcterms:created>
  <dc:creator>SUSAN WATERS</dc:creator>
  <dc:description>revised 8/6/98</dc:description>
  <dc:language>en-US</dc:language>
  <cp:lastModifiedBy>skemph</cp:lastModifiedBy>
  <cp:lastPrinted>2004-12-17T09:18:00Z</cp:lastPrinted>
  <dcterms:modified xsi:type="dcterms:W3CDTF">2004-12-17T14:53:00Z</dcterms:modified>
  <cp:revision>2</cp:revision>
  <dc:subject/>
  <dc:title>COMPUTER ACCESS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284884</vt:r8>
  </property>
  <property fmtid="{D5CDD505-2E9C-101B-9397-08002B2CF9AE}" pid="3" name="_AuthorEmail">
    <vt:lpwstr>kmcintos@valdosta.edu</vt:lpwstr>
  </property>
  <property fmtid="{D5CDD505-2E9C-101B-9397-08002B2CF9AE}" pid="4" name="_AuthorEmailDisplayName">
    <vt:lpwstr>Kristy McIntosh</vt:lpwstr>
  </property>
  <property fmtid="{D5CDD505-2E9C-101B-9397-08002B2CF9AE}" pid="5" name="_EmailSubject">
    <vt:lpwstr>ca ASS </vt:lpwstr>
  </property>
  <property fmtid="{D5CDD505-2E9C-101B-9397-08002B2CF9AE}" pid="6" name="_ReviewingToolsShownOnce">
    <vt:lpwstr/>
  </property>
</Properties>
</file>