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301"/>
        <w:gridCol w:w="4625"/>
      </w:tblGrid>
      <w:tr>
        <w:trPr>
          <w:trHeight w:val="473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 Nam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 Information</w:t>
            </w:r>
          </w:p>
        </w:tc>
      </w:tr>
      <w:tr>
        <w:trPr>
          <w:trHeight w:val="7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Assessmen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iego Assistive Technology Cente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ucpsd.org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Communication Training Ki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bie Wise; Imaginart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imaginart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Feature Match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g Dodgen and Associate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dougdodgen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Computer Access: A Guide to Selection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s K. Anson</w:t>
            </w:r>
          </w:p>
          <w:p>
            <w:pPr>
              <w:pStyle w:val="Normal"/>
              <w:rPr/>
            </w:pPr>
            <w:r>
              <w:rPr/>
              <w:t>F.A. Davi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Alternative Computer Access: A Guide to Selection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NAT: Assessing Student Needs for Assistive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I (Wisconsin Assistive Technology Initiative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wati.org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for Assistive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: Florida Assistive Technology Educational Network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ten.ocps.k12.fl.us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Assessment Protocol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AT (Georgia Project for Assistive Technology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pat.org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Essential Human Factor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King</w:t>
            </w:r>
          </w:p>
          <w:p>
            <w:pPr>
              <w:pStyle w:val="Normal"/>
              <w:rPr/>
            </w:pPr>
            <w:r>
              <w:rPr/>
              <w:t>Allyn &amp; Bacom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Assistive Technology Essential Human Factors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Evaluation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South ACT (Access Center for Technology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-678-3919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Evaluation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NS (Partnerships for AT with Indiana Schools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-243-5737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Pointers for Parent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yl Bowser &amp; Penny Reed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wati.org</w:t>
            </w:r>
          </w:p>
          <w:p>
            <w:pPr>
              <w:pStyle w:val="Normal"/>
              <w:rPr/>
            </w:pPr>
            <w:r>
              <w:rPr/>
              <w:t>www.douglasesd.k12.or.us/OTAP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Screener: A Diagnostic Checklist Manual &amp; Resource Guid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and Inclusion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-280-7235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Tools &amp; Strategies Assessment for Children with Autism Spectrum Disorder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I (Wisconsin Assistive Technology Initiative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wati.org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Evaluation Proces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y Sweeney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onionmountaintech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Supports Checklist for Programs serving Individuals with Severe Disabilitie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Joint Committee for the Communication Needs of Persons with Severe Disabilities</w:t>
            </w:r>
          </w:p>
          <w:p>
            <w:pPr>
              <w:pStyle w:val="Normal"/>
              <w:rPr/>
            </w:pPr>
            <w:r>
              <w:rPr/>
              <w:t>Paul H. Brooke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pbrookes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and Web Resources for People with Disabilitie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A (Alliance for Technology Access)</w:t>
            </w:r>
          </w:p>
          <w:p>
            <w:pPr>
              <w:pStyle w:val="Normal"/>
              <w:rPr/>
            </w:pPr>
            <w:r>
              <w:rPr/>
              <w:t>Hunter House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Computer and Web Resources for People with Disabilities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BS-DP: Communication &amp; Symbolic Behavior Scales-Developmental Profil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M. Wetherby &amp; Barry M. Prizant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H. Brookes Publishing</w:t>
            </w:r>
          </w:p>
          <w:p>
            <w:pPr>
              <w:pStyle w:val="Normal"/>
              <w:rPr/>
            </w:pPr>
            <w:r>
              <w:rPr/>
              <w:t>www.pbrookes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S Instruments Ki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for Medical Technology Assessment, Sweden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n.hellvorm@ihs.liu.se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Tech Points: A Framework for Assistive Technology Planning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yl Bowser &amp; Penny Reed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wati.org</w:t>
            </w:r>
          </w:p>
          <w:p>
            <w:pPr>
              <w:pStyle w:val="Normal"/>
              <w:rPr/>
            </w:pPr>
            <w:r>
              <w:rPr/>
              <w:t>www.douglasesd.k12.or.us/OTAP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ware: Assessment Activities for AAC and Computer Acces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 (Assistive Technology Inc.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ssistivetechnology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 Move Counts: Sensory Based Communication Technique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Korsten, Dixie Dunn, Teresa Foss, May Kay Francke -Therapy Skill Builder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-228-0752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: Functional Evaluation for Assistive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hall Raskind &amp; Brian Bryant</w:t>
            </w:r>
          </w:p>
          <w:p>
            <w:pPr>
              <w:pStyle w:val="Normal"/>
              <w:rPr/>
            </w:pPr>
            <w:r>
              <w:rPr/>
              <w:t>Psycho-Educational Service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-335-159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al Vision Checklist for AAC (FVC/AAC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AN (Pennsylvania Training &amp; Technical Assistance Network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pattan.org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AT: Human, Activity, Assistive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Cook &amp; Susan Hussey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Assistive Technology Principles &amp; Practices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y! Can I Try That? A Student Handbook for Choosing &amp; Using Assistive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yl Bowser &amp; Penny Reed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wati.org</w:t>
            </w:r>
          </w:p>
          <w:p>
            <w:pPr>
              <w:pStyle w:val="Normal"/>
              <w:rPr/>
            </w:pPr>
            <w:r>
              <w:rPr/>
              <w:t>www.douglasesd.k12.or.us/OTAP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Talk: A Family Assessment of Children Who are Deafblind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ty Rowland, Alexandra Dorinson &amp; Philip Schweigert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designtolearn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Know it? How can You Show It?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ny Reed, Gayl Bowser, Jane Korsten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wati.org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Factor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King</w:t>
            </w:r>
          </w:p>
          <w:p>
            <w:pPr>
              <w:pStyle w:val="Normal"/>
              <w:rPr/>
            </w:pPr>
            <w:r>
              <w:rPr/>
              <w:t>Allyn &amp; Bacon Publisher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Assistive Technology Essential Human Factors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Media Assessment of Students with Visual Impairment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as School for the Blind and Visually Impaired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txbvi.edu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’s Talk Communication Profil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ty Rowland, Alexandra Dorinson &amp; Philip Schweigert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designtolearn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pace Access Profile: AT Assessment and Planning for Individuals with Physical Disabilitie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s, Stemach, Wolfe, Stan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espace Acces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-829-965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pace Access Profile: AT Assessment and Planning for Individuals with Severe or Multiple Disabilitie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s, Stemach, Wolfe, Stan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espace Acces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-829-965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IE Kit : Low Tech Tools for Inclusive Education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y Sweeney</w:t>
            </w:r>
          </w:p>
          <w:p>
            <w:pPr>
              <w:pStyle w:val="Normal"/>
              <w:rPr/>
            </w:pPr>
            <w:r>
              <w:rPr/>
              <w:t>Onion Mountain Technology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onionmountaintechnology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: Matching AT &amp; Child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a J. Schere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.aol.com/Jschererer/MPT.html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T: Matching Person &amp;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a J. Schere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.aol.com/Jschererer/MPT.html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Model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kleman &amp; Mirenda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Augmentative and Alternative Communication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A: Physical Characteristics Assessmen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rly Fraser, Gail McGregor, Geralyn Arango, Karen Kangas</w:t>
            </w:r>
          </w:p>
          <w:p>
            <w:pPr>
              <w:pStyle w:val="Normal"/>
              <w:rPr/>
            </w:pPr>
            <w:r>
              <w:rPr/>
              <w:t>Don Johnston Inc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donjohnston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al Guide to Augmentative and Alternative Communication: Assessment and Intervention Strategie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a Quattlebaum &amp; Lily Nalty</w:t>
            </w:r>
          </w:p>
          <w:p>
            <w:pPr>
              <w:pStyle w:val="Normal"/>
              <w:rPr/>
            </w:pPr>
            <w:r>
              <w:rPr/>
              <w:t>Super Duper Publication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superduperinc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chool AAC Checklis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y Henderson</w:t>
            </w:r>
          </w:p>
          <w:p>
            <w:pPr>
              <w:pStyle w:val="Normal"/>
              <w:rPr/>
            </w:pPr>
            <w:r>
              <w:rPr/>
              <w:t>Mayer Johnson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mayerjohnson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:Quebec Evaluation of Satisfaction with Assistive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ers, Weiss-Lambrou &amp; Ska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rslo@ere.unomtreal.ca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Function Assessment (AT Version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apy Skill Builders</w:t>
            </w:r>
          </w:p>
          <w:p>
            <w:pPr>
              <w:pStyle w:val="Normal"/>
              <w:rPr/>
            </w:pPr>
            <w:r>
              <w:rPr/>
              <w:t>(UW-Milwaukee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therapyskillbuilders.com</w:t>
            </w:r>
          </w:p>
          <w:p>
            <w:pPr>
              <w:pStyle w:val="Normal"/>
              <w:rPr/>
            </w:pPr>
            <w:r>
              <w:rPr/>
              <w:t>www.atoms.uwm.edu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e Behavior Communication Motivation Scal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Mark Durand</w:t>
            </w:r>
          </w:p>
          <w:p>
            <w:pPr>
              <w:pStyle w:val="Normal"/>
              <w:rPr/>
            </w:pPr>
            <w:r>
              <w:rPr/>
              <w:t>Guildford Pres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Severe Behavior Problems: A Functional Communication Training Approach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Networks: A Communication Inventory for Individuals with Complex Communication Needs &amp; Their Partner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lackstone &amp; Mary Hunt Berg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ugcomminc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es: Software Solutions for Special Need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laine Pugliese</w:t>
            </w:r>
          </w:p>
          <w:p>
            <w:pPr>
              <w:pStyle w:val="Normal"/>
              <w:rPr/>
            </w:pPr>
            <w:r>
              <w:rPr/>
              <w:t>ATI (Assistive Technology Inc.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ssistivetechnology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to Learn: An Environmental Inventory to Help Teachers Design Learning Activities for Children who are Deafblind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ty Rowland &amp; Philip Schweigert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designtolearn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 Recognition Assessmen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: Florida Assistive Technology Educational Network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ten.ocps.k12.fl.u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Compiled by </w:t>
    </w:r>
    <w:hyperlink r:id="rId1">
      <w:r>
        <w:rPr>
          <w:rStyle w:val="InternetLink"/>
          <w:sz w:val="16"/>
          <w:szCs w:val="16"/>
        </w:rPr>
        <w:t>kfonner@earthlink.net</w:t>
      </w:r>
    </w:hyperlink>
    <w:r>
      <w:rPr>
        <w:sz w:val="16"/>
        <w:szCs w:val="16"/>
      </w:rPr>
      <w:t xml:space="preserve"> *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1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ab/>
      <w:tab/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Assistive Technology Assessment Tool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fonner@earthlink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29:00Z</dcterms:created>
  <dc:creator>Kelly Fonner</dc:creator>
  <dc:description/>
  <cp:keywords/>
  <dc:language>en-US</dc:language>
  <cp:lastModifiedBy>Lenore Remley</cp:lastModifiedBy>
  <cp:lastPrinted>2008-09-19T06:55:00Z</cp:lastPrinted>
  <dcterms:modified xsi:type="dcterms:W3CDTF">2008-09-19T10:55:00Z</dcterms:modified>
  <cp:revision>4</cp:revision>
  <dc:subject/>
  <dc:title>Tool Name</dc:title>
</cp:coreProperties>
</file>