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t Takes a TEAM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Schedule regular team meeting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 Finding time to pla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  Make meeting short and producti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a) Set time lim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b) Begin on positive no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c) Assign facilitator, recorder, timekeep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d) Prior agend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e) Action plan sh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  Assign team roles and responsibilit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a) Provide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b) Design overlay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c) Program devi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d) Teach student to use new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.  Use central notebook: cheat sheet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  Feedback, feedback, feedback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u w:val="single"/>
        </w:rPr>
        <w:t>FINDING TIME FOR YOUR AUGMENTATIVE COMMUICATION TEAM TO PLAN (30 minute periods)</w:t>
      </w:r>
    </w:p>
    <w:p>
      <w:pPr>
        <w:pStyle w:val="Normal"/>
        <w:rPr/>
      </w:pPr>
      <w:r>
        <w:rPr>
          <w:rFonts w:cs="Comic Sans MS" w:ascii="Comic Sans MS" w:hAnsi="Comic Sans MS"/>
        </w:rPr>
        <w:t>Read through the list and check (</w:t>
      </w:r>
      <w:r>
        <w:rPr>
          <w:b/>
        </w:rPr>
        <w:t>√</w:t>
      </w:r>
      <w:r>
        <w:rPr>
          <w:rFonts w:cs="Comic Sans MS" w:ascii="Comic Sans MS" w:hAnsi="Comic Sans MS"/>
        </w:rPr>
        <w:t>) three options that you would like to pursue.  Add other ideas in the spaces provi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Common planning period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Teacher Assistant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</w:t>
        <w:tab/>
        <w:t>Release from specific duties 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Staff development day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Interns or student teacher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 xml:space="preserve">Another teacher take your students: take that teacher's group </w:t>
        <w:tab/>
        <w:t>another da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Use older grade students as extra support (5th - high school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Restructure school day/wee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Common lunch period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During a "special" (art, music or P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Administrators cover clas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Other teachers cover clas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Volunteers cover class (retired persons, parents, grandparent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Release from bus or lunch dut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Scheduled large group activities (plays, speaker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Students engaged in fairly independent projec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Early dismissal intermittentl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Before schoo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Before school and alternate bringing in a snack or drink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After schoo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After school and alternate bringing in a snack or drink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Expend time primarily on A-Level tasks.  Complete C-Level tasks late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Examine current responsibilities. Can some be dropped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 </w:t>
        <w:tab/>
        <w:t>Examine current responsibilities.  Can some be done more efficiently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  <w:tab/>
        <w:t>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22:00Z</dcterms:created>
  <dc:creator>Lenore Remley</dc:creator>
  <dc:description/>
  <cp:keywords/>
  <dc:language>en-US</dc:language>
  <cp:lastModifiedBy>Lenore Remley</cp:lastModifiedBy>
  <cp:lastPrinted>2006-08-28T09:24:00Z</cp:lastPrinted>
  <dcterms:modified xsi:type="dcterms:W3CDTF">2006-08-28T13:25:00Z</dcterms:modified>
  <cp:revision>3</cp:revision>
  <dc:subject/>
  <dc:title>It Takes a TEAM</dc:title>
</cp:coreProperties>
</file>