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226060</wp:posOffset>
            </wp:positionV>
            <wp:extent cx="1143000" cy="8293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4365</wp:posOffset>
            </wp:positionH>
            <wp:positionV relativeFrom="paragraph">
              <wp:posOffset>-340360</wp:posOffset>
            </wp:positionV>
            <wp:extent cx="1028700" cy="988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</w:rPr>
        <w:t>FLORIDA DIAGNOSTIC AND LEARNING RESOURCES SYSTE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ECHNOLOGY  (FDLRS TECH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OCAL ASSISTIVE TECHNOLOGY SPECIALI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(LATS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OB DESCRIPTION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OVERALL FUNCTION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essment for assistive technolog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vide technical assistance, information and training regarding assistive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chnology to local school distri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ist School Districts in developing and expanding assistive technology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grams and servi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ist School Districts in increasing levels of AT Awaren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vide assistance to meet the needs of the School Districts, parents, and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ho use assistive technology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PECIFIC RESPONSIBILITIE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Become proficient in the State approved Competencies for assessing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students for assistive technolog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Individual LATS with expertise may provide on-site assistance and district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training in the areas of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istive technology awarene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roduction to assistive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llaborative consul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essment case management of students for assistive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plementation of assistive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chnology training (device specific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clusion of students who use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unding (sources and strategi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gmentative communication (evaluation and implementatio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EP develop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gineering the classroom/home environ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daptation of curriculum and materi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ansition for students who use technology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Provide specific training, technical assistance, and respond to the needs of the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regional direct service provider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Coordinate collaboration and cooperation between School Distric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Increase and maintain professional level of expertise regarding state-of-the-ar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technologies and practices. Participate in FDLRS TECH sponsored training sessio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and planning meeting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Be available with information, resources, and training regarding FDLRS TECH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services and the equipment loan program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Utilize FDLRS TECH developed and/or sponsored materials and informati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Coordinate with Regional Technology Services Specialists and the FDLRS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Technology State Loan Library, FDLRS trainings and activities at the district/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regional leve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PECIFIC REQUIREMENTS NEEDED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cs="Comic Sans MS" w:ascii="Comic Sans MS" w:hAnsi="Comic Sans MS"/>
          <w:sz w:val="22"/>
        </w:rPr>
        <w:t xml:space="preserve">Demonstrate skill in use of high/low technology devices with students with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varying disabiliti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monstrate a command of relevant instructional and technical knowled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or use in consultation and trainin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monstrate effective oral and written communication skill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monstrate the ability to work cooperatively with teachers, interdisciplinar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teams, and parent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Possess good organizational skill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Demonstrate an interest in learning and expanding expertise in the field of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assistive technolog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EST PRACTICE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Assist the school districts in the evaluation and development of local servi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 xml:space="preserve">delivery models for quality assurance and efficacy of assistive technology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servic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Facilitate development of professional and community resources by collaboratin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 xml:space="preserve">with FDLRS TECH efforts with local universities to provide training and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experience for future teachers and therapist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velop informational materials regarding community services and resourc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in the district/regi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velop and facilitate training and community network for students and parent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velop marketing strategies for the services and resources in the district/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 xml:space="preserve">region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31:00Z</dcterms:created>
  <dc:creator>Lenore Remley</dc:creator>
  <dc:description/>
  <cp:keywords/>
  <dc:language>en-US</dc:language>
  <cp:lastModifiedBy>lcsb</cp:lastModifiedBy>
  <cp:lastPrinted>2008-09-18T10:52:00Z</cp:lastPrinted>
  <dcterms:modified xsi:type="dcterms:W3CDTF">2011-03-08T18:31:00Z</dcterms:modified>
  <cp:revision>2</cp:revision>
  <dc:subject/>
  <dc:title/>
</cp:coreProperties>
</file>