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9135</wp:posOffset>
            </wp:positionH>
            <wp:positionV relativeFrom="paragraph">
              <wp:posOffset>-226060</wp:posOffset>
            </wp:positionV>
            <wp:extent cx="1143000" cy="8293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4365</wp:posOffset>
            </wp:positionH>
            <wp:positionV relativeFrom="paragraph">
              <wp:posOffset>-340360</wp:posOffset>
            </wp:positionV>
            <wp:extent cx="1028700" cy="988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</w:rPr>
        <w:t>FLORIDA DIAGNOSTIC AND LEARNING RESOURCES SYSTE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TECHNOLOGY  (FDLRS TECH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LOCAL ASSISTIVE TECHNOLOGY SPECIALI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(LATS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OB DESCRIPTION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OVERALL FUNCTIONS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Provide technical assistance, information and training regarding assistiv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technology to local school district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cs="Comic Sans MS" w:ascii="Comic Sans MS" w:hAnsi="Comic Sans MS"/>
          <w:sz w:val="22"/>
        </w:rPr>
        <w:t>Assist School Districts in developing and expanding assistive technolog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programs and servic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Assist School Districts in increasing levels of AT Awarenes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Provide assistance to meet the needs of the School Districts, parents, and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students who use assistive technology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PECIFIC RESPONSIBILITIES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Become proficient in the State approved Competencies for assessing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students for assistive technolog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Individual LATS with expertise may provide on-site assistance and district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>training in the areas of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ssistive technology awarenes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troduction to assistive technolog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llaborative consult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ssessment case management of students for assistive technolog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mplementation of assistive technolog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chnology training (device specific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clusion of students who use technolog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unding (sources and strategie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ugmentative communication (evaluation and implementation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EP develop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gineering the classroom/home environ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daptation of curriculum and materia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ransition for students who use technology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Provide specific training, technical assistance, and respond to the needs of the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regional direct service provider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Coordinate collaboration and cooperation between School Districts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Increase and maintain professional level of expertise regarding state-of-the-ar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technologies and practices. Participate in FDLRS TECH sponsored training session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and planning meeting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Be available with information, resources, and training regarding FDLRS TECH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services and the equipment loan program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Utilize FDLRS TECH developed and/or sponsored materials and informatio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Coordinate with Regional Technology Services Specialists and the FDLRS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Technology State Loan Library, FDLRS trainings and activities at the district/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regional level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PECIFIC REQUIREMENTS NEEDED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cs="Comic Sans MS" w:ascii="Comic Sans MS" w:hAnsi="Comic Sans MS"/>
          <w:sz w:val="22"/>
        </w:rPr>
        <w:t xml:space="preserve">Demonstrate skill in use of high/low technology devices with students with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varying disabiliti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emonstrate a command of relevant instructional and technical knowledg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>or use in consultation and training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emonstrate effective oral and written communication skill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emonstrate the ability to work cooperatively with teachers, interdisciplinar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teams, and parent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Possess good organizational skill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Demonstrate an interest in learning and expanding expertise in the field of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>assistive technolog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BEST PRACTICES: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Assist the school districts in the evaluation and development of local servic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 xml:space="preserve">delivery models for quality assurance and efficacy of assistive technology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>servic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Facilitate development of professional and community resources by collaborating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 xml:space="preserve">with FDLRS TECH efforts with local universities to provide training and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>experience for future teachers and therapist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evelop informational materials regarding community services and resourc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>in the district/regio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evelop and facilitate training and community network for students and parent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•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evelop marketing strategies for the services and resources in the district/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t xml:space="preserve">region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52:00Z</dcterms:created>
  <dc:creator>Lenore Remley</dc:creator>
  <dc:description/>
  <cp:keywords/>
  <dc:language>en-US</dc:language>
  <cp:lastModifiedBy>Lenore Remley</cp:lastModifiedBy>
  <cp:lastPrinted>2008-09-18T10:52:00Z</cp:lastPrinted>
  <dcterms:modified xsi:type="dcterms:W3CDTF">2008-09-18T15:28:00Z</dcterms:modified>
  <cp:revision>7</cp:revision>
  <dc:subject/>
  <dc:title/>
</cp:coreProperties>
</file>