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FLORIDA DIAGNOSTIC AND LEARNING RESOURCES SYSTEM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4130</wp:posOffset>
            </wp:positionV>
            <wp:extent cx="107696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en-US" w:eastAsia="en-US"/>
        </w:rPr>
        <w:t>REGION 4 TECHNOLOGY SERVICES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4210 W Bay Villa Avenue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Tampa, Florida 33611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  <w:lang w:val="en-US" w:eastAsia="en-US"/>
        </w:rPr>
        <w:t>Phone: 813-837-7876  Fax: 813-837-78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 Assistive Technology Specia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              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Location: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ddress: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/State/Zip: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              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              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sition:</w:t>
            </w:r>
            <w:r>
              <w:rPr>
                <w:b/>
                <w:sz w:val="28"/>
                <w:szCs w:val="28"/>
              </w:rPr>
              <w:t xml:space="preserve">                     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y/Region:             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why you are nominating this person as a LAT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oes your district plan to use the skills of a local consultant in the area of assistive technolog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181610</wp:posOffset>
                </wp:positionV>
                <wp:extent cx="1837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Office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ved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e:_____________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4.3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Office Use On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oved: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ate:_____________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 Director:</w:t>
        <w:tab/>
        <w:tab/>
        <w:t>________________________________</w:t>
      </w:r>
    </w:p>
    <w:p>
      <w:pPr>
        <w:pStyle w:val="Normal"/>
        <w:ind w:left="21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istrict:</w:t>
        <w:tab/>
        <w:tab/>
        <w:t xml:space="preserve">  ________________________________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ate:</w:t>
        <w:tab/>
        <w:tab/>
        <w:t>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900" w:right="540" w:gutter="0" w:header="0" w:top="360" w:footer="45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ester" w:hAnsi="Jester" w:eastAsia="Times" w:cs="Jester"/>
      <w:sz w:val="7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20:48:00Z</dcterms:created>
  <dc:creator>Deidre Brown</dc:creator>
  <dc:description/>
  <cp:keywords/>
  <dc:language>en-US</dc:language>
  <cp:lastModifiedBy>Lenore Remley</cp:lastModifiedBy>
  <cp:lastPrinted>2003-08-22T10:12:00Z</cp:lastPrinted>
  <dcterms:modified xsi:type="dcterms:W3CDTF">2008-09-08T11:29:00Z</dcterms:modified>
  <cp:revision>9</cp:revision>
  <dc:subject/>
  <dc:title>Assistive Technology Educational Network</dc:title>
</cp:coreProperties>
</file>