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FLORIDA DIAGNOSTIC AND LEARNING RESOURCES SYSTEM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660400" cy="77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lang w:val="en-US" w:eastAsia="en-US"/>
        </w:rPr>
        <w:t>REGION 1 TECHNOLOGY SERVICES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3955 West Pensacola Street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Tallahassee, Fl 32304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  <w:lang w:val="en-US" w:eastAsia="en-US"/>
        </w:rPr>
        <w:t>Phone: 850-413-0440  Fax: 850-921-40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l Assistive Technology Specia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ination 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                             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Location:             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Address:              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y/State/Zip:               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:                             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                             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osition:</w:t>
            </w:r>
            <w:r>
              <w:rPr>
                <w:b/>
                <w:sz w:val="28"/>
                <w:szCs w:val="28"/>
              </w:rPr>
              <w:t xml:space="preserve">                     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y/Region:             ____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why you are nominating this person as a LATS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does your district plan to use the skills of a local consultant in the area of assistive technology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181610</wp:posOffset>
                </wp:positionV>
                <wp:extent cx="18376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Office Use Onl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proved: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ate:_____________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4.3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Office Use Onl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proved: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ate:_____________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 Director:</w:t>
        <w:tab/>
        <w:tab/>
        <w:t>________________________________</w:t>
      </w:r>
    </w:p>
    <w:p>
      <w:pPr>
        <w:pStyle w:val="Normal"/>
        <w:ind w:left="216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District:</w:t>
        <w:tab/>
        <w:tab/>
        <w:t xml:space="preserve">  ________________________________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ate:</w:t>
        <w:tab/>
        <w:tab/>
        <w:t>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2240" w:h="15840"/>
      <w:pgMar w:left="900" w:right="540" w:gutter="0" w:header="0" w:top="360" w:footer="45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ester" w:hAnsi="Jester" w:eastAsia="Times" w:cs="Jester"/>
      <w:sz w:val="7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19:00Z</dcterms:created>
  <dc:creator>Deidre Brown</dc:creator>
  <dc:description/>
  <cp:keywords/>
  <dc:language>en-US</dc:language>
  <cp:lastModifiedBy>lcsb</cp:lastModifiedBy>
  <cp:lastPrinted>2003-08-22T10:12:00Z</cp:lastPrinted>
  <dcterms:modified xsi:type="dcterms:W3CDTF">2008-12-02T17:19:00Z</dcterms:modified>
  <cp:revision>2</cp:revision>
  <dc:subject/>
  <dc:title>Assistive Technology Educational Network</dc:title>
</cp:coreProperties>
</file>